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0"/>
          <w:szCs w:val="50"/>
        </w:rPr>
      </w:pPr>
      <w:r>
        <w:rPr>
          <w:rFonts w:ascii="Tahoma" w:hAnsi="Tahoma" w:cs="Tahoma"/>
          <w:b/>
          <w:b/>
          <w:bCs/>
          <w:color w:val="FF0000"/>
          <w:sz w:val="50"/>
          <w:sz w:val="50"/>
          <w:szCs w:val="50"/>
          <w:rtl w:val="true"/>
        </w:rPr>
        <w:t xml:space="preserve">تغريدات سيد حمزة في شهيدي القطيف </w:t>
      </w:r>
      <w:r>
        <w:rPr>
          <w:rFonts w:cs="Tahoma" w:ascii="Tahoma" w:hAnsi="Tahoma"/>
          <w:b/>
          <w:bCs/>
          <w:color w:val="FF0000"/>
          <w:sz w:val="50"/>
          <w:szCs w:val="50"/>
        </w:rPr>
        <w:t>26</w:t>
      </w:r>
      <w:r>
        <w:rPr>
          <w:rFonts w:cs="Tahoma" w:ascii="Tahoma" w:hAnsi="Tahoma"/>
          <w:b/>
          <w:bCs/>
          <w:color w:val="FF0000"/>
          <w:sz w:val="50"/>
          <w:szCs w:val="5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0"/>
          <w:sz w:val="50"/>
          <w:szCs w:val="50"/>
          <w:rtl w:val="true"/>
        </w:rPr>
        <w:t xml:space="preserve">سبتمبر </w:t>
      </w:r>
      <w:r>
        <w:rPr>
          <w:rFonts w:cs="Tahoma" w:ascii="Tahoma" w:hAnsi="Tahoma"/>
          <w:b/>
          <w:bCs/>
          <w:color w:val="FF0000"/>
          <w:sz w:val="50"/>
          <w:szCs w:val="50"/>
        </w:rPr>
        <w:t>2012</w:t>
      </w:r>
      <w:r>
        <w:rPr>
          <w:rFonts w:cs="Tahoma" w:ascii="Tahoma" w:hAnsi="Tahoma"/>
          <w:b/>
          <w:bCs/>
          <w:color w:val="FF0000"/>
          <w:sz w:val="50"/>
          <w:szCs w:val="5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0"/>
          <w:sz w:val="50"/>
          <w:szCs w:val="50"/>
          <w:rtl w:val="true"/>
        </w:rPr>
        <w:t>م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الشهي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ناسف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ن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سقط اليوم برصاص السلطة لا في مواجهة ولا في مظاهر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نا لله وإنا اليه راجعون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ttps://t.co/ib4lrz9A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السعودي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ا لله وإنا إليه راجعون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</w:rPr>
        <w:t>أذن للذين يقاتلون بأنهم ظلموا وإن الله على نصرهم لقدير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صدق الله العلي العظي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يا منتقم يا جبار</w:t>
      </w:r>
      <w:r>
        <w:rPr>
          <w:rFonts w:cs="Tahoma" w:ascii="Tahoma" w:hAnsi="Tahoma"/>
          <w:sz w:val="28"/>
          <w:szCs w:val="28"/>
          <w:rtl w:val="true"/>
        </w:rPr>
        <w:t>! 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>اللباد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ُّ يومٍ لنا شَهيدٌ جديدُ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يصبغُ الفجرَ نحرُهُ المقدودُ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ّ يومٍ لنا رفيقٌ فقيدُ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سجينٌ معذبٌ وطرِيدُ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َ فينا مَنْ لَمْ يُخِطَّ بيمناهُ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طريقاً إلى الفداءِ تَقودُ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جزَ السيفُ عَنْ حَصَادِ رقابٍ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مُتلعاتٍ كأنّها أُملودُ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َئِمَ السجنُ والعسِيبُ وكَلّتُ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يَدُ جزّارِهمْ وَملُّ الحديدُ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توا بالرصاصِ والمدفعِ الرشاشِ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الموت فيهما مَحشودُ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وأتونا بالقاصفاتِ اللواتي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تَنّشُرُ الموتَ فوقنا وتبيدُ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َحُنُ نَدري أَنّا نُقاتِلُ حُكماً </w:t>
      </w:r>
      <w:r>
        <w:rPr>
          <w:rFonts w:cs="Tahoma" w:ascii="Tahoma" w:hAnsi="Tahoma"/>
          <w:sz w:val="28"/>
          <w:szCs w:val="28"/>
          <w:rtl w:val="true"/>
        </w:rPr>
        <w:t>* (</w:t>
      </w:r>
      <w:r>
        <w:rPr>
          <w:rFonts w:ascii="Tahoma" w:hAnsi="Tahoma" w:cs="Tahoma"/>
          <w:sz w:val="28"/>
          <w:sz w:val="28"/>
          <w:szCs w:val="28"/>
          <w:rtl w:val="true"/>
        </w:rPr>
        <w:t>بنيويورك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حبلهُ مشدودُ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#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نَحنُ ندري بأنّ كُلَّ بلايينِ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ريالاتهم علينا شُهودُ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َمّلونا مِنَ الذنوبِ كثيراً 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كلّ فردٍ منّا بها محسودُ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عند الله نحتسب شهيدينا خالد اللباد ومحمد المناسف اللذين سقطا قبل ساعات وفي وضح النهار وفي الشارع برصاص ال سع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ا لله وانا اليه راجعون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الد اللباد هو وقت للحزن على الشهداء، وهو وقت للعمل من أجل الرسالة التي حملوها ودافعوا عنها واستشهدوا من أجلها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خالد اللباد ومحمد المناسف وغيره من الشهداء بستصرخون الأفواه الصامتة، ودماؤهم تنطق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صمتكم خيان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ين تسترخص الأرواح لا مجال للحياد والصمت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كيف يحتاج دمّ بهذا الوضوح الى معجم طبقي لكي نفهمه؟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مظفر نواب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كلام موجه لكم يا مشايخ ويا مثقفين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باد أردنا من يوم غد أن يكون يوم السجناء في كل المهلكة السعودية، ولكن دماء الشهداء اليوم ستجعلها يوماً للضحايا وللشهداء جميعاً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خالد اللباد غداً موعد اختبار للمجتمع بكافة قواه تجاه العائلة المالكة المستهترة بدماء المواطنين بعد ان استهترت بكرامتهم وثرواتهم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وعدنا الغد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خالد اللباد لا أظن ان هناك فرصة للتبرير بالصمت أو بإمساك العصا من المنتصف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هذا هو الدم شاهد عليكم كما على آل سع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نرَ موقفكم وما ستصنعون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الد اللباد و محمد المناسف ومئات الشهداء والجرحى تستصرخ كرامة كل واحد فيكم للنصرة ولرد الحجر من حيث جاء، فالشر لا يدفعه إلا الشر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47:00Z</dcterms:created>
  <dc:creator>العترة الطاهرة</dc:creator>
  <dc:description/>
  <cp:keywords/>
  <dc:language>en-US</dc:language>
  <cp:lastModifiedBy>العترة الطاهرة</cp:lastModifiedBy>
  <dcterms:modified xsi:type="dcterms:W3CDTF">2012-09-26T18:57:00Z</dcterms:modified>
  <cp:revision>5</cp:revision>
  <dc:subject/>
  <dc:title>تغريدات سيد حمزة في شهيدي القطيف 26 سبتمبر 2012 م</dc:title>
</cp:coreProperties>
</file>