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المرجع المُدرّسي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يحذر السياسيين من مزالق الارتباط بمصالح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وأجندات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خارجية على حساب الشعب</w:t>
      </w:r>
    </w:p>
    <w:p>
      <w:pPr>
        <w:pStyle w:val="Normal"/>
        <w:shd w:fill="FFFFFF" w:val="clear"/>
        <w:ind w:left="0" w:right="0" w:firstLine="746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shd w:fill="FFFFFF" w:val="clear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دعا سماحة المرجع الديني آية الله العظمى السيد محم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قي المُدرّس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قيادات السياسية في البلاد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عراق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عموم بلا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سلمين، إلى مراجعة ومحاسبة ومراقبة النفس والمواقف التي يتخذونها حت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كون سياستهم ومواقفهم مبنية على بصيرة ورؤية واضحة تصب في مصلحة البلا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شعب وأن 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قعوا في مطب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ولاء </w:t>
      </w:r>
      <w:r>
        <w:rPr>
          <w:rFonts w:ascii="Tahoma" w:hAnsi="Tahoma" w:cs="Tahoma"/>
          <w:sz w:val="28"/>
          <w:sz w:val="28"/>
          <w:szCs w:val="28"/>
          <w:rtl w:val="true"/>
        </w:rPr>
        <w:t>وإلق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مودة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إلى هذا وذاك من القو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العالم ممن قد يكونوا </w:t>
      </w:r>
      <w:r>
        <w:rPr>
          <w:rFonts w:ascii="Tahoma" w:hAnsi="Tahoma" w:cs="Tahoma"/>
          <w:sz w:val="28"/>
          <w:sz w:val="28"/>
          <w:szCs w:val="28"/>
          <w:rtl w:val="true"/>
        </w:rPr>
        <w:t>أعد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له ولهذا الشعب والوطن، وربط </w:t>
      </w:r>
      <w:r>
        <w:rPr>
          <w:rFonts w:ascii="Tahoma" w:hAnsi="Tahoma" w:cs="Tahoma"/>
          <w:sz w:val="28"/>
          <w:sz w:val="28"/>
          <w:szCs w:val="28"/>
          <w:rtl w:val="true"/>
        </w:rPr>
        <w:t>أنفس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تكتلاتهم ومواقفهم بمصالح </w:t>
      </w:r>
      <w:r>
        <w:rPr>
          <w:rFonts w:ascii="Tahoma" w:hAnsi="Tahoma" w:cs="Tahoma"/>
          <w:sz w:val="28"/>
          <w:sz w:val="28"/>
          <w:szCs w:val="28"/>
          <w:rtl w:val="true"/>
        </w:rPr>
        <w:t>وأجند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خارجية تبحث عن مصالحها على حساب مصال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باد والبلا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جاء ذلك في جانب من كلمة سماحته </w:t>
      </w:r>
      <w:r>
        <w:rPr>
          <w:rFonts w:ascii="Tahoma" w:hAnsi="Tahoma" w:cs="Tahoma"/>
          <w:sz w:val="28"/>
          <w:sz w:val="28"/>
          <w:szCs w:val="28"/>
          <w:rtl w:val="true"/>
        </w:rPr>
        <w:t>الأسبوع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تي </w:t>
      </w:r>
      <w:r>
        <w:rPr>
          <w:rFonts w:ascii="Tahoma" w:hAnsi="Tahoma" w:cs="Tahoma"/>
          <w:sz w:val="28"/>
          <w:sz w:val="28"/>
          <w:szCs w:val="28"/>
          <w:rtl w:val="true"/>
        </w:rPr>
        <w:t>ألقا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حضو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حشد من الوفود </w:t>
      </w:r>
      <w:r>
        <w:rPr>
          <w:rFonts w:ascii="Tahoma" w:hAnsi="Tahoma" w:cs="Tahoma"/>
          <w:sz w:val="28"/>
          <w:sz w:val="28"/>
          <w:szCs w:val="28"/>
          <w:rtl w:val="true"/>
        </w:rPr>
        <w:t>والأها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مكتبه في كربلاء المقدسة، والتي افتتح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لتدبر في مطلع سور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ممتحنة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 وقول الله تعالى فيها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يُّهَا الَّذِينَ آمَنُوا لَا تَتَّخِذُوا عَدُوِّي وَعَدُوَّكُم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وْلِيَاء تُلْقُونَ إِلَيْهِم بِالْمَوَدَّةِ وَقَدْ كَفَرُوا بِم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جَاءكُم مِّنَ الْحَقِّ يُخْرِجُونَ الرَّسُولَ وَإِيَّاكُمْ أَ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تُؤْمِنُوا بِاللَّهِ رَبِّكُمْ إِن كُنتُمْ خَرَجْتُمْ جِهَادًا فِ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سَبِيلِي وَابْتِغَاء مَرْضَاتِي تُسِرُّونَ إِلَيْهِم بِالْمَوَدَّة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أَنَا أَعْلَمُ بِمَا أَخْفَيْتُمْ وَمَا أَعْلَنتُمْ وَمَن يَفْعَلْه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نكُمْ فَقَدْ ضَلَّ سَوَاء السَّبِيلِ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من لا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يعرف زمانه يتيه وتهجم عليه 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اللوابس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)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Tahoma"/>
          <w:sz w:val="28"/>
          <w:sz w:val="28"/>
          <w:szCs w:val="28"/>
          <w:rtl w:val="true"/>
        </w:rPr>
        <w:t>مشيرا إلى أن هذه السورة المباركة هي سورة الامتحان الصعب وتبين مسائل مه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محورية على </w:t>
      </w:r>
      <w:r>
        <w:rPr>
          <w:rFonts w:ascii="Tahoma" w:hAnsi="Tahoma" w:cs="Tahoma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حذر واليقظة والانتباه فيها، وهي قضية الحب والبغ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مودة والتولي والتبري، حيث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ل الإنسان أن يراقب نفسه ويحاسبها، في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حب وفيمن يبغض، وفي اتجاه يكون حبه وبغضه، وممن </w:t>
      </w:r>
      <w:r>
        <w:rPr>
          <w:rFonts w:ascii="Tahoma" w:hAnsi="Tahoma" w:cs="Tahoma"/>
          <w:sz w:val="28"/>
          <w:sz w:val="28"/>
          <w:szCs w:val="28"/>
          <w:rtl w:val="true"/>
        </w:rPr>
        <w:t>يتبر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لمن يتولى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وض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هذا السياق أن علينا كمسلمين 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نُتُبُصّر ونعرف زماننا وحال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وضا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الم اليوم وسياساته مواقفه حتى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نقع في المحظور، وذلك لأن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عارف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بزمانه لا تهجم عليه اللوابس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ما يقول الحديث عن أهل البي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فتقد هذه المعرفة بزمانه يتيه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في هذا السياق وبشأن الأوضاع في العراق قال سماحته</w:t>
      </w:r>
      <w:r>
        <w:rPr>
          <w:rFonts w:cs="Tahoma" w:ascii="Tahoma" w:hAnsi="Tahoma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نقو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إخوان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العراق اجمعوا كلمتكم ثم لا يك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ر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ليكم غمة، اجتمعوا، اتركوا حالة أنًّ كل مجموعة سياسي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أحد منكم يتصل ويرتبط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دولة خارجية ويحصل منها على بعض الدع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إمكان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ثم يفرق ب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شعب ويضرب الشعب بعضه ببعض، فهكذا ارتباطات ودعم تعرفو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تم ب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قابل، بل لمصالح وغايات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احذر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عودوا، هذا تكتلات لا تنفع بلد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ل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كم، ارجعوا إلى رشدكم ارجعوا إلى قضاياكم وشعبكم، اجتمعوا 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صلحة البلد، نعرف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ناك بلدا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طرا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هذا العالم وكل واحد عنده رأي ومصلحة له يسعى دائما لتحقيها، ولكن لماذا هذا او ذاك يكو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س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رأي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مصالحهم ؟</w:t>
      </w:r>
      <w:r>
        <w:rPr>
          <w:rFonts w:cs="Tahoma" w:ascii="Tahoma" w:hAnsi="Tahoma"/>
          <w:b/>
          <w:bCs/>
          <w:sz w:val="28"/>
          <w:szCs w:val="28"/>
          <w:rtl w:val="true"/>
        </w:rPr>
        <w:t>!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نتم يجب أن تكون عندكم مصلح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ستراتيج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لدكم العراق ه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ahoma" w:ascii="Tahoma" w:hAnsi="Tahoma"/>
          <w:sz w:val="28"/>
          <w:szCs w:val="28"/>
          <w:rtl w:val="true"/>
        </w:rPr>
        <w:t>..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تباع سماحته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بلد بحاجة إلى عقلاء يجلسون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فكرون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خططون لبناء ومصلحة شعبهم وبلادهم قبل ك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، والناس حي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ثقون بهم ويسمعون كلامهم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تابع سماحته متسائلا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أ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ل العراق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يكم رجال حكماء، علماء، تسمعون كلامهم، ترجعو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؟ يكفينا هذ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توتر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اضطراب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، نحن بحاجة إلى استقرار، شعبنا بحاجة إلى أن يتذو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طعم الحيا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راحة، حتى لا نصبح كما حال الجزيرة العربية قب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شعارنا الخوف ودثارنا السيف، كما يقو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مؤمنين سل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له عليه، يكفي هذا التشتت والتخبط وعدم وضوح الرؤية والخلخل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rFonts w:cs="Tahoma" w:ascii="Tahoma" w:hAnsi="Tahoma"/>
          <w:sz w:val="28"/>
          <w:szCs w:val="28"/>
          <w:rtl w:val="true"/>
        </w:rPr>
        <w:t>..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استطرد سماحته مؤكدا أن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ح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صحيح أنه م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لكنه وحده لا يكفي لأي بلد من البلاد وف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كان في العالم، هناك حلو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ياسية، حلول لجمع الكلمة تشارك بها فئات المجتمع ومؤسساته، دينية مرجع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حوزوية، ثقافية وعشائرية، ومفكر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ساتذ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جامعات وغيرهم، والعراق فيه ركائز قوية ذلك، فلماذا دورها مُغيب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حكماء هذا البل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مفكر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مصلحون؟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ل انقرضوا مثلا؟</w:t>
      </w:r>
      <w:r>
        <w:rPr>
          <w:rFonts w:cs="Tahoma" w:ascii="Tahoma" w:hAnsi="Tahoma"/>
          <w:b/>
          <w:bCs/>
          <w:sz w:val="28"/>
          <w:szCs w:val="28"/>
          <w:rtl w:val="true"/>
        </w:rPr>
        <w:t>!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لا طبعا، هم موجودون وبوفرة ولك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أس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ناك نوع من الفصل بينهم وب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قرار ف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سياسية والاقتصاد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غيرها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قرا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نقول عنهم مثل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خبثاء والعياذ بالله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المصابين بالدوار والصداع وهناك من عمل ويعمل على جعلهم كذل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طرق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سبا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دة بحيث جعلوه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قضايا وعُقد ومشاكل يومية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باتوا كأنهم يملكون حلول واضحة موجودة لكن لا ينتبهو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ذا عليهم 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نتبهوا ويراجعو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يتوكلوا على الله تعالى ويجلسوا ويخططوا ويفكر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جد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هذ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قرآنية مصابيح هدى وضياء لمن استضاء بها، فنسأ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له تعا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منحهم البصيرة والرؤية الصحيحة ويستفيدوا 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بصائ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علماء والعقلاء جميعا في هذا البلد ليوحدوا صفوفهم ويجمعوا كلمت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يتخذوا القرارات الصائبة وليضعو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ستراتيج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ضحة لهذا البلد</w:t>
      </w:r>
      <w:r>
        <w:rPr>
          <w:rFonts w:cs="Tahoma" w:ascii="Tahoma" w:hAnsi="Tahoma"/>
          <w:sz w:val="28"/>
          <w:szCs w:val="28"/>
          <w:rtl w:val="true"/>
        </w:rPr>
        <w:t>..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الإسلاميون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في المنطقة ومحاذير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الحرب بالوكال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)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حذر سماحته من أن العالم اليوم يشهد شيئا فشيئا عود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حرب الباردة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ذلك بعد 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هده من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حروب بالوكالة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ي كانت تشتعل في </w:t>
      </w:r>
      <w:r>
        <w:rPr>
          <w:rFonts w:ascii="Tahoma" w:hAnsi="Tahoma" w:cs="Tahoma"/>
          <w:sz w:val="28"/>
          <w:sz w:val="28"/>
          <w:szCs w:val="28"/>
          <w:rtl w:val="true"/>
        </w:rPr>
        <w:t>أطر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 العا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لنيابة عن </w:t>
      </w:r>
      <w:r>
        <w:rPr>
          <w:rFonts w:ascii="Tahoma" w:hAnsi="Tahoma" w:cs="Tahoma"/>
          <w:sz w:val="28"/>
          <w:sz w:val="28"/>
          <w:szCs w:val="28"/>
          <w:rtl w:val="true"/>
        </w:rPr>
        <w:t>أمريك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لغرب من جانب والاتحاد السوفيتي والمعسكر الشرقي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انب آخر، منذ انتهاء الحرب العالمية الثانية </w:t>
      </w:r>
      <w:r>
        <w:rPr>
          <w:rFonts w:ascii="Tahoma" w:hAnsi="Tahoma" w:cs="Tahoma"/>
          <w:sz w:val="28"/>
          <w:sz w:val="28"/>
          <w:szCs w:val="28"/>
          <w:rtl w:val="true"/>
        </w:rPr>
        <w:t>وأثن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مي بالحرب البار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غاية عقد التسعينيات الذي شهد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سبات وهجعة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في تلك الحروب بالوكالة، وال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ادت تطل برأسها من جدي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حذر سماحته من خطر وقوع بعض ممن يسمون </w:t>
      </w:r>
      <w:r>
        <w:rPr>
          <w:rFonts w:ascii="Tahoma" w:hAnsi="Tahoma" w:cs="Tahoma"/>
          <w:sz w:val="28"/>
          <w:sz w:val="28"/>
          <w:szCs w:val="28"/>
          <w:rtl w:val="true"/>
        </w:rPr>
        <w:t>أنفس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الجماعات </w:t>
      </w:r>
      <w:r>
        <w:rPr>
          <w:rFonts w:ascii="Tahoma" w:hAnsi="Tahoma" w:cs="Tahoma"/>
          <w:sz w:val="28"/>
          <w:sz w:val="28"/>
          <w:szCs w:val="28"/>
          <w:rtl w:val="true"/>
        </w:rPr>
        <w:t>الإسلام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المنطقة اليوم في فح ولعب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حرب بالوكالة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ديرها قوى عالمية لها </w:t>
      </w:r>
      <w:r>
        <w:rPr>
          <w:rFonts w:ascii="Tahoma" w:hAnsi="Tahoma" w:cs="Tahoma"/>
          <w:sz w:val="28"/>
          <w:sz w:val="28"/>
          <w:szCs w:val="28"/>
          <w:rtl w:val="true"/>
        </w:rPr>
        <w:t>أجند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مصالح خاصة به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وض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قول ل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ؤ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ء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خذوا حذركم، فما يجري في بعض المناطق في الشرق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و اليوم من ه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بيل، فالكثير مما يجري ويخطط له من قوى خارجية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رتبط بقض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ديمقراطية والحري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انتخابات الحرة و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شابه من كلام وشعارات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ي قضية مرتبطة بمصالح دولية كبرى عالمية تحاول تحت هذا الغطاء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زحز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تستخدمك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أغراض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مصالح معينة</w:t>
      </w:r>
      <w:r>
        <w:rPr>
          <w:rFonts w:cs="Tahoma" w:ascii="Tahoma" w:hAnsi="Tahoma"/>
          <w:sz w:val="28"/>
          <w:szCs w:val="28"/>
          <w:rtl w:val="true"/>
        </w:rPr>
        <w:t>..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صراحة قد يقولون لنا انتم في العراق لما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قبلت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أت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ريك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يقدمون البلد لكم على طبق من الذهب ويرجعون إلى بلدهم؟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نح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بلداننا نريد نمضي في ذلك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وض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ب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شأن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أولاً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من قال لكم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هذا كان قرارا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وطلبا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منّا؟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!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من قال لكم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انه تم على طبق من ذهب؟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!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لا طبعا، فما جرى كان لظروف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جند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غير خافية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نحن وبالذات مراجع الدين جميعا لم نوافق بتات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لى احتلال العراق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طلبنا ذلك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صل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، كنا نريد أن نغير الوضع في بلدنا بأيدي شعبنا وعملنا عقود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ن الزمن على ذلك، ولم نكن نريد حينها من العالم سو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ؤاز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عراقي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عدم الوقوف إلى جانب نظام الحكم ودعمه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لا لم يتم 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جرى على طبق من ذه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ما تتوهمون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لى طبق من دم وتفجيرات ومشاكل وضحايا وخسائر بمليار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ولارات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نعم حينما دفعنا الثمن، حينما احتُل العراق، ل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ام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سوى العمل واستثمار الوقت والجهد حتى نبقي على ما يمك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بقاؤ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نغير 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مكن تغييره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ثانيا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لامنا وهذه رؤيتنا ونصيحتنا، تعالوا اذا وكل خططك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مكانات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جعلوها لمحارب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لاستعاد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محتلة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كنتم لا تسمعون لهذا الكلام، فأنت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قرؤ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ران، اسمع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كلام القران الكريم الذي يقول لكم وبصراحة أن هذا الطري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خاطئ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غير صحيح ولا يمك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وصلكم إلى النهاية الصحيحة، تفضلوا هذا الل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جري في ليبي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لأم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يوم في بني الوليد وطرابلس وغيرها من قتل وقت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ربما غدا في مكا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البلد دخل في نفق مظلم ولا اعتقد انه يخرج من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عد اللتيا والتي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من يقول انه ذلك في مصلحتكم ؟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!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من يقول أن هذا في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مصلحة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والشعوب في المنطقة؟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!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ه حرب ليس لكم فيها ناقة ولا جمل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يست حربكم، لا تدخلوا فيها، وهذا كلام ناصح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قو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ذلك للتاريخ، ل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إنسان في بعض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جب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قول كلمت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إقا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حجة حتى لا يقولوا غد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ا نبهتم وما قلتم، راجعوا واحفظوا التاريخ، راجعوا واحفظوا القران وه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لام ربنا، والقران بيننا وبينكم حجة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احذر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تنبهوا قبل فوات الأوان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نفس الشيء نقو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إخوان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العراق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، اجمعوا كلمتكم واتركوا حال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ًّ كل مجموعة سياسية او أحد منكم يتصل ويرتبط بدولة خارجية ويحصل م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على بعض الدع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إمكان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ثم يفرق ب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شعب ويضرب الشعب بعض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فهكذا ارتباطات ودعم تعرفو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تم بلا مقابل، بل لمصال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غايات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احذر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عودوا، هذا تكتلات لا تنفع بلدنا ول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كم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رجعوا إلى رشدكم ارجعوا إلى قضاياكم وشعبكم، اجتمعوا على مصلحة شعب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بلدكم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25:00Z</dcterms:created>
  <dc:creator>العترة الطاهرة</dc:creator>
  <dc:description/>
  <cp:keywords/>
  <dc:language>en-US</dc:language>
  <cp:lastModifiedBy>العترة الطاهرة</cp:lastModifiedBy>
  <dcterms:modified xsi:type="dcterms:W3CDTF">2012-02-07T09:14:00Z</dcterms:modified>
  <cp:revision>37</cp:revision>
  <dc:subject/>
  <dc:title>المرجع المُدرّسي: يحذر السياسيين من مزالق الارتباط بمصالح وأجندات خارجية على حساب الشعب</dc:title>
</cp:coreProperties>
</file>