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سلسلة مقالات </w:t>
      </w:r>
      <w:r>
        <w:rPr>
          <w:rFonts w:cs="Tahoma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000080"/>
          <w:sz w:val="24"/>
          <w:sz w:val="24"/>
          <w:szCs w:val="24"/>
          <w:rtl w:val="true"/>
          <w:lang w:bidi="ar-IQ"/>
        </w:rPr>
        <w:t>من وحي عاشوراء</w:t>
      </w:r>
      <w:r>
        <w:rPr>
          <w:rFonts w:cs="Tahoma" w:ascii="Tahoma" w:hAnsi="Tahoma"/>
          <w:b/>
          <w:bCs/>
          <w:color w:val="000080"/>
          <w:sz w:val="24"/>
          <w:szCs w:val="24"/>
          <w:rtl w:val="true"/>
          <w:lang w:bidi="ar-IQ"/>
        </w:rPr>
        <w:t xml:space="preserve">) 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(</w:t>
      </w:r>
      <w:r>
        <w:rPr>
          <w:rFonts w:cs="Tahoma" w:ascii="Tahoma" w:hAnsi="Tahoma"/>
          <w:b/>
          <w:bCs/>
          <w:color w:val="008080"/>
          <w:sz w:val="24"/>
          <w:szCs w:val="24"/>
          <w:lang w:bidi="ar-IQ"/>
        </w:rPr>
        <w:t>2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bidi="ar-IQ"/>
        </w:rPr>
      </w:pP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سر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خلود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color w:val="FF0000"/>
          <w:sz w:val="28"/>
          <w:szCs w:val="28"/>
          <w:lang w:bidi="ar-IQ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43815</wp:posOffset>
            </wp:positionV>
            <wp:extent cx="10572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ثيرة هي الوقائع التي حدثت في التاريخ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ثيرون أولئك الذين ضحوا بأرواحهم في سبيل مبادئه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تى خلّدهم التاريخ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كتبوا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سمائه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بحروف من ذهب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تبوها بدمائه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أصبحوا رموزاً يتأسى بهم العال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ك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م تخلد واقعة كواقعة الطف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م تخلد وتسموا وترتقي شخصية في التاريخ كالحسين بن علي عليه 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تى صار كعبة للثوار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نارة للمجاهدي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قدوة للصديقي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ن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في كل ع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بالتحديد في هذه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ي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نرى الملايين وهي تتوافد على قبره الشريف تكتسب وتتزود منه هذه الروح التي حملها الحسين عليه 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فما الذي خّلد الحسين دون غيره؟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b/>
          <w:b/>
          <w:bCs/>
          <w:color w:val="FF0000"/>
          <w:sz w:val="28"/>
          <w:szCs w:val="28"/>
          <w:lang w:bidi="ar-IQ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ن الحسين كان 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ا كان لله ينمو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ذلك نحن نرى كل عام يتجدد العز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ل عام يزداد عدد الوافدين على قبره الشريف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نهضته عليه السلام كانت خالصة 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لم تشوبها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شائب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لم يهدف السلط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لم تكن للعصبيات سبيلاً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نفسه الشريف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بل خرج لطلب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صلاح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في امة جد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كان يريد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يأمر بالمعروف وينهى عن المنكر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هدف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سم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من ذلك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هو هدف جده رسول الله صلى الله عليه وآ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هو هدف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نبي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والرسل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بل هو الهدف الذي سيقوم لأجله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لحجة عجل الله تعالى فرجه الشريف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هو خلاصة القرآن الكري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كل الرسالات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لهية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يض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لطريقة البشعة التي قتل بها الحسين عليه السلام كان لها الدور في خلوده عليه 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فما جرى على الحسين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ولاد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صحا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لم نشهد له مثيلاً في التاريخ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وفي ذلك يقول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الصادق عليه 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: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ي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بن شبيب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إ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كنت باكياً لشيء فابكِ للحسين بن علي بن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أب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طالب عليهما السلام فأنه ذبح كما يذبح الكبش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وقتل معه من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أهل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بيته ثمانية عشر رجلاً مالهم في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الأرض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شبيهون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  <w:lang w:bidi="ar-IQ"/>
        </w:rPr>
        <w:t>...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صار مصرعه عليه السلام حديث العال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صيبته مصيبة الكون بأجمع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كته ملائكة السم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ل الخلائق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لما ذكرت مصيبة الحسين رقت القلوب ودمعت المحاجر</w:t>
      </w:r>
      <w:r>
        <w:rPr>
          <w:rFonts w:cs="Tahoma" w:ascii="Tahoma" w:hAnsi="Tahoma"/>
          <w:sz w:val="28"/>
          <w:szCs w:val="28"/>
          <w:rtl w:val="true"/>
          <w:lang w:bidi="ar-IQ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وجه الناس بشوق نحو الحسين من جديد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جتهدون في إحياء ذكر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يستلهمون من اسمه الخالد العبر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دروس في التضحية من اجل الله تبارك وتعالى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4886"/>
        <w:jc w:val="center"/>
        <w:rPr>
          <w:rFonts w:ascii="Tahoma" w:hAnsi="Tahoma" w:cs="Tahoma"/>
          <w:sz w:val="24"/>
          <w:szCs w:val="24"/>
          <w:lang w:bidi="ar-IQ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حسين الخشيمي</w:t>
      </w:r>
      <w:r>
        <w:rPr>
          <w:rFonts w:cs="Tahoma" w:ascii="Tahoma" w:hAnsi="Tahoma"/>
          <w:sz w:val="24"/>
          <w:szCs w:val="24"/>
          <w:rtl w:val="true"/>
          <w:lang w:bidi="ar-IQ"/>
        </w:rPr>
        <w:t>-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كربلاء المقدسة</w:t>
      </w:r>
    </w:p>
    <w:p>
      <w:pPr>
        <w:pStyle w:val="Normal"/>
        <w:spacing w:lineRule="auto" w:line="240" w:before="0" w:after="0"/>
        <w:ind w:left="0" w:right="0" w:firstLine="5246"/>
        <w:jc w:val="center"/>
        <w:rPr/>
      </w:pPr>
      <w:r>
        <w:rPr>
          <w:rFonts w:cs="Tahoma" w:ascii="Tahoma" w:hAnsi="Tahoma"/>
          <w:sz w:val="24"/>
          <w:szCs w:val="24"/>
          <w:lang w:bidi="ar-IQ"/>
        </w:rPr>
        <w:t>6</w:t>
      </w:r>
      <w:r>
        <w:rPr>
          <w:rFonts w:cs="Tahoma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محرم </w:t>
      </w:r>
      <w:r>
        <w:rPr>
          <w:rFonts w:cs="Tahoma" w:ascii="Tahoma" w:hAnsi="Tahoma"/>
          <w:sz w:val="24"/>
          <w:szCs w:val="24"/>
          <w:lang w:bidi="ar-IQ"/>
        </w:rPr>
        <w:t>1433</w:t>
      </w:r>
      <w:r>
        <w:rPr>
          <w:rFonts w:cs="Tahoma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47:00Z</dcterms:created>
  <dc:creator>alkhchimi</dc:creator>
  <dc:description/>
  <cp:keywords/>
  <dc:language>en-US</dc:language>
  <cp:lastModifiedBy>العترة الطاهرة</cp:lastModifiedBy>
  <dcterms:modified xsi:type="dcterms:W3CDTF">2011-12-13T08:35:00Z</dcterms:modified>
  <cp:revision>19</cp:revision>
  <dc:subject/>
  <dc:title>من وحي عاشوراء</dc:title>
</cp:coreProperties>
</file>