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52"/>
          <w:szCs w:val="52"/>
        </w:rPr>
      </w:pPr>
      <w:r>
        <w:rPr>
          <w:rFonts w:ascii="Tahoma" w:hAnsi="Tahoma" w:cs="Tahoma"/>
          <w:b/>
          <w:b/>
          <w:bCs/>
          <w:color w:val="008000"/>
          <w:sz w:val="52"/>
          <w:sz w:val="52"/>
          <w:szCs w:val="52"/>
          <w:rtl w:val="true"/>
        </w:rPr>
        <w:t>السلطات تفرج عن عدد من معتقلي الحراك السلمي وتعتقل آخري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ascii="Tahoma" w:hAnsi="Tahoma" w:cs="Tahoma"/>
            <w:color w:val="0000FF"/>
            <w:sz w:val="20"/>
            <w:sz w:val="20"/>
            <w:szCs w:val="20"/>
            <w:u w:val="single"/>
            <w:rtl w:val="true"/>
          </w:rPr>
          <w:t>العوامية على الشبكة</w:t>
        </w:r>
      </w:hyperlink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2:49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drawing>
          <wp:inline distT="0" distB="0" distL="0" distR="0">
            <wp:extent cx="33337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رجت السلطات السعودية مساء اليوم عن قرابة الـ 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خصاً من معتقلي الرأي المحتجزين على خلفية المظاهرات السل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كان من بين المعتقلين المفرج عنهم من سجن الدمام المركزي عبد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لي محمد جبار، عبد العزيز محمد الدبيسي، عبد الله محمد المبيوق، غسان حس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زوق، منير علي المطلق، موسى جعفر السادة، عبد الله المحيشي،أسلم ع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يفة، فاضل عبد الله ال درويش ومحمد سلمان السعي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فيما أفرجت عن ثلاثة آخرين كانت قد احتجزتهم في سجن الخبر العام وه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رتضى العراجنة، يوسف آل ربيع، وموسى الشيخ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شهد منطقة القطيف حملة اعتقالات عشوائية واسعة شنتها السلط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عودية أواخر فبراير الماضي بعد أن شهدت المنطقة عدد من المسي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حتجاجية السلم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طالبت قوى شبابية في عدة مسيرات احتجاجية بإطلاق سراح سجناء الر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سجناء المنسيين إضافة إلى مطالبتهم بتوسيع رقعة  الحريات السياس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دينية والفكر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ضامن الحراك الشبابي في منطقة القطيف مع ثورة الشعب البحريني ون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خول قوات درع الجزيرة واحتلالها للبحرين وقتلها المتظاهرين السلمي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طالبين السلطات السعودية بسحب قواتها القمعية ضمن عدد من الشعا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رفوعة في تلك المسير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تواصل قوات القمع وعناصر الشرطة السعودية حملة الإعتقالات من خلال نقاط التفتيش المنصوبة على مداخل ومخارج المنط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لا تزال السلطات السعودية تحتجز في سجن المباحث العامة الكاتب نذ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اجد والناشطين زكريا آل صفوان وفاضل المناسف وعلي الدبيسي والشاب س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قيل الشاخوري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كما أنها لا زالت تعتقل مجموعة من الشباب على خلفية المسي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لمية وهم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هدي الزنادي، يوسف الربح، علي عباس البدن، ومحمد الشيخ، في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عتقلت مؤخراً الشاب مصطفى ناصر الربح، وعبدالله الفرج وهاني العراج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wam132.homeip.net/index.php?act=writers&amp;id=52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55:00Z</dcterms:created>
  <dc:creator>العترة الطاهرة</dc:creator>
  <dc:description/>
  <cp:keywords/>
  <dc:language>en-US</dc:language>
  <cp:lastModifiedBy>العترة الطاهرة</cp:lastModifiedBy>
  <dcterms:modified xsi:type="dcterms:W3CDTF">2011-11-02T18:05:00Z</dcterms:modified>
  <cp:revision>3</cp:revision>
  <dc:subject/>
  <dc:title>السلطات تفرج عن عدد من معتقلي الحراك السلمي وتعتقل آخرين</dc:title>
</cp:coreProperties>
</file>