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مرجع المُدرّسي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يدين التخاذل الدولي تجاه انتفاضات الشعوب اليوم ويُذكـّر بموقف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أمريكا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في دعم صدام لقمع الانتفاضة الشعباني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د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ة المرجع الديني </w:t>
      </w:r>
      <w:r>
        <w:rPr>
          <w:rFonts w:ascii="Tahoma" w:hAnsi="Tahoma" w:cs="Tahoma"/>
          <w:sz w:val="28"/>
          <w:sz w:val="28"/>
          <w:szCs w:val="28"/>
          <w:rtl w:val="true"/>
        </w:rPr>
        <w:t>آ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العظمى السيد محمد تقي المُدرّ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مت المجتمع الدولي، والمواقف الانتهازية والازدواجية النفاقية التي كانت و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زال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سمى بالدول العظمى تتخذها تجا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حركة وانتفاضات الشعوب ضد الحكام الظلمة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ظ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كم الظالمة والمتخلفة في هذه الدولة وتلك، سواء في اليمن أو البحرين أو ليبيا وغيرها من البلدان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حديث له على هامش درس التدبر القرآني الذي يلقيه على جمع من </w:t>
      </w:r>
      <w:r>
        <w:rPr>
          <w:rFonts w:ascii="Tahoma" w:hAnsi="Tahoma" w:cs="Tahoma"/>
          <w:sz w:val="28"/>
          <w:sz w:val="28"/>
          <w:szCs w:val="28"/>
          <w:rtl w:val="true"/>
        </w:rPr>
        <w:t>أساتذ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طلبة العلوم الدينية بمكتبه في كربلاء المقدسة، </w:t>
      </w:r>
      <w:r>
        <w:rPr>
          <w:rFonts w:ascii="Tahoma" w:hAnsi="Tahoma" w:cs="Tahoma"/>
          <w:sz w:val="28"/>
          <w:sz w:val="28"/>
          <w:szCs w:val="28"/>
          <w:rtl w:val="true"/>
        </w:rPr>
        <w:t>أش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في هذا السيا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جربة الانتفاضة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عبان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ذار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مباركة التي قام ب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شعب العراقي في عام </w:t>
      </w:r>
      <w:r>
        <w:rPr>
          <w:rFonts w:cs="Tahoma" w:ascii="Tahoma" w:hAnsi="Tahoma"/>
          <w:b/>
          <w:bCs/>
          <w:sz w:val="28"/>
          <w:szCs w:val="28"/>
        </w:rPr>
        <w:t>1991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ضد نظام القهر والدكتاتورية الصدّامي في العراق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تلك الانتفاضة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ي تفجرت في الخامس عشر من شعبان وتمر ذكراها السنوية العشرين، بالتقويم الميلادي، هذه الأي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قام ب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شعب للتخلص من الظلم والطغيان، وقد قمعها الدكتاتور الهالك بآلته الحرب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جهزت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قمعية، فيما وقف المجتمع الدولي صامت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مكتوف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ندما كان نظام صدام يضرب بطائراته المروحية وصواريخه ودباباته المواطنين العزل بعد أن سقط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غلب المحافظات بيد الشعب، ومع ذلك جاء قمع الانتفاض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إجهاز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يها بدع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شا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دول عظمى على رأس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صمت من المجتمع الدولي، م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اتفاق الذي وقع مع الجان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باقي قوات التحالف في حينها عندما تم طرد صدام من الكويت كان ينص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راق منطقة حضر جوي 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سمحوا لصدام بتحريك قواته العسكرية الثقيلة لضرب وقصف المواطنين بما في ذلك استخدام الطائرات المروحية والصواريخ، م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حسم الموقف آنذاك بتلك الطريقة البشعة لصالح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بق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ى صدام ونظامه الجائر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</w:t>
      </w:r>
      <w:r>
        <w:rPr>
          <w:rFonts w:ascii="Tahoma" w:hAnsi="Tahoma" w:cs="Tahoma"/>
          <w:sz w:val="28"/>
          <w:sz w:val="28"/>
          <w:szCs w:val="28"/>
          <w:rtl w:val="true"/>
        </w:rPr>
        <w:t>إش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ما يحدث في بعض البلدان اليوم من قمع وقتل للمواطنين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 هذه السياسة والمواقف المتخاذلة من قبل المجتمع الدولي والداعمة للظلم والظالمين على حساب الشعوب وحقها في نيل حريتها وحقوقها وصياغة مستقبلها ووضعها السياسي،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زال تمارس اليوم بصور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خرى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أيض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الم اليوم مطالب بان يجلس ويفكر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ذه النزاعات والتوترات والحروب تقتل وتجرح وتهحر الملايين من البشر هنا وهناك، ل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قف مكتوف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جاه ما يفعله الحكام الظلمة بشعوبه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جدير بالذكر إن ذكرى انتفاضة شعبان 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آذار، في العراق تتزامن هذا العام مع انتفاضات وثورات شعبية تعم الكثير من البلدان العربية ضد </w:t>
      </w:r>
      <w:r>
        <w:rPr>
          <w:rFonts w:ascii="Tahoma" w:hAnsi="Tahoma" w:cs="Tahoma"/>
          <w:sz w:val="28"/>
          <w:sz w:val="28"/>
          <w:szCs w:val="28"/>
          <w:rtl w:val="true"/>
        </w:rPr>
        <w:t>أنظ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حكم المتهالكة الجائرة، وهي ذات </w:t>
      </w:r>
      <w:r>
        <w:rPr>
          <w:rFonts w:ascii="Tahoma" w:hAnsi="Tahoma" w:cs="Tahoma"/>
          <w:sz w:val="28"/>
          <w:sz w:val="28"/>
          <w:szCs w:val="28"/>
          <w:rtl w:val="true"/>
        </w:rPr>
        <w:t>الأنظ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ي كانت قد دعمت صدام في قمعه للشعب العراقي ولانتفاضته ومارست حصا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إعلامي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سياسي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ضد الشعب المنتفض وساهمت مع نظام صدام </w:t>
      </w:r>
      <w:r>
        <w:rPr>
          <w:rFonts w:ascii="Tahoma" w:hAnsi="Tahoma" w:cs="Tahoma"/>
          <w:sz w:val="28"/>
          <w:sz w:val="28"/>
          <w:szCs w:val="28"/>
          <w:rtl w:val="true"/>
        </w:rPr>
        <w:t>وأمريك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مجتمع الدولي بوأد الانتفاض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20:00Z</dcterms:created>
  <dc:creator>العترة الطاهرة</dc:creator>
  <dc:description/>
  <cp:keywords/>
  <dc:language>en-US</dc:language>
  <cp:lastModifiedBy>العترة الطاهرة</cp:lastModifiedBy>
  <dcterms:modified xsi:type="dcterms:W3CDTF">2012-02-26T09:25:00Z</dcterms:modified>
  <cp:revision>2</cp:revision>
  <dc:subject/>
  <dc:title>المرجع المُدرّسي: يدين التخاذل الدولي تجاه انتفاضات الشعوب اليوم ويُذكـّر بموقف أمريكا في دعم صدام لقمع الانتفاضة الشعبانية</dc:title>
</cp:coreProperties>
</file>