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color w:val="8B0000"/>
          <w:kern w:val="2"/>
        </w:rPr>
      </w:pPr>
      <w:r>
        <w:rPr>
          <w:rFonts w:ascii="Tahoma" w:hAnsi="Tahoma" w:cs="Tahoma"/>
          <w:color w:val="8B0000"/>
          <w:kern w:val="2"/>
          <w:rtl w:val="true"/>
        </w:rPr>
        <w:t>بيان</w:t>
      </w:r>
      <w:r>
        <w:rPr>
          <w:rFonts w:ascii="Tahoma" w:hAnsi="Tahoma" w:cs="Tahoma"/>
          <w:color w:val="8B0000"/>
          <w:kern w:val="2"/>
          <w:rtl w:val="true"/>
        </w:rPr>
        <w:t xml:space="preserve"> </w:t>
      </w:r>
      <w:r>
        <w:rPr>
          <w:rFonts w:ascii="Tahoma" w:hAnsi="Tahoma" w:cs="Tahoma"/>
          <w:color w:val="8B0000"/>
          <w:kern w:val="2"/>
          <w:rtl w:val="true"/>
        </w:rPr>
        <w:t xml:space="preserve">أنصار ثورة </w:t>
      </w:r>
      <w:r>
        <w:rPr>
          <w:rFonts w:cs="Tahoma" w:ascii="Tahoma" w:hAnsi="Tahoma"/>
          <w:color w:val="8B0000"/>
          <w:kern w:val="2"/>
        </w:rPr>
        <w:t>14</w:t>
      </w:r>
      <w:r>
        <w:rPr>
          <w:rFonts w:cs="Tahoma" w:ascii="Tahoma" w:hAnsi="Tahoma"/>
          <w:color w:val="8B0000"/>
          <w:kern w:val="2"/>
          <w:rtl w:val="true"/>
        </w:rPr>
        <w:t xml:space="preserve"> </w:t>
      </w:r>
      <w:r>
        <w:rPr>
          <w:rFonts w:ascii="Tahoma" w:hAnsi="Tahoma" w:cs="Tahoma"/>
          <w:color w:val="8B0000"/>
          <w:kern w:val="2"/>
          <w:rtl w:val="true"/>
        </w:rPr>
        <w:t>فبراير</w:t>
      </w:r>
      <w:r>
        <w:rPr>
          <w:rFonts w:cs="Tahoma" w:ascii="Tahoma" w:hAnsi="Tahoma"/>
          <w:color w:val="8B0000"/>
          <w:kern w:val="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8B0000"/>
          <w:kern w:val="2"/>
          <w:sz w:val="52"/>
          <w:szCs w:val="52"/>
        </w:rPr>
      </w:pPr>
      <w:r>
        <w:rPr>
          <w:rFonts w:ascii="Tahoma" w:hAnsi="Tahoma" w:cs="Tahoma"/>
          <w:b/>
          <w:b/>
          <w:bCs/>
          <w:color w:val="8B0000"/>
          <w:kern w:val="2"/>
          <w:sz w:val="52"/>
          <w:sz w:val="52"/>
          <w:szCs w:val="52"/>
          <w:rtl w:val="true"/>
        </w:rPr>
        <w:t xml:space="preserve">حول شهادة زهراء صالح </w:t>
      </w:r>
      <w:r>
        <w:rPr>
          <w:rFonts w:cs="Tahoma" w:ascii="Tahoma" w:hAnsi="Tahoma"/>
          <w:b/>
          <w:bCs/>
          <w:color w:val="8B0000"/>
          <w:kern w:val="2"/>
          <w:sz w:val="52"/>
          <w:szCs w:val="5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B0000"/>
          <w:kern w:val="2"/>
          <w:sz w:val="52"/>
          <w:sz w:val="52"/>
          <w:szCs w:val="52"/>
          <w:rtl w:val="true"/>
        </w:rPr>
        <w:t>وإصرار عشرات الألآف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FF0000"/>
          <w:rtl w:val="true"/>
        </w:rPr>
        <w:t>من شباب وجماهير الثورة في البحرين للعودة بالأكفان إلى ميدان الشهدا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Tahoma" w:hAnsi="Tahoma" w:cs="Tahoma"/>
          <w:color w:val="CC0202"/>
          <w:sz w:val="28"/>
          <w:szCs w:val="28"/>
        </w:rPr>
      </w:pPr>
      <w:r>
        <w:rPr>
          <w:rFonts w:cs="Tahoma" w:ascii="Tahoma" w:hAnsi="Tahoma"/>
          <w:color w:val="CC0202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Tahoma" w:hAnsi="Tahoma" w:cs="Tahoma"/>
          <w:color w:val="CC0202"/>
          <w:sz w:val="28"/>
          <w:szCs w:val="28"/>
        </w:rPr>
      </w:pPr>
      <w:r>
        <w:rPr>
          <w:rFonts w:ascii="Tahoma" w:hAnsi="Tahoma" w:cs="Tahoma"/>
          <w:color w:val="CC0202"/>
          <w:sz w:val="28"/>
          <w:sz w:val="28"/>
          <w:szCs w:val="28"/>
          <w:rtl w:val="true"/>
        </w:rPr>
        <w:t>نبيل سيف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ا لله وإنا إليه راجعون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لا تحسبن اللذين قتلوا في سبيل الله أمواتا، بل أحياءً عند ربهم يرزقون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دق الله العلي العظ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ائدون إلى ميدان اللؤلؤة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ائدون إلى ميدان الشهادة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ائدون إلى ميدان الشهداء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زاحفون ب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ف وبالأكفا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ستعا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دوار اللؤلؤة وميدان الشهداء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شعارنا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شعب يريد إسقاط النظام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سقط حمد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سقط حمد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 للحوار مع القتلة والمجرمين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 للحوار مع الطاغية وحكمه ونعم لحكم سياسي تعددي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 للحوار والمفاوضات وراء الكواليس والأبواب المغلقة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 للطبخة الأمريكية البريطانية السعودية الخليفية للإصلاح السياسي السطحي المبتور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شباب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والجماهير تركض إلى الميدان غير مبالية للقمع الذ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حدث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هاهي الجماهير تهتف نحن عشاق الشهادة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سنجهز الأكفان ليوم قري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ابد منه</w:t>
      </w:r>
      <w:r>
        <w:rPr>
          <w:rFonts w:cs="Tahoma" w:ascii="Tahoma" w:hAnsi="Tahoma"/>
          <w:color w:val="000000"/>
          <w:sz w:val="28"/>
          <w:szCs w:val="28"/>
          <w:rtl w:val="true"/>
        </w:rPr>
        <w:t>).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 كلمة الائتلاف في عزاء الديه المركزي</w:t>
      </w:r>
      <w:r>
        <w:rPr>
          <w:rFonts w:cs="Tahoma" w:ascii="Tahoma" w:hAnsi="Tahoma"/>
          <w:color w:val="000000"/>
          <w:sz w:val="28"/>
          <w:szCs w:val="28"/>
          <w:rtl w:val="true"/>
        </w:rPr>
        <w:t>):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ا نحنُ نعيشُ الذكر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عاشورائية الخالدة لإنتصار الدم على السيف، وهي ذكرى الفداء والتضح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مقاومة، فمن الحُسين تعلمنا أن يكون زحفنا دو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راجع، ومن الحسين تعلمنا أن تكون عزائمنا صلبة لا تقبل الإنكسار، فالقرا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راركم والخيارُ خياركم يا جماهير الثورة يا من سطرتم أروع الملاحم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رض أوا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إئتلاف شباب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عز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جماهير شعبنا المؤمن الحسيني بشهادة المواطنة المظلومة زهراء الصالح </w:t>
      </w:r>
      <w:r>
        <w:rPr>
          <w:rFonts w:cs="Tahoma" w:ascii="Tahoma" w:hAnsi="Tahoma"/>
          <w:color w:val="000000"/>
          <w:sz w:val="28"/>
          <w:szCs w:val="28"/>
        </w:rPr>
        <w:t>27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اما هذا اليوم </w:t>
      </w:r>
      <w:r>
        <w:rPr>
          <w:rFonts w:cs="Tahoma" w:ascii="Tahoma" w:hAnsi="Tahoma"/>
          <w:color w:val="000000"/>
          <w:sz w:val="28"/>
          <w:szCs w:val="28"/>
        </w:rPr>
        <w:t>7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ديسمبر </w:t>
      </w:r>
      <w:r>
        <w:rPr>
          <w:rFonts w:cs="Tahoma" w:ascii="Tahoma" w:hAnsi="Tahoma"/>
          <w:color w:val="000000"/>
          <w:sz w:val="28"/>
          <w:szCs w:val="28"/>
        </w:rPr>
        <w:t>2011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 – </w:t>
      </w:r>
      <w:r>
        <w:rPr>
          <w:rFonts w:cs="Tahoma" w:ascii="Tahoma" w:hAnsi="Tahoma"/>
          <w:color w:val="000000"/>
          <w:sz w:val="28"/>
          <w:szCs w:val="28"/>
        </w:rPr>
        <w:t>11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حرم الحرام </w:t>
      </w:r>
      <w:r>
        <w:rPr>
          <w:rFonts w:cs="Tahoma" w:ascii="Tahoma" w:hAnsi="Tahoma"/>
          <w:color w:val="000000"/>
          <w:sz w:val="28"/>
          <w:szCs w:val="28"/>
        </w:rPr>
        <w:t>1433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جري والتي ضربت بقضي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يخ حديدي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صورة متعمدة غرس في رأسها في منطقة الديه من قبل مرتزق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حكم الخليفي قبل أكثر من أسبوعين، وإن سقوط زهراء الصالح شهيدة دون 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قوم السلطة بمعاقبة الجناة والتكتم على الحادث ك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ذه الفترة، وقيامها بالتحقيق مع كل من يذهب لزيارتها في مستشف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سلمانية الطبي، دليل على أن السلطة ليست مؤهلة للبقاء والحكم، ونح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قول هنيئا لها الشهادة الدامية وتبا للحكام الظلمة الأمويين الخليفيين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حر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بينما تسقط زهراء الصال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هيدة مظلومة فإننا تابعنا بإستغراب شديد إحتفال المجلس الأعلى للمرأ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حرينية هذا اليوم، وفي يوم ترزح فيه الكثير من المعتقلات في سجون الحك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خليفي الجائر، وبدون أن يتم ذكر ضرورة الإفراج عنهن أو تكريم المعلم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طبيبات وأمهات الشهداء الذين ضحوا جميعا من أجل حرية الوط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كرامته وعزته وتخلصه من براثن الإرهاب والديكتاتوري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نصار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يعبرون عن إستنكارهم الشديد لقتل الشهيدة بدم بار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يقيم المجلس الأعلى للمرأة البحرينية يقيم إحتفال بمناسة مرور عشر سنو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ن ظلم المرأة، وقد توجت السلطة الخليفية هذه السنوات العشر بقتل زهر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الح بإستهدافها بقضيب حديدي، وإعتقال وتعذيب النساء وحرائر البحر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ترميلهم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مجلس الأعلى يرفع شعار العشر سنوات</w:t>
      </w:r>
      <w:r>
        <w:rPr>
          <w:rFonts w:cs="Tahoma" w:ascii="Tahoma" w:hAnsi="Tahoma"/>
          <w:color w:val="000000"/>
          <w:sz w:val="28"/>
          <w:szCs w:val="28"/>
          <w:rtl w:val="true"/>
        </w:rPr>
        <w:t>: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رأة البحرينية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تنمية الإقتصادية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راكة وعطاء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رأة المجاهدة والمناضلة والرسالية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بحرين قد شاركت في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وبكل وجودة وقوتها وعزمها وثبات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ثبتت بأنها حاضرة في ساحة العمل السياسي تدافع عن حقوقها وحقوق شعبها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حرية والكرامة والإنعتاق من ربقة الحكم الديكتاتوري الإرهابي، وقد كشف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رأة البحرينية كل أقنعة الحكم الإرهابي الذي يدعي الحضارة والتقد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رقي وأسقطت كل أقعنة إدعاء العروبة والأصالة والتمسك بحقوق المرأة ونبذ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عنف ضدها وحمايتها ومراعاة أنوثها وعدم جواز التعرض لها فضلا عن إنتها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حرماتها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 إحتفال المجلس الأع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لمرأة في البحرين تم في الوقت الذي لفت شهيدة الوط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زهراء صالح في كفنها الأبيض مضرجة بالدماء بعد أن تم إستهدافها من قب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قوات المرتزقة بتاريخ </w:t>
      </w:r>
      <w:r>
        <w:rPr>
          <w:rFonts w:cs="Tahoma" w:ascii="Tahoma" w:hAnsi="Tahoma"/>
          <w:color w:val="000000"/>
          <w:sz w:val="28"/>
          <w:szCs w:val="28"/>
        </w:rPr>
        <w:t>18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نوفمبر </w:t>
      </w:r>
      <w:r>
        <w:rPr>
          <w:rFonts w:cs="Tahoma" w:ascii="Tahoma" w:hAnsi="Tahoma"/>
          <w:color w:val="000000"/>
          <w:sz w:val="28"/>
          <w:szCs w:val="28"/>
        </w:rPr>
        <w:t>2011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، وأدخلت على أثرها مجمع السلمان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طبي وسط تكتم أمني شديد، ومنع دخول الحقوقيين والمراقبين وحتى أهلها ،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لوك لا يمت للإنسانية والحضارة وإحترام المرأة بصل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ستشهاد زهراء الصالح دليل قاطع على عدم أهلية الديكتاتور حمد بن خليفة آ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ليفة ونظام حكمه للبقاء والإستمرار في السلطة، وعلى آل خليفة أن يرحلو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أن أغلبية شعبنا بات يرفضهم ويرفض فاشيتهم وطغيانهم وتجبرهم، وإن شعب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ن يهادن الطاغوت والديكتاتو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لن يقبل بشرعية يزيد العصر حمد بن عيسى آل خليفة، ولن يقبل بشرعية الدع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ن الدعي خليفة بن سلمان وأزلامه وأعوانه وجيوشه وميليشياته المسلحة أمث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عقيد المجرم عادل فليفل والمجرم خالد المعاودة وجلاوزتهم الذين تمث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مر بن ذي الجوشن وعمر بن سعد وشبث من ربعي وحرملة بن كاهل الأسدي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موية الجديدة في البحرين لا يمكن إصلاحها والإصلاح معها، فكما ق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مام الحسين عليه السلام هيهات منا الذلة ومثلي لا يبايع مثله، وكما ل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بايع الإمام الحسين يزيد بن معاوية بن أبي سفيان، فإن شعبنا قالها ومنذ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يوم الأول من شه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حرم إلى يوم العاشر والحادي عشر من المحرم بأننا لن نركع إلا لله ول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ركع لجيشك ولن نركع لك يا طاغية العص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ا جماهير شعبنا البطل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ا ثوار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ا جماهير الأمة الإسلامية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شر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آلاف من أبناء شعبنا في مختلف مناطق البحرين وفي جزيرة المحرق الباسل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بطلة، والمنامة العاصمة وسائر المناطق في البحرين خرجت عن بكرة أبي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ي مواكب عزائية وشعائر حسينية إمتازات هذا العام بشعاراتها الثورية الت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طال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خروج الإحتلال السعودي وسقوط الحكم الخليفي ولا تنازل عن المطالب و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لركوع لجيش الساقط حمد وشعارات تطالب بسقوط الطاغية ولا إنجرار للطائف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فتنة المذهبية التي أرادت السلطة منها حرف مطالب الثورة الشعبية لثو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هاهي جماهيرنا الثو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حسينية وشباب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بشعار لبيك ي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حسي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لبيك يا حسي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ا حس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ا حسي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هيهات منا الذلة زحفت مرة أخرى بعشرات الآلاف إلى ميد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لؤلؤة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يدان الشهداء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، وشعار جماهيرنا وشبابنا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نا عائدون إلى ميد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شهداء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ائدون إلى ميدان العزة والكرامة والحرية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ائدو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مئات 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 في ميدان اللؤلؤة رغم كل التعزيزات العسكرية لنخط بدم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ستقبل بلدنا وتحريره من براثن الفاشية والديكتاتورية، فشعبنا لا يمكن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قاء تحت هيمنة الطاغية حمد وحكمه الغادر والعنصري والأبرتايدي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نصار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في البحرين يعلنون بأن السلطة الخليفية سلطة مراوغ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مخادعة، وقد تميزت بهذه الأساليب التي كان يقوم بها معاوية بن أبي سفي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يزيد بن معاوية وسائر الحكام الأموي، وإن السلطة قد تجاوزت تقرير بسيون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قد قامت بالإستمرار في إنتهاج الخيار الأمني والعسكري، وإن السلط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خليفية تسعى مرة أخر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 تجعل من البحرين مستعمرة أمريكية بإستجلاب حاكم عسكري أمني أمريكي جدي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لبحرين كما كانت البحرين مستعمرة بريطانية عبر العسكري الجلاد ورئيس جهاز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من الدولة سابقا آيان هندرسو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عبنا أمس الأربعاء زحفوا بعشرات الألآف نساءً ورجالا وصغارا إلى ميد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لؤلؤة مستلهمين العزيمة والثورية من حركة الإمام الحسين وعاشوراء وكربلاء، وقد واجهها المرتزقة بقمع مفرط مستخدمين الرصاص المطاطي والغازات السا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مسيلات الدموع مما سقط الكثير من الجرحى والمصابين والذين إختنقوا من ش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كثافة الغازات السامة ومنهم نائب الأم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جمعية الوفاق الوطني الإسلامية في منطقة الديه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شباب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فبراير في كل مناطق البحرين، وفي طليعتهم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ئتلاف شباب ثو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صممون بالعودة مع جماهير الثورة إلى ميدان الشهداء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يد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لؤلؤة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 وستشهد الأيام القادمة تحولا كبيرا ونقلة نوعية في العمل الثوري، وإن هناك إصرار كبير لدى شباب الثورة بعد عشرة محرم الحرام بالعودة ا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يدان العزة والكرامة والحرية، وستشهد البحرين عملا ثوريا كبيرا و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حرين على أبواب فعاليات ثورية حسينية، وشعبنا وشبابنا وجماهير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ثورية مصممة على الإستمرار في مشروع إسقا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نظام ورفض كل المبادرات والمؤامرات البسيوأمريكية، وإن شعبنا يرفض رفض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تا الوصاية الأمريكية ولن يقبل شعبنا الإملاءات الأمريكية وأي مشاري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لإصلاح السياسي، وإن ما يطبخ من مؤامرات في الخفاء ووراء الكواليس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أبواب المغلقة وعلى نار هادئة من أجل إجهاض الثورة وفرضه على شعب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إبقاء على الطاغية حمد في السلطة مع المجرمين والمتورطين في جرائم حر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مجازر إبادة سيبوء بالفشل لوعي شعبنا السياسي بأنه لن يوقع على ميثاق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خطيئة آخر، وكفى أنه وقع على ميثاق العمل الوطني في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فبراير </w:t>
      </w:r>
      <w:r>
        <w:rPr>
          <w:rFonts w:cs="Tahoma" w:ascii="Tahoma" w:hAnsi="Tahoma"/>
          <w:color w:val="000000"/>
          <w:sz w:val="28"/>
          <w:szCs w:val="28"/>
        </w:rPr>
        <w:t>2001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، وأعطى شرعية للحكم الخليفي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قد سح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شعبنا وشبابنا الثوري في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شرعية الحكم الخليفي مطالبا بإسقاط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عدم الحوار معه لأنه أثبت وطوال أكثر من قرنين من الزمن أنه نظام قبل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جاهلي عدو للديمقراطية والتعددية السياسية وتداول السلطة، وإنه كما الحك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موي يناور ويرواغ ويسعى لكسب الوقت من أجل الغدر للشعب والمعارض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سياسية كما فعل في السابق، ولا علاج للأزمة السياسية في البحرين إ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إسقاط الحكم الخليفي وإقتلاعه من جذوره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طاغية والسفاح والسفاك حمد بن عيسى آل خليفة ورموز حكمه وقوات الإحتل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سعودي سيحاكمون في محاكم جنائية دول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لى ما إرتكبوه من جرائم حرب وجرائم ضد الإنسانية، وإن شعبنا لن يهدأ حت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قوم بهذا العمل المصيري ولن نقبل بأنصاف حلول ولا المشروع الإصلاح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أمريكي بنسخته المطورة، وشعارنا يسقط حمد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شعارنا إلى الأبد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سق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حمد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سقط حمد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لا حوار مع القتلة والمجرمين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معادلة الجدي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تي سيفرضها شبابنا وشعبنا في البحرين هو إسقاط الطاغية حمد ونظام حكم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قيام نظام حكم جديد على أنقاض الحكم الخليفي الديكتاتوري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6:00Z</dcterms:created>
  <dc:creator>العترة الطاهرة</dc:creator>
  <dc:description/>
  <cp:keywords/>
  <dc:language>en-US</dc:language>
  <cp:lastModifiedBy>العترة الطاهرة</cp:lastModifiedBy>
  <dcterms:modified xsi:type="dcterms:W3CDTF">2011-12-08T10:10:00Z</dcterms:modified>
  <cp:revision>4</cp:revision>
  <dc:subject/>
  <dc:title>بيان أنصار ثورة 14 فبراير:حول شهادة زهراء صالح </dc:title>
</cp:coreProperties>
</file>