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CC0000"/>
        </w:rPr>
      </w:pPr>
      <w:r>
        <w:rPr>
          <w:rFonts w:ascii="Tahoma" w:hAnsi="Tahoma" w:cs="Tahoma"/>
          <w:b/>
          <w:b/>
          <w:bCs/>
          <w:color w:val="CC0000"/>
          <w:sz w:val="48"/>
          <w:sz w:val="48"/>
          <w:szCs w:val="48"/>
          <w:rtl w:val="true"/>
        </w:rPr>
        <w:t>متجدد</w:t>
      </w:r>
      <w:r>
        <w:rPr>
          <w:rFonts w:cs="Tahoma" w:ascii="Tahoma" w:hAnsi="Tahoma"/>
          <w:b/>
          <w:bCs/>
          <w:color w:val="CC0000"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C0000"/>
          <w:sz w:val="48"/>
          <w:sz w:val="48"/>
          <w:szCs w:val="48"/>
          <w:rtl w:val="true"/>
        </w:rPr>
        <w:t>شعب القطيف يزف شهيدي الكرامة</w:t>
      </w:r>
      <w:r>
        <w:rPr>
          <w:rFonts w:ascii="Tahoma" w:hAnsi="Tahoma" w:cs="Tahoma"/>
          <w:b/>
          <w:b/>
          <w:bCs/>
          <w:color w:val="CC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CC0000"/>
        </w:rPr>
      </w:pPr>
      <w:r>
        <w:rPr>
          <w:rFonts w:cs="Tahoma" w:ascii="Tahoma" w:hAnsi="Tahoma"/>
          <w:color w:val="CC000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6:0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tbl>
      <w:tblPr>
        <w:bidiVisual w:val="true"/>
        <w:tblW w:w="2763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</w:tblGrid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3870" cy="2352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هيد البطل علي قريريص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00:2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وامية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القناصة يتمركزون من اعلى سطح مركز الشرطة ويقومون باطلاق الرصاص على المتظاهرين السلميين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00:2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طلاق نار كثيف في العوامية من قبل قوات ال سعود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3:4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وامية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الد الشهيد البطل علي قريريص يستقبل المعزين في الضيع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طريق الزراعي بالقرب من صالة الانوار الخضراء</w:t>
      </w:r>
      <w:r>
        <w:rPr>
          <w:rFonts w:cs="Tahoma" w:ascii="Tahoma" w:hAnsi="Tahoma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3:2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وامية تزف لكم خبر استشهاد ابنها الشاب البطل علي عبدالله قريرص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26</w:t>
      </w:r>
      <w:r>
        <w:rPr>
          <w:rFonts w:ascii="Tahoma" w:hAnsi="Tahoma" w:cs="Tahoma"/>
          <w:sz w:val="27"/>
          <w:sz w:val="27"/>
          <w:szCs w:val="27"/>
          <w:rtl w:val="true"/>
        </w:rPr>
        <w:t>عام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علي يدي قوات آل سعود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2: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ستشهاد الشاب ع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ق من اهالي العوام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2:0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صابة شابين من اهالي العوامية اصابة احدهما خط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4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باء تفيد بإستشهاد أحد المواطن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3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ادر تفيد بأن إثنين من المصابين في حالة حرج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2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باء عن إصابة شاب في رأسه وآخر في بطن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2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سب الأنباء فإن الحصيلة الأولية للجرحى وصلت لـ </w:t>
      </w:r>
      <w:r>
        <w:rPr>
          <w:rFonts w:cs="Tahoma" w:ascii="Tahoma" w:hAnsi="Tahoma"/>
          <w:sz w:val="27"/>
          <w:szCs w:val="27"/>
        </w:rPr>
        <w:t>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الات من رصاص قناصة البرج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2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ناصة آل سعود يطلقون الرصاص على المواطنين من فوق برج الماء ويستهدفون الأماكن العليا للجسد ما يعد شروع متعمد في القتل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857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آثار الرصاص السعودي في بطن احد المواطنين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2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رصاص قوات آل سعود يصيب ثلاثة مواطنين أحدهما إصابته في البط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حقوقيون يؤكدون بأن القوات لديها الضوء الأخضر من قبل سلطات نايف لقت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الم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1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باء عن مواجهات بين القوات السعودية وأهالي القطيف في شارع الثورة وشارع الإمام علي وشارع البحرين وأنباء عن إصاب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5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قبل قليل ومن شارع الثورة انطلاق مسيرة جماهيرية غاضبة مطالبة بالقصاص لمن اطلق الرصاص على شهيدي الكرا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راسل العوامية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قوات القمع تتمركز بجانب برج الماء نهاية ح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ويكة و</w:t>
      </w:r>
      <w:r>
        <w:rPr>
          <w:rFonts w:cs="Tahoma" w:ascii="Tahoma" w:hAnsi="Tahoma"/>
          <w:sz w:val="27"/>
          <w:szCs w:val="27"/>
        </w:rPr>
        <w:t>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درعات تتمركز على دوار شارع الثور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المطاعم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درعات بجان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درسة البنات الثانوية بالوساد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شارع الإمام ع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1714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0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آ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كثر من </w:t>
      </w:r>
      <w:r>
        <w:rPr>
          <w:rFonts w:cs="Tahoma" w:ascii="Tahoma" w:hAnsi="Tahoma"/>
          <w:sz w:val="27"/>
          <w:szCs w:val="27"/>
        </w:rPr>
        <w:t>3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تظاهر يتوقع أنهم قادمين من بلدة القديح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بحاري في مسيرة احتجاجية تعبر بجانب مخبز أبو السعود وهي في طريقها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ارع الشويكة للمشاركة في المسيرة المركز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9:3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ات السعودية تكذب خبر قتلها للشابين المحيشي والفلفل أمام الإعلام العالمي وداخلياً وتصفه بالقتل الخطأ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8:1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اميع شبابية بالقطيف أعلنت عن استمرار المسيرات وستنطلق المسيرة الغاضبة هذه الليلة في شارع الثورة الساعة السابعة والنص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8:1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عد الدعوة التي وجهتها حركة شباب الكرامة للجماهير مجموعة من شباب العوامية شاركوا التشييع مرتدين الأكفا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1905000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صورة من التشييع المهيب لشهيدي الكرام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8: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موعة من علماء الدين شاركوا اليوم في التشييع المهيب لشهيدي الكرا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8: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ادر إخبارية تنفي وجود إصابات في صفوف مسيرة ما بعد التشي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فيد أن السلطات السعودية قامت بإطلاق الرصاص بكثافة ضد المتظاهر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3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القمع السعودية تطلق النار على المسيرة التي خرجت بع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شييع الشهيدين وأنباء عن إصابة شاب ومحاولات من قبل دوريات شرطة لده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اطن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شهد مغتسل الدبابية حالات إغماء في صفوف المقربين وأصدقاء الشهيد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سيرة التشييع تضمنت شعارا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سقط محمد بن فهد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موت لنايف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ن نركع إلا لله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هيهات منا الذل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قصاص القصاص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لمن أطل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صاص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2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شيعيين رفعوا أعلاماً تضمنت شعارات يا حسين وصوراً للشهيد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كب التشييع اليوم انطلق من مغتسل الدباب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17: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آلاف من شعب القطيف الحر يشيعون شهيدي الكرامة إلى مثواهما الأخي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رابط الخبر</w:t>
      </w:r>
      <w:r>
        <w:rPr>
          <w:rFonts w:cs="Tahoma" w:ascii="Tahoma" w:hAnsi="Tahoma"/>
          <w:rtl w:val="true"/>
        </w:rPr>
        <w:t xml:space="preserve">: </w:t>
      </w:r>
      <w:hyperlink r:id="rId6" w:tgtFrame="_blank">
        <w:r>
          <w:rPr>
            <w:rStyle w:val="InternetLink"/>
            <w:rFonts w:cs="Tahoma" w:ascii="Tahoma" w:hAnsi="Tahoma"/>
            <w:color w:val="0000FF"/>
            <w:u w:val="single"/>
          </w:rPr>
          <w:t>http://awam140.homeip.net/index.php?act=artc&amp;id=15397</w:t>
        </w:r>
      </w:hyperlink>
    </w:p>
    <w:p>
      <w:pPr>
        <w:pStyle w:val="Normal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awam140.homeip.net/index.php?act=artc&amp;id=1539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18:00Z</dcterms:created>
  <dc:creator>العترة الطاهرة</dc:creator>
  <dc:description/>
  <cp:keywords/>
  <dc:language>en-US</dc:language>
  <cp:lastModifiedBy>العترة الطاهرة</cp:lastModifiedBy>
  <dcterms:modified xsi:type="dcterms:W3CDTF">2011-11-24T00:19:00Z</dcterms:modified>
  <cp:revision>1</cp:revision>
  <dc:subject/>
  <dc:title>متجدد: شعب القطيف يزف شهيدي الكرامة </dc:title>
</cp:coreProperties>
</file>