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حركة شباب الكرامة تصدر بياناً بمناسبة التطورات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الحاصلة في القطيف وتدعوا لمواصلة الحراك والخروج لتشييع جثامين الشهداء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 xml:space="preserve">بالأكفان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ما يلي نص البيان الذي حصلت عليه موج الأخبار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ال الله تعالى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﴿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مْ حَسِبْتُمْ أَن تَدْخُلُواْ الْجَنَّةَ وَلَمَّ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أْتِكُم مَّثَلُ الَّذِينَ خَلَوْا مِن قَبْلِكُم مَّسَّتْهُم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بَأْسَاء وَالضَّرَّاء وَزُلْزِلُواْ حَتَّى يَقُولَ الرَّسُول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لَّذِينَ آمَنُواْ مَعَهُ مَتَى نَصْرُ اللَّهِ أَلا إِنَّ نَصْر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َّهِ قَرِيب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قال أمير المؤمنين صلوات الله عليه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﴿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عد فإن الجهاد باب من أبواب الجنة، فتحه الله لخاصة أوليائه وسوغهم كرام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نه لهم ونعمة ذخرها، والجهاد هو لباس التقوى ودرع الله الحصينة وجنت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وثيقة</w:t>
      </w:r>
      <w:r>
        <w:rPr>
          <w:rFonts w:ascii="Tahoma" w:hAnsi="Tahoma" w:cs="Tahoma"/>
          <w:sz w:val="28"/>
          <w:sz w:val="28"/>
          <w:szCs w:val="28"/>
          <w:rtl w:val="true"/>
        </w:rPr>
        <w:t>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ادئ ذي بدء نتقدم بأحر التعازي لعائلة الشهيد المظل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اب ناصر المحيشي والشهيد المجاهد الشاب السيد علي الفلفل اللذان قض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حبهما برصاص البغي في معركة مجتمعنا الذي ولج باب الجهاد من أجل العد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كرامة ضد </w:t>
      </w:r>
      <w:r>
        <w:rPr>
          <w:rFonts w:ascii="Tahoma" w:hAnsi="Tahoma" w:cs="Tahoma"/>
          <w:sz w:val="28"/>
          <w:sz w:val="28"/>
          <w:szCs w:val="28"/>
          <w:rtl w:val="true"/>
        </w:rPr>
        <w:t>ط</w:t>
      </w:r>
      <w:r>
        <w:rPr>
          <w:rFonts w:ascii="Tahoma" w:hAnsi="Tahoma" w:cs="Tahoma"/>
          <w:sz w:val="28"/>
          <w:sz w:val="28"/>
          <w:szCs w:val="28"/>
          <w:rtl w:val="true"/>
        </w:rPr>
        <w:t>غيان طائفي ممنهج على منطقتنا التي تتغذى كل مناطق الدول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يرها العميم ويعيش أهلها الصابرون المحتسبون بفتات الفتات ويذوقون ش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واع الضيم والإقصاء لأنهم يوالون عترة رسول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نسأل الله أن يل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ذويهم الصبر والسلوان إنه سميع مجيب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نتوجه لكل أهلنا في عر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لاد وطولها بأن يوحدوا صفهم لإسترداد كرامتهم المنتهكة منذ قرن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زمان وليسود العدل وطنناً كله فنعيش في حب ووئام مع بقية أطياف شع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زيرة العربية كما كنا قبل أن تقوم السلطات الحاكمة بضخ سمومها ضد أب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 بأسلوب طائفي يجانب ما يحويه ديننا ال</w:t>
      </w:r>
      <w:r>
        <w:rPr>
          <w:rFonts w:ascii="Tahoma" w:hAnsi="Tahoma" w:cs="Tahoma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sz w:val="28"/>
          <w:sz w:val="28"/>
          <w:szCs w:val="28"/>
          <w:rtl w:val="true"/>
        </w:rPr>
        <w:t>سلامي من قيم العي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شتر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مثله رسول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مجتمع المدينة المنو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خوتن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 إننا أمام منعطف تاريخي قد يكون الأهم في تاريخنا الحاضر 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تفاضة المحر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40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المجيدة التي ثبتت أقدمنا على الأرض إذ أرادت 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قد الطائفي أن تقطعها فقطعت، وها نحن نسطر مجدنا من جديد ما أزعج نا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ل سعود فقطع زهرتين عبقتين من أزهارنا الواعدة وجرح برصاصه العشرات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نائنا وزج بهم في السجون ليركعنا لسطوته وتجبره و﴿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يهات من الذلة</w:t>
      </w:r>
      <w:r>
        <w:rPr>
          <w:rFonts w:ascii="Tahoma" w:hAnsi="Tahoma" w:cs="Tahoma"/>
          <w:sz w:val="28"/>
          <w:sz w:val="28"/>
          <w:szCs w:val="28"/>
          <w:rtl w:val="true"/>
        </w:rPr>
        <w:t>﴾ 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دنا الذي تعلمناه من الإمام الحسين الشه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 أي استكانة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هاون في مواصلة طريقنا وقد وصلنا لهذا المفصل الهام فيه سيعيدنا لمربع 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بل إمامنا الحس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قوف فيه ولا يرضى لشيعته ومحبيه وقوفه، وهذه أيام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مرمى حجر منا، ما يجعنا أمام إمتحانٍ هام في تطبيق عبارتنا التي نردد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المهد إلى الح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ا ليتنا كنا معكم فنفوز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واللهِ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وزاً عظيماً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ك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ثقة أن مجتمعنا الذي قدم التضحيات طوال قرن من الزمن لهو بقدر تطبيق هذ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قولة والسير على نهج إمامه الذي استشهد من أجل العدالة لكل البشر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هذا المنطلق ندعو نح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ركة شباب الكرام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مجتمعنا القطيفي الحسي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جميع تياراته وأطيافه إلى الوقوف جنباً إلى جنبٍ ورص الصفوف من أجل وق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ور الطاغي وإسقاط شرعيته الزائفة، بعد أن اتضح للعالم بأسره الجور 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مارسه هذا الطاغي بحقنا من قتل الأبرياء وسجن خيرة شبابنا وإنزال صنو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ضييق على منطقتن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ندعو لمواصلة الدرب الشائك نحو إحقاق الحق مهما كلفنا ذلك من ثم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يا مرحباً بالشهادة ويا مرحباً بالمو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د أصبح لبس الأكفان تعبيراً عن الاستعداد للشهادة في سبيل الله مطلب مل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نزع الخوف من قلوبنا وبث الرعب في قلوبهم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تلبس كل منطقتنا الأكف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شارك أجمعها في مسيرات تشييع الجثامين الطاهرة لشهدائنا الأبرار وفاء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هداً بأن دمهم لن يضيع سدى كما دماء كل شهداءنا في القطيف والأحس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بحرين المحتلة وليكن شعارنا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ن نخضع إلا لله والموت للقاتل نايف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حركة شباب الكرامة </w:t>
      </w:r>
      <w:r>
        <w:rPr>
          <w:rFonts w:cs="Tahoma" w:ascii="Tahoma" w:hAnsi="Tahoma"/>
          <w:rtl w:val="true"/>
        </w:rPr>
        <w:t>|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طيف أهل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ريمة </w:t>
      </w:r>
      <w:r>
        <w:rPr>
          <w:rFonts w:cs="Tahoma" w:ascii="Tahoma" w:hAnsi="Tahoma"/>
          <w:rtl w:val="true"/>
        </w:rPr>
        <w:t>|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2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براير </w:t>
      </w:r>
      <w:r>
        <w:rPr>
          <w:rFonts w:cs="Tahoma" w:ascii="Tahoma" w:hAnsi="Tahoma"/>
        </w:rPr>
        <w:t>2011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ملاحظة </w:t>
      </w:r>
      <w:r>
        <w:rPr>
          <w:rFonts w:cs="Tahoma" w:ascii="Tahoma" w:hAnsi="Tahoma"/>
          <w:sz w:val="18"/>
          <w:szCs w:val="18"/>
          <w:rtl w:val="true"/>
        </w:rPr>
        <w:t xml:space="preserve">| </w:t>
      </w:r>
      <w:r>
        <w:rPr>
          <w:rFonts w:ascii="Tahoma" w:hAnsi="Tahoma" w:cs="Tahoma"/>
          <w:sz w:val="18"/>
          <w:sz w:val="18"/>
          <w:szCs w:val="18"/>
          <w:rtl w:val="true"/>
        </w:rPr>
        <w:t>الصورة من ارشيف مسيرة الأكفان الماضية لشباب القطي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02:00Z</dcterms:created>
  <dc:creator>العترة الطاهرة</dc:creator>
  <dc:description/>
  <cp:keywords/>
  <dc:language>en-US</dc:language>
  <cp:lastModifiedBy>العترة الطاهرة</cp:lastModifiedBy>
  <dcterms:modified xsi:type="dcterms:W3CDTF">2011-11-23T06:17:00Z</dcterms:modified>
  <cp:revision>4</cp:revision>
  <dc:subject/>
  <dc:title>حركة شباب الكرامة تصدر بياناً بمناسبة التطورات الحاصلة في القطيف وتدعوا لمواصلة الحراك والخروج لتشييع جثامين الشهداء بالأكفان </dc:title>
</cp:coreProperties>
</file>