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سلطات تعتقل الشاب مصطفى آل عريف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hyperlink r:id="rId2" w:tgtFrame="_blank"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jc w:val="left"/>
        <w:rPr/>
      </w:pPr>
      <w:hyperlink r:id="rId3">
        <w:r>
          <w:rPr>
            <w:rStyle w:val="InternetLink"/>
            <w:color w:val="0000FF"/>
            <w:u w:val="single"/>
            <w:rtl w:val="true"/>
          </w:rPr>
          <w:t>العوامية على الشبكة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 xml:space="preserve"> / </w:t>
      </w:r>
      <w:r>
        <w:rPr/>
        <w:t>2011</w:t>
      </w:r>
      <w:r>
        <w:rPr>
          <w:rtl w:val="true"/>
        </w:rPr>
        <w:t xml:space="preserve">م </w:t>
      </w:r>
      <w:r>
        <w:rPr>
          <w:rtl w:val="true"/>
        </w:rPr>
        <w:t xml:space="preserve">- </w:t>
      </w:r>
      <w:r>
        <w:rPr/>
        <w:t>12:59</w:t>
      </w:r>
      <w:r>
        <w:rPr>
          <w:rtl w:val="true"/>
        </w:rPr>
        <w:t xml:space="preserve"> </w:t>
      </w:r>
      <w:r>
        <w:rPr>
          <w:rtl w:val="true"/>
        </w:rPr>
        <w:t>ص</w:t>
      </w:r>
    </w:p>
    <w:tbl>
      <w:tblPr>
        <w:bidiVisual w:val="true"/>
        <w:tblW w:w="2999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</w:tblGrid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03730" cy="1733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عتقلت السلطات السعودية مساء اليوم الشاب مصطفى محمد آل عريف من إحدى نقاط التفتيش المنصوبة على مدخل العوام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قول المصادر أن الشاب أل عريف كان قادماً من القطيف بمعية والد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شقيقته وعند مروره على نقطة تفتيش المدخل الجنوبي للعوامية قام عناص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رطة بإعتقاله دون مراعاة لوالدته وشقيقته وتركهم في السيارة لوحد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ضيف المصادر أن السلطات إقتادته إلى توقيف شرطة القطيف وعند مراج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هله أفادت الشرطة أنه متهم بالخروج في المسيرة السلمية التي شهدت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وامية الأسبوع الماض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فادت عائلة الشاب مصطفى آل عريف في هذا التاريخ كان بجوار بيت ال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رام لأداء مناسك العمرة وهذا ما أكده أصحابه وعدد من الذين كانوا برفق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مك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قول المتابعين إن السلطات دائماً ماتعتمد على أخبار ومعلومات غي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ثوقة من قبل الجواسيس التي جندتها لمراقبة أي تحرك غير مرغوب فيه حتى ول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ان تعبيراً عن حرية الرأ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لى ذات الصعيد أفرجت السلطات عن الأستاذ حسين أحمد الشيخ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وامية وعشرة آخرين من منطقة القطيف أعتقلتهم السلطات على خلف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ظاهرات التي شهدتها المنطقة منذ فبراير الماض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مراقبون يتهمون السلطة السعودية بتأزيمها للأوضاع الأمنية ويقول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ها لم توقف حملات الإعتقال العشوائية كما أنها تقوم بعمليات دهس منظ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شباب البلدة مستهترة بأرواح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ضيفون أنها لم تبدِ بوادر حسن النية بالرغم من تعليق شباب الحرا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طلبي مسيراتهم والتي تعتبر جزء بسيط من حريات الرأي المكفولة من قوان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ريعة الإسلامية والقوانين الوضعية الدولية حسب المراقبو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يذكر أن دورية شرطة قامت بملاحقة شاب يمتطي دراجه نارية مساء أم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ول ودهست دراجته النارية إلا أنه إستطاع الفرار قبل أن يقوم عناصر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إعتقاله</w:t>
      </w:r>
      <w:r>
        <w:rPr>
          <w:rFonts w:cs="Tahoma" w:ascii="Tahoma" w:hAnsi="Tahoma"/>
          <w:sz w:val="27"/>
          <w:szCs w:val="27"/>
          <w:rtl w:val="true"/>
        </w:rPr>
        <w:t xml:space="preserve">. 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لانضمام صفحة البصيرة الرسالية على الفيس بوك لمتابعة جديد ما ننشره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facebook.com/ALBaseeraALresaliy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مدونة البصيرة الرسالية وقراءة المواضيع المنشورة حديثاً وقديماً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albaseeraalresalay.blogspot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4257675" cy="136207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يصلكم ما ننشره عبر البريد الإلكتروني اشتركوا في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>):</w:t>
        <w:br/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  <w:t> </w:t>
        <w:br/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نضيفكم على القروب ارسلوا رسالة مكتوب فيها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اشتراك ب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3300"/>
          <w:rtl w:val="true"/>
        </w:rPr>
        <w:t>على هذا الإيميل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10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lbaseeragroups@gmail.com</w:t>
        </w:r>
      </w:hyperlink>
      <w:r>
        <w:rPr>
          <w:rFonts w:cs="Arial" w:ascii="Arial" w:hAnsi="Arial"/>
          <w:b/>
          <w:bCs/>
          <w:color w:val="003300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لحق ذا فائد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قروب </w:t>
      </w:r>
      <w:r>
        <w:rPr>
          <w:rFonts w:cs="Arial" w:ascii="Arial" w:hAnsi="Arial"/>
          <w:b/>
          <w:bCs/>
          <w:color w:val="003300"/>
          <w:rtl w:val="true"/>
        </w:rPr>
        <w:t>"</w:t>
      </w:r>
      <w:r>
        <w:rPr>
          <w:rFonts w:ascii="Arial" w:hAnsi="Arial" w:cs="Arial"/>
          <w:b/>
          <w:b/>
          <w:bCs/>
          <w:color w:val="003300"/>
          <w:rtl w:val="true"/>
        </w:rPr>
        <w:t>محبي الشيخ المجاهد نمر النمر</w:t>
      </w:r>
      <w:r>
        <w:rPr>
          <w:rFonts w:cs="Arial" w:ascii="Arial" w:hAnsi="Arial"/>
          <w:b/>
          <w:bCs/>
          <w:color w:val="0033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3300"/>
          <w:rtl w:val="true"/>
        </w:rPr>
        <w:t>على الفيس بوك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post=19686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uid=36375794025#/group.php?gid=3637579402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يوتيوب على هذا الرابط</w:t>
      </w:r>
      <w:r>
        <w:rPr>
          <w:rFonts w:cs="Arial" w:ascii="Arial" w:hAnsi="Arial"/>
          <w:b/>
          <w:bCs/>
          <w:color w:val="003300"/>
          <w:rtl w:val="true"/>
        </w:rPr>
        <w:t>::</w:t>
      </w:r>
      <w:r>
        <w:rPr>
          <w:rFonts w:cs="Arial" w:ascii="Arial" w:hAnsi="Arial"/>
          <w:rtl w:val="true"/>
        </w:rPr>
        <w:br/>
      </w:r>
      <w:hyperlink r:id="rId11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youtube.com/profile?user=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t>* 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hyperlink r:id="rId12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shiatube.net/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rFonts w:cs="Arial" w:ascii="Arial" w:hAnsi="Arial"/>
          <w:b/>
          <w:bCs/>
          <w:color w:val="003300"/>
        </w:rPr>
        <w:t>1902</w:t>
      </w:r>
      <w:r>
        <w:rPr>
          <w:rFonts w:cs="Arial" w:ascii="Arial" w:hAnsi="Arial"/>
          <w:b/>
          <w:bCs/>
          <w:color w:val="0033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rtl w:val="true"/>
        </w:rPr>
        <w:t>محاضرة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t> </w:t>
        <w:br/>
      </w:r>
      <w:hyperlink r:id="rId13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 xml:space="preserve">ولكم منا كل امتنان وتقدير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مع تحيات</w:t>
      </w:r>
      <w:r>
        <w:rPr>
          <w:rFonts w:cs="Arial" w:ascii="Arial" w:hAnsi="Arial"/>
          <w:b/>
          <w:bCs/>
          <w:color w:val="0033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76.homeip.net/media/lib/pics/1087480014.jpg" TargetMode="External"/><Relationship Id="rId3" Type="http://schemas.openxmlformats.org/officeDocument/2006/relationships/hyperlink" Target="http://awam76.homeip.net/index.php?act=writers&amp;id=52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2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groups.google.com/group/albaseera" TargetMode="External"/><Relationship Id="rId10" Type="http://schemas.openxmlformats.org/officeDocument/2006/relationships/hyperlink" Target="mailto:albaseeragroups@gmail.com" TargetMode="External"/><Relationship Id="rId11" Type="http://schemas.openxmlformats.org/officeDocument/2006/relationships/hyperlink" Target="http://www.youtube.com/profile?user=nwrass2009" TargetMode="External"/><Relationship Id="rId12" Type="http://schemas.openxmlformats.org/officeDocument/2006/relationships/hyperlink" Target="http://www.shiatube.net/NWRASS2009" TargetMode="External"/><Relationship Id="rId13" Type="http://schemas.openxmlformats.org/officeDocument/2006/relationships/hyperlink" Target="http://www.4shared.com/dir/10157159/d7de52b5/sharing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0:09:00Z</dcterms:created>
  <dc:creator>العترة الطاهرة</dc:creator>
  <dc:description/>
  <cp:keywords/>
  <dc:language>en-US</dc:language>
  <cp:lastModifiedBy>العترة الطاهرة</cp:lastModifiedBy>
  <dcterms:modified xsi:type="dcterms:W3CDTF">2011-07-10T10:11:00Z</dcterms:modified>
  <cp:revision>1</cp:revision>
  <dc:subject/>
  <dc:title>السلطات تعتقل الشاب مصطفى آل عريف </dc:title>
</cp:coreProperties>
</file>