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هي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 xml:space="preserve"> حقيقة الدنيا ؟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خامسة عشر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bookmarkStart w:id="1" w:name="1319e0b1d80605ab__GoBack"/>
      <w:bookmarkEnd w:id="1"/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هي</w:t>
      </w: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 xml:space="preserve"> حقيقة الدنيا ؟</w:t>
      </w:r>
    </w:p>
    <w:p>
      <w:pPr>
        <w:pStyle w:val="Normal"/>
        <w:ind w:left="2160" w:right="0" w:firstLine="284"/>
        <w:jc w:val="both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pacing w:val="-4"/>
          <w:sz w:val="40"/>
          <w:szCs w:val="40"/>
          <w:rtl w:val="true"/>
        </w:rPr>
      </w:r>
    </w:p>
    <w:p>
      <w:pPr>
        <w:pStyle w:val="Normal"/>
        <w:ind w:left="2160" w:right="0" w:firstLine="284"/>
        <w:jc w:val="both"/>
        <w:rPr/>
      </w:pPr>
      <w:r>
        <w:rPr>
          <w:rFonts w:ascii="Tahoma" w:hAnsi="Tahoma" w:cs="Tahoma"/>
          <w:rtl w:val="true"/>
        </w:rPr>
        <w:t>هنأ</w:t>
      </w:r>
      <w:r>
        <w:rPr>
          <w:rFonts w:ascii="Tahoma" w:hAnsi="Tahoma" w:cs="Tahoma"/>
          <w:rtl w:val="true"/>
        </w:rPr>
        <w:t xml:space="preserve"> فيها الحاضرين بمولد </w:t>
      </w:r>
      <w:r>
        <w:rPr>
          <w:rFonts w:ascii="Tahoma" w:hAnsi="Tahoma" w:cs="Tahoma"/>
          <w:rtl w:val="true"/>
        </w:rPr>
        <w:t>الإمام</w:t>
      </w:r>
      <w:r>
        <w:rPr>
          <w:rFonts w:ascii="Tahoma" w:hAnsi="Tahoma" w:cs="Tahoma"/>
          <w:rtl w:val="true"/>
        </w:rPr>
        <w:t xml:space="preserve"> المجتبى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ع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قال سماحته بالرغم من أنّ اليوم هو يوم عيد وفرح </w:t>
      </w:r>
      <w:r>
        <w:rPr>
          <w:rFonts w:ascii="Tahoma" w:hAnsi="Tahoma" w:cs="Tahoma"/>
          <w:rtl w:val="true"/>
        </w:rPr>
        <w:t>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قلوبنا حزينة لأن قبور </w:t>
      </w:r>
      <w:r>
        <w:rPr>
          <w:rFonts w:ascii="Tahoma" w:hAnsi="Tahoma" w:cs="Tahoma"/>
          <w:rtl w:val="true"/>
        </w:rPr>
        <w:t>الأئ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أطها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ع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البقيع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لت مهدومة طالب سماحته من جعل يوم الثامن من شوال يوم ذكرى حقيقية ومطالبة ببناء المراقد المطهر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بتدأ سماحته الجلسة بقو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أَقِمْ وَجْهَكَ لِلدِّينِ الْقَيِّمِ مِنْ قَبْلِ أَنْ يَأْتِيَ يَوْمٌ لا مَرَدَّ لَهُ مِنَ اللَّهِ يَوْمَئِذٍ يَصَّدَّعُونَ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َن كَفَرَ فَعَلَيْهِ كُفْرُهُ ومَنْ عَمِلَ صَلِحًا فَلِأَنفُسِهِمْ يَمْهَد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pacing w:val="-4"/>
          <w:sz w:val="28"/>
          <w:szCs w:val="28"/>
        </w:rPr>
        <w:t>43</w:t>
      </w:r>
      <w:r>
        <w:rPr>
          <w:rFonts w:cs="Tahoma" w:ascii="Tahoma" w:hAnsi="Tahoma"/>
          <w:spacing w:val="-4"/>
          <w:sz w:val="28"/>
          <w:szCs w:val="28"/>
          <w:rtl w:val="true"/>
        </w:rPr>
        <w:t>-</w:t>
      </w:r>
      <w:r>
        <w:rPr>
          <w:rFonts w:cs="Tahoma" w:ascii="Tahoma" w:hAnsi="Tahoma"/>
          <w:spacing w:val="-4"/>
          <w:sz w:val="28"/>
          <w:szCs w:val="28"/>
        </w:rPr>
        <w:t>44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 آية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ائ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ورة الروم يبين ربنّا أنّ الإنسان يرى ظاهراً من الحياة الدنيا ويعني ذلك انه لا يرى العمق وانه لا يرى جميع الظواه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عض الظواهر وهذا الجهل 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شكلة البشر ومن هنا كان اح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هدا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زيدون من علم الناس ويبينون لهم 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قائ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هم يريدون أن يرفع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مستوى فهَ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كي يكتشف بنفسه الحقائق لأن الدنيا هي مختصرة جد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ا قيس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الآخر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لذلك في الحديث عن لحظة مو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كأن الدنيا لم تك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و لم ي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كمال في الدنيا فإنه لن يستطيع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ذلك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أن الدني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سوق ربح فيها قوم وخس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آخرو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رب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خسارة بي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فسه ول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علم سوى ظاهر الحياة الدنيا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>هي</w:t>
      </w: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 xml:space="preserve"> حقيقة الدنيا 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قيق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نيا كما هي حقيق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له خلق جنة فيها منتهى الفضائل والكمالات وفيها كل ما تشهت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نف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خلق النار على طرف النقيض ففيها كل شر وكل عذاب وعقاب ثم اخذ ضغثاً من هذا وضغثاً من ذاك وخلطهما فصارت ال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ا بل وصرنا نحن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لذ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غلب نوره على ناره يكون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جنة والذي يكون نار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نوره يكون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صحا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نا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eastAsia="Tahoma" w:cs="Tahoma" w:ascii="Tahoma" w:hAnsi="Tahoma"/>
          <w:color w:val="FF0000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 xml:space="preserve">فكل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شيء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 xml:space="preserve"> في جوهره متكون من هذه الحقيقتين ولكن قد لا يميز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 xml:space="preserve"> هذه عن تلك كيف؟</w:t>
      </w:r>
    </w:p>
    <w:p>
      <w:pPr>
        <w:pStyle w:val="Normal"/>
        <w:ind w:left="0" w:right="0" w:firstLine="638"/>
        <w:jc w:val="left"/>
        <w:rPr>
          <w:rFonts w:ascii="Tahoma" w:hAnsi="Tahoma" w:cs="Tahoma"/>
          <w:color w:val="FF0000"/>
          <w:spacing w:val="-4"/>
          <w:sz w:val="28"/>
          <w:szCs w:val="28"/>
        </w:rPr>
      </w:pP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ضرب سماحت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ثل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لتوضيح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فرد يحسب كأنهما مثل بعض ولكن حين يشتد الوطيس يتبين من يحارب من اجل الله والمبادئ ومن يحارب خوفاً من جور السلطان او طمعاً في جائزته يقول ال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color w:val="000000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قَدْ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كانَ لَكُمْ آيَةٌ في‏ فِئَتَيْنِ الْتَقَتا فِئَةٌ تُقاتِلُ في‏ سَبيلِ اللَّهِ وأُخْرى‏ كافِرَةٌ يَرَوْنَهُمْ مِثْلَيْهِمْ رَأْيَ الْعَيْنِ وَاللَّهُ يُؤَيِّدُ بِنَصْرِهِ مَنْ يَشاءُ إِنَّ في‏ ذلِكَ لَعِبْرَةً لِأُولِي الْأَبْصارِ</w:t>
      </w:r>
      <w:r>
        <w:rPr>
          <w:rFonts w:cs="Tahoma" w:ascii="Tahoma" w:hAnsi="Tahoma"/>
          <w:color w:val="000000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13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آل عمرا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أنه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يس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حقيق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حد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تكون كضربة طفل يتيم وان كانت في الظاهر تتشابه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ال الذي يستحص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كد يمينه وعرق جبينه مع ما يأكله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و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يتامى ظلماً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أن الذي يأكل مال اليتيم ظلماً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ِنَّما يَأْكُلُونَ في‏ بُطُونِهِمْ ناراً وسَيَصْلَوْنَ سَعيراً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cs="Tahoma" w:ascii="Tahoma" w:hAnsi="Tahoma"/>
          <w:spacing w:val="-4"/>
          <w:sz w:val="28"/>
          <w:szCs w:val="28"/>
        </w:rPr>
        <w:t>10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نساء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هکذا الكلام قد يكون ذكراً لله فهو نورٌ يخرج من ف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قد يكون كذباً تفوح منه رائحة نتنة و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نراها ولكن ل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د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طاعتنا رؤيتها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ن كفر فعليه كفره ومن عمل صالحاً فلأنفسهم يمهدو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عنى المهد هو تعديل الطريق للتقر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له وطريقه ذلك الذي ك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ين ينتهجه فيسهر في الليالي ليقول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آه آه من قلة الزاد ووحشة الطريق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ه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فس الطريق لكنه طويل و ينبغي علينا ان نمهده وطريق ذلك 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نم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في الب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نعصي ومن ثم نكره المعصية لأننا ندر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عصية تعني العقارب والثعبان والنار والعذاب ومن ثم يكون لدينا فرقاناً نميز به الصواب عن الخطأ وهكذا يك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ي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صعود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أن يحصل على الفراسة وقد جاء في الحديث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تقو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فراسة المؤمن فإنه ينظر بنور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 ثم يحصل عنده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علم البلايا والمناي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عال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خوان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نستفيد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نيا لكي ننم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عنوياً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هم ارزقني التجافي عن دار الغرو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نا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شخاص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رغ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ال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ني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عيشون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ذلك لأنهم سلك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ا الطريق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*** *** *** *** *** *** *** ***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 xml:space="preserve">كيفية صلاة </w:t>
      </w: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>الإمام</w:t>
      </w: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 xml:space="preserve"> الحجة المنتظر</w:t>
      </w:r>
    </w:p>
    <w:p>
      <w:pPr>
        <w:pStyle w:val="Normal"/>
        <w:ind w:left="0" w:right="0" w:firstLine="638"/>
        <w:jc w:val="left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ون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ات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يفية صلا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جة المنتظر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جل الله تعالى فرج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ذي دعا سماحة المرجع المدرسي دام ظ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أدائها ليلة </w:t>
      </w:r>
      <w:r>
        <w:rPr>
          <w:rFonts w:cs="Tahoma" w:ascii="Tahoma" w:hAnsi="Tahoma"/>
          <w:spacing w:val="-4"/>
          <w:sz w:val="28"/>
          <w:szCs w:val="28"/>
        </w:rPr>
        <w:t>2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ن شهر رمضان المبارك والدعاء بعدها لتقريب الفرج ولكشف الكرب عن المسلمين كاف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كيفية الصلاة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تتألف الصلاة من ركعتين، تقرأ في كل ركعة فاتحة الكتاب مرة واحدة، وعند الوص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ياك نعبد وإياك نستعي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كررها 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ئ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ة مرة، ثم تكمل قراءة الفاتحة وتقرأ بعدها سورة الإخلاص مرة واحدة، وبعد التسليم تقرأ الدعاء المعروف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هم عظم البلاء، وبرح الخفاء</w:t>
      </w:r>
      <w:r>
        <w:rPr>
          <w:rFonts w:cs="Tahoma" w:ascii="Tahoma" w:hAnsi="Tahoma"/>
          <w:spacing w:val="-4"/>
          <w:sz w:val="28"/>
          <w:szCs w:val="28"/>
          <w:rtl w:val="true"/>
        </w:rPr>
        <w:t>.........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خ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تدعو بما تشاء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18T21:43:00Z</dcterms:modified>
  <cp:revision>117</cp:revision>
  <dc:subject/>
  <dc:title>بسم الله الرحمن الرحيم</dc:title>
</cp:coreProperties>
</file>