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آية الله آل نمر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شعوبنا ليست ملكاً للأنظمة الحاكم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rtl w:val="true"/>
        </w:rPr>
        <w:t>وحذر السلطات من تكرار هتكها للحرمات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FF"/>
          <w:u w:val="single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2:4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962275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قرير هام آخر حول خطبتي سماحة آية الله آل نمر اليو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دعا إمام وخطيب جمعة العوامية سماحة آية الله الشيخ نمر باقر الن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عوب المنطقة إلى أن تتحمل مسؤوليتها الدينية في الوقوف ضد القمع المفر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تمارسه الأنظمة السياسية بحق شعوبها المطالبة بالحرية والكر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خطبة الجمعة وأمام حضور حاشد من المصلين، شدد النمر على أن شع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طقة ليست ملكاً للأنظمة الحاكمة، مؤكداً على حقها في التحرر من سل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ستبداد والدكتاتور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رفض آية الله آل نمر تصوير ما يجري من أحداث في سوريا وفي البحر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أساس أنه صراع طائفي، مؤكداً أن الطغيان والدكتاتورية لا تتدين بدين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ذهب، وأن ما يدفع الأنظمة للإفراط في لغة القمع هو الحفاظ على السلطة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ير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ث على نصرة الشعوب والمجتمعات الحرة أياً كانت وأياً كان انتماؤ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ذهبي، مشيراً إلى أنه لا فرق بين سوريا والبحرين، أو بين بريدة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، أو بين جدة و الأحساء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تابع بأن الإسلام خيمة تجمع وتحمي 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لمين بمختلف مذاهبهم وطوائفه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ذر من أن يتحول المظلوم إلى ظالم لأخيه المسلم، فيظلم الشيعي السني أو يظلم السني الشيع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دد على مطالبته بالإفراج عن سراح جميع معتقلي الرأي من الس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شيعة، خاصاً منهم إصلاحيي جدة والشيخ توفيق العامر والسجناء المنسي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 أن المطالبة بالحقوق من خلال التظاهر والتعبير السلمي هو حق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شروع ومسؤولية شرعية، وأن أياً من المذاهب الإسلامية ومنها السلفية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رم التعبير عن الرأي والمطالبة بالحقوق بصورة سل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وضح أن الأنظمة السياسية في المنطقة هي التي تدفع الشعوب لخي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ظاهر السلمي حينما توصد أبوابها أمام المطالب المشروعة التي تنادي ب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عوب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ضيفاً بأن الكثيرين ممن طرقوا ما قيل أنها أبواب مفتوحة، غيبو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رف المغلق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ي إشارة على ما يبدو إلى الشاب مفيد الهنيدي الذي اعتقل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ات مؤخراً بعد أن قدم اعتراضاً رسمياً لإدارة مرور القطيف طالب ف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إسقاط مخالفة مرور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ذات السياق انتقد آل نمر بشدة ما أقدمت عليه القوات السعودي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داهمات وانتهاك حرمة البيوت وترويع الأهالي بالأسلح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حذر من تكرار سيا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داهمات، مشدداً بأن عواقبها ستكون وخيمة على المعتدي حيث أن الدفاع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رض والمال مسؤولية شرعية وفطرة إنسان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ت قوات الأمن السعودية داهمت قبل أيام عدة من البيوت واعتدت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متلكات الخاصة لأصحابه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قد نسب مراقبون للأهالي تعرض أموالهم للسر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قبل القو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 آية الله آل نمر أن لغة الرصاص واللجوء للحلول الأمنية هي السب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اس في التوتر الذي تشهده المنطقة مؤكداً على أننا نستمد قوتنا من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ا نخاف لغة الرصاص ومن يريد أن يحاورنا فليأتي لنا هنا ومنازلنا مفتو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ن نذهب إلى أحد حسبما ذك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عليقاً على ذكرى أربعينية الشه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دد على ضرورة التمسك بمنهج الشهادة لأنه سبيل تحصيل الحقوق والكرامة</w:t>
      </w:r>
      <w:r>
        <w:rPr>
          <w:rFonts w:cs="Tahoma" w:ascii="Tahoma" w:hAnsi="Tahoma"/>
          <w:sz w:val="28"/>
          <w:szCs w:val="28"/>
          <w:rtl w:val="true"/>
        </w:rPr>
        <w:t xml:space="preserve">.  </w:t>
      </w:r>
      <w:r>
        <w:rPr>
          <w:rFonts w:ascii="Tahoma" w:hAnsi="Tahoma" w:cs="Tahoma"/>
          <w:sz w:val="28"/>
          <w:sz w:val="28"/>
          <w:szCs w:val="28"/>
          <w:rtl w:val="true"/>
        </w:rPr>
        <w:t>وأشار إلى المقام العظيم الذي جعله الله سبحانه للشهداء، وأن الجرحى الذ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عرضون للاعتداءات الجسدية والنفسية ويقابلونها بالصبر والثبات لهم مق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هداء يوم القي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0:14:00Z</dcterms:created>
  <dc:creator>العترة الطاهرة</dc:creator>
  <dc:description/>
  <cp:keywords/>
  <dc:language>en-US</dc:language>
  <cp:lastModifiedBy>العترة الطاهرة</cp:lastModifiedBy>
  <dcterms:modified xsi:type="dcterms:W3CDTF">2011-12-31T06:59:00Z</dcterms:modified>
  <cp:revision>3</cp:revision>
  <dc:subject/>
  <dc:title>آية الله آل نمر: شعوبنا ليست ملكاً للأنظمة الحاكمة</dc:title>
</cp:coreProperties>
</file>