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لطات السعودية تعتقل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باب وسط تهديد بالسلاح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شباب القديح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: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ما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فعلته بعض الشخصيات مساء الأمس لا يمثل أهالي البلد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52"/>
          <w:szCs w:val="52"/>
          <w:u w:val="single"/>
        </w:rPr>
      </w:pPr>
      <w:r>
        <w:rPr>
          <w:rFonts w:cs="Tahoma" w:ascii="Tahoma" w:hAnsi="Tahoma"/>
          <w:b/>
          <w:bCs/>
          <w:color w:val="0000FF"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00FF"/>
          <w:u w:val="single"/>
          <w:rtl w:val="true"/>
        </w:rPr>
        <w:t>العوامية على الشب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:1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33337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شدد الشباب الحركي بالقديح على أن ما فعله بعض وجهاء ورج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عمال لا يمثل اهالي البلدة الذين يتوقون للحرية والكرامة مؤكدين بأن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م بضرب الشباب إنما يحمل تاريخا ملوثا بدروع التكريم التي فاحت رائح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فنة في حين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شار ناشطون الى ان الهدف من تلك التصرفات إدخال القطيف في فت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إلهاء الجميع عن المشاركة في التظاهرات والحراك المطالب بالحقوق المشرو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لشرائع السماوية والقوانين الدولية غير أن الشباب يحملون المسؤول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ا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رأى شباب الحراك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الذي طالب بحقوق الشعب المدنية والسياسية وإطل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راح السجناء من الشيعة والسنة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رأى بأن النظام يعمد إلى اسلوب جديد يرغ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خلاله السيطرة على المجاميع الشبابية عبر إرسال بعض الشخصيات المحسو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 الدولة للوقوف بوجه الشباب أثناء التظاهر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قال أحد الناشطي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ن تلك الممارسات طبيعية في ظل هذا الإستبداد و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ة تتعمد على إرسال مثل تلك الشخصيات لإيقاف الإحتجاجات السلم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كد الناشط على أن ذلك لن يؤثر على الحراك الشعبي خاصة وأن الشب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سروا حاجز الخوف غير أنه شدد على أهمية أن لا يغامر الوجهاء بهذه الطر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 لا تنمي عن الوعي داعيا القيادات الدينية لتحمل المسؤولية التاريخ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عدم الاكتفاء بالتفرج مقدماً شكره لعلماء الدين والأحرار الذين يناصر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راك في المنطق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شدد ناشط آخر على أن الشباب الحركي تمكن من لفت نظر العالم لما يحص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لسعودية واستطاع ان يوصل مظلوميته عبر تقاريردولية مثل منظمة العف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ولية التي وثقت انتهاكات واسعة تمارسها السلطة السعودية بحق الشعب عا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قطيف خاصة</w:t>
      </w:r>
      <w:r>
        <w:rPr>
          <w:rFonts w:cs="Tahoma" w:ascii="Tahoma" w:hAnsi="Tahoma"/>
          <w:sz w:val="28"/>
          <w:szCs w:val="28"/>
          <w:rtl w:val="true"/>
        </w:rPr>
        <w:t xml:space="preserve">.  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كشفت معلومات دقيقة تفيد بأن النظام السعودي استخدم شخصيات عرف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مواقفها المتشددة ضد شباب الحراك المطلبي وبأمر منه قامت بالإعتداء علي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شير بعض المصادر من بلدة القديح أن تلك الشخصيات تلقت اتصالات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مارة المنطقة الشرقية تأمرهم بتجنيد شباب من القديح للتصدي لشباب الحراك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رأى ناشطون في التظاهرات أن النظام لا يهمه من يُقتل في اعتداءات طرفاها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محلي محلي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كما ان الخسائر ستكون بعيدة عن جنوده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ن جهة أخرى حذر الشباب الحراكي المعتدين من الإستمرار في إعتداءات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 المتظاهرين السلميين وأن يكونوا أدوات بيد السلطة محملين في الوقت ذا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ة المسؤولية الكاملة لما حدث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ن جانب آخر تمكن الشباب في التظاهرة من تصوير بعض الشخصيات أث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عتداءها بالضرب على الشباب واعتراض طريقهم عبر الوقوف أمام المس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سيارا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وعد الناشطون ببث فيديوهات تتعلق بما حصل كما أظهرت صور لشاب يرتدي فانيلة داخلية وهو يضرب الشباب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قوى شبابية تعلن عن خروجها للشارع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على ذات الصعيد أعلنت قوى شبابية من مختلف أحياء ومناطق القطيف عن خروجها في مسيرات سلمية وفاءً للشهداء وتضامناً مع المعتقل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حيث أعلنت الزينبيات بالشويكة عن خروجهن بمسيرة شموع حزناً على شهد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 فيما اعلن الشباب المطلبي في صفوى وسيهات والقديح والقطيف بالخرو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مطالبة بالحقوق المشروعة</w:t>
      </w:r>
      <w:r>
        <w:rPr>
          <w:rFonts w:cs="Tahoma" w:ascii="Tahoma" w:hAnsi="Tahoma"/>
          <w:sz w:val="28"/>
          <w:szCs w:val="28"/>
          <w:rtl w:val="true"/>
        </w:rPr>
        <w:t>. 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السلطات تعتقل </w:t>
      </w:r>
      <w:r>
        <w:rPr>
          <w:rFonts w:cs="Tahoma" w:ascii="Tahoma" w:hAnsi="Tahoma"/>
          <w:b/>
          <w:bCs/>
          <w:color w:val="800000"/>
          <w:sz w:val="28"/>
          <w:szCs w:val="28"/>
        </w:rPr>
        <w:t>3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عواميين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ن جانب آخر اعتقلت السلطات السعودية مساء اليوم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بان من أمام منزل أحدهم الواقع قرب مركز شرطة العوام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فاد شاهد عيان أن القوات السعودية المتمركزة أمام مركز شر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وامية قامت برفع السلاح في وجه ثلاثة شبان كانوا يقفون عند منزل الحا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عفر التحيفة وقامت بإعتقالهم مباش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لثلاثة المعتقلون هم الشاب مرتضى جعفر التحيفة والشاب جلال صالح اسعيد والشاب رضا عبدالله قريريص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ضيف المصادر أن الحاج عبدالله آل قريريص والد الشهيد علي ق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مراجعة مركز الشرطة والسؤال عنه ابنه رضا إلا أن القوات أشهرت في وجه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اح وطردته عنو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على ذات الصعيد اعتدت القوات السعودية مساء الأمس على الشاب فارس علي المزرع في نقطة التفتيش المنصوبة على الطريق الشرقي للعوام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حيث أوقفته وأخذت منه الهوية لتعمد تعطيله وعندما تحدث معهم قام أكث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عنصر بالإعتداء عليه بالضرب وتم اعتقاله مباشرة وبعد ساعتين من التوق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م خروجه بكفالة حضور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يذكر أن السلطات السعودية عبر قواتها في نقاط التفتيش عادت إلى عمل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ستفزاز للمواطنين بعد إنتهاء العشرة الأولى من شهر محرم الحرام متوق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ذلك أن الأيام المقبلة ستكون مختلفة عن تجمعات عاشور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بط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awam146.homeip.net/?act=artc&amp;id=15943</w:t>
        </w:r>
      </w:hyperlink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أو هذا الرابط حال الحجب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awam146.homeip.net/%3Fact=artc&amp;id=1594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3:03:00Z</dcterms:created>
  <dc:creator>العترة الطاهرة</dc:creator>
  <dc:description/>
  <cp:keywords/>
  <dc:language>en-US</dc:language>
  <cp:lastModifiedBy>العترة الطاهرة</cp:lastModifiedBy>
  <dcterms:modified xsi:type="dcterms:W3CDTF">2011-12-15T23:07:00Z</dcterms:modified>
  <cp:revision>1</cp:revision>
  <dc:subject/>
  <dc:title>السلطات السعودية تعتقل 3 شباب وسط تهديد بالسلاح</dc:title>
</cp:coreProperties>
</file>