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000066"/>
          <w:rtl w:val="true"/>
        </w:rPr>
        <w:t>بسم الله الرحمن الرحيم</w:t>
      </w:r>
    </w:p>
    <w:p>
      <w:pPr>
        <w:pStyle w:val="Normal"/>
        <w:ind w:left="75" w:right="75" w:firstLine="225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990000"/>
          <w:rtl w:val="true"/>
        </w:rPr>
        <w:t>نشرة عاشوراء باسم</w:t>
      </w:r>
      <w:r>
        <w:rPr>
          <w:rFonts w:cs="Tahoma" w:ascii="Tahoma" w:hAnsi="Tahoma"/>
          <w:color w:val="99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990000"/>
        </w:rPr>
      </w:pPr>
      <w:r>
        <w:rPr>
          <w:rFonts w:cs="Tahoma" w:ascii="Tahoma" w:hAnsi="Tahoma"/>
          <w:color w:val="99000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ناديل كربلاء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لعام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433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4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ascii="Tahoma" w:hAnsi="Tahoma" w:cs="Tahoma"/>
          <w:color w:val="FF0000"/>
          <w:sz w:val="32"/>
          <w:szCs w:val="32"/>
        </w:rPr>
      </w:pPr>
      <w:r>
        <w:rPr>
          <w:rFonts w:cs="Tahoma" w:ascii="Tahoma" w:hAnsi="Tahoma"/>
          <w:color w:val="FF0000"/>
          <w:sz w:val="32"/>
          <w:szCs w:val="32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السلام عليكم ورحمة الله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أثابكم الله وعظم أجوركم</w:t>
      </w:r>
      <w:r>
        <w:rPr>
          <w:rFonts w:cs="Tahoma" w:ascii="Tahoma" w:hAnsi="Tahoma"/>
          <w:color w:val="FF0000"/>
          <w:rtl w:val="true"/>
        </w:rPr>
        <w:t xml:space="preserve">.. 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بين يديكم العدد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cs="Tahoma" w:ascii="Tahoma" w:hAnsi="Tahoma"/>
          <w:color w:val="FF0000"/>
        </w:rPr>
        <w:t>4</w:t>
      </w:r>
      <w:r>
        <w:rPr>
          <w:rFonts w:cs="Tahoma" w:ascii="Tahoma" w:hAnsi="Tahoma"/>
          <w:color w:val="FF0000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من نشرة قناديل كربلاء ضمن المرفقات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000066"/>
          <w:rtl w:val="true"/>
        </w:rPr>
        <w:t>كما بإمكانك متابعة الأعداد عبر</w:t>
      </w:r>
      <w:r>
        <w:rPr>
          <w:rFonts w:cs="Tahoma" w:ascii="Tahoma" w:hAnsi="Tahoma"/>
          <w:color w:val="000066"/>
          <w:rtl w:val="true"/>
        </w:rPr>
        <w:t>: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الفيس بوك تحت حساب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ascii="Tahoma" w:hAnsi="Tahoma" w:cs="Tahoma"/>
          <w:color w:val="000066"/>
          <w:rtl w:val="true"/>
        </w:rPr>
        <w:t>نشرة قناديل كربلاء</w:t>
      </w:r>
      <w:r>
        <w:rPr>
          <w:rFonts w:cs="Tahoma" w:ascii="Tahoma" w:hAnsi="Tahoma"/>
          <w:color w:val="000066"/>
          <w:rtl w:val="true"/>
        </w:rPr>
        <w:t xml:space="preserve">): </w:t>
      </w:r>
      <w:r>
        <w:rPr>
          <w:rFonts w:ascii="Tahoma" w:hAnsi="Tahoma" w:cs="Tahoma"/>
          <w:color w:val="000066"/>
          <w:rtl w:val="true"/>
        </w:rPr>
        <w:t>رابط الصفحة</w:t>
      </w:r>
      <w:r>
        <w:rPr>
          <w:rFonts w:cs="Tahoma" w:ascii="Tahoma" w:hAnsi="Tahoma"/>
          <w:color w:val="000066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rFonts w:cs="Tahoma" w:ascii="Tahoma" w:hAnsi="Tahoma"/>
        </w:rPr>
        <w:instrText xml:space="preserve"> HYPERLINK "https://www.facebook.com/media/set/?set=a.317277054967652.86860.227320773963281&amp;type=3&amp;saved" \l "!/group.php?gid=200048819287"</w:instrText>
      </w:r>
      <w:r>
        <w:rPr>
          <w:rtl w:val="true"/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rtl w:val="true"/>
        </w:rPr>
        <w:t>اضغط هنا</w:t>
      </w:r>
      <w:r>
        <w:rPr>
          <w:rtl w:val="true"/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رابط العدد بصيغة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pdf</w:t>
      </w:r>
      <w:r>
        <w:rPr>
          <w:rFonts w:cs="Tahoma" w:ascii="Tahoma" w:hAnsi="Tahoma"/>
          <w:color w:val="000066"/>
          <w:rtl w:val="true"/>
        </w:rPr>
        <w:t>):</w:t>
        <w:br/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أو متابعة بعض تغريدات قناديل عبر تويتر بحساب </w:t>
      </w:r>
      <w:r>
        <w:rPr>
          <w:rFonts w:cs="Tahoma" w:ascii="Tahoma" w:hAnsi="Tahoma"/>
          <w:color w:val="000066"/>
        </w:rPr>
        <w:t>QanadeelK</w:t>
      </w:r>
      <w:r>
        <w:rPr>
          <w:rFonts w:cs="Tahoma" w:ascii="Tahoma" w:hAnsi="Tahoma"/>
          <w:color w:val="000066"/>
          <w:rtl w:val="true"/>
        </w:rPr>
        <w:t>@</w:t>
      </w:r>
    </w:p>
    <w:p>
      <w:pPr>
        <w:pStyle w:val="Normal"/>
        <w:ind w:left="0" w:right="75" w:firstLine="206"/>
        <w:jc w:val="left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s://twitter.com/" \l "!/QanadeelK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s://twitter.com/#!/QanadeelK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ولمشاركاتكم الكتابية، راسلونا على البريد </w:t>
      </w:r>
      <w:hyperlink r:id="rId2" w:tgtFrame="_blank">
        <w:r>
          <w:rPr>
            <w:rStyle w:val="InternetLink"/>
            <w:rFonts w:cs="Tahoma" w:ascii="Tahoma" w:hAnsi="Tahoma"/>
          </w:rPr>
          <w:t>qnadeeel@gmail.com</w:t>
        </w:r>
      </w:hyperlink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FF0000"/>
          <w:rtl w:val="true"/>
        </w:rPr>
        <w:t>آجركم الله وأبقاكم أحرار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إن لم تنشر العدد فلن يحدث شيء</w:t>
      </w:r>
      <w:r>
        <w:rPr>
          <w:rFonts w:cs="Tahoma" w:ascii="Tahoma" w:hAnsi="Tahoma"/>
          <w:color w:val="00B050"/>
          <w:sz w:val="20"/>
          <w:szCs w:val="2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وإن نشرته فربما تشعل قنديلًا ما في قارعة قلب</w:t>
      </w:r>
      <w:r>
        <w:rPr>
          <w:rFonts w:cs="Tahoma" w:ascii="Tahoma" w:hAnsi="Tahoma"/>
          <w:color w:val="00B050"/>
          <w:sz w:val="20"/>
          <w:szCs w:val="20"/>
          <w:rtl w:val="true"/>
        </w:rPr>
        <w:t>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..:.:..:.:..:.:..:.:..:.:..:.:..:.:..:.:..:.:..:.:..:.:..:.:..:.:..:.:..:.:..:.:..:.:..:.:..:.:..:.:..:.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36"/>
          <w:szCs w:val="36"/>
        </w:rPr>
      </w:pP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عناوين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4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لقناديل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1433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هـ</w:t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ة العدد، 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عاشوراء في قارور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ساة، 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بكم عين ينبغي علينا قراءة كربلاء؟؟</w:t>
      </w:r>
      <w:r>
        <w:rPr>
          <w:rFonts w:ascii="Tahoma" w:hAnsi="Tahoma" w:cs="Tahoma"/>
          <w:rtl w:val="true"/>
        </w:rPr>
        <w:t>، 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محرر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نص</w:t>
      </w:r>
      <w:r>
        <w:rPr>
          <w:rFonts w:ascii="Tahoma" w:hAnsi="Tahoma" w:cs="Tahoma"/>
          <w:rtl w:val="true"/>
        </w:rPr>
        <w:t xml:space="preserve"> للكاتب</w:t>
      </w:r>
      <w:r>
        <w:rPr>
          <w:rFonts w:cs="Tahoma" w:ascii="Tahoma" w:hAnsi="Tahoma"/>
          <w:rtl w:val="true"/>
        </w:rPr>
        <w:t>/ «</w:t>
      </w:r>
      <w:r>
        <w:rPr>
          <w:rFonts w:ascii="Tahoma" w:hAnsi="Tahoma" w:cs="Tahoma"/>
          <w:rtl w:val="true"/>
        </w:rPr>
        <w:t>سيد سليم سلمي محمد</w:t>
      </w:r>
      <w:r>
        <w:rPr>
          <w:rFonts w:cs="Tahoma" w:ascii="Tahoma" w:hAnsi="Tahoma"/>
          <w:rtl w:val="true"/>
        </w:rPr>
        <w:t>»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جراس مقروعة</w:t>
      </w:r>
      <w:r>
        <w:rPr>
          <w:rFonts w:ascii="Tahoma" w:hAnsi="Tahoma" w:cs="Tahoma"/>
          <w:rtl w:val="true"/>
        </w:rPr>
        <w:t>، مقطوعات ل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تشي جيفارا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من يستحق البيعة عند الحسين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ع</w:t>
      </w:r>
      <w:r>
        <w:rPr>
          <w:rFonts w:cs="Tahoma" w:ascii="Tahoma" w:hAnsi="Tahoma"/>
          <w:b/>
          <w:bCs/>
          <w:rtl w:val="true"/>
        </w:rPr>
        <w:t>)</w:t>
      </w:r>
      <w:r>
        <w:rPr>
          <w:rFonts w:ascii="Tahoma" w:hAnsi="Tahoma" w:cs="Tahoma"/>
          <w:rtl w:val="true"/>
        </w:rPr>
        <w:t>، الكات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خ حسن آل زايد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وراء والقلم</w:t>
      </w:r>
      <w:r>
        <w:rPr>
          <w:rFonts w:cs="Tahoma" w:ascii="Tahoma" w:hAnsi="Tahoma"/>
        </w:rPr>
        <w:t>4</w:t>
      </w:r>
      <w:r>
        <w:rPr>
          <w:rFonts w:ascii="Tahoma" w:hAnsi="Tahoma" w:cs="Tahoma"/>
          <w:rtl w:val="true"/>
        </w:rPr>
        <w:t>، 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يوم الحرية العالمي</w:t>
      </w:r>
      <w:r>
        <w:rPr>
          <w:rFonts w:ascii="Tahoma" w:hAnsi="Tahoma" w:cs="Tahoma"/>
          <w:rtl w:val="true"/>
        </w:rPr>
        <w:t>، 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روائية العراقية علياء الأنصار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ميرة الصبر</w:t>
      </w:r>
      <w:r>
        <w:rPr>
          <w:rFonts w:ascii="Tahoma" w:hAnsi="Tahoma" w:cs="Tahoma"/>
          <w:rtl w:val="true"/>
        </w:rPr>
        <w:t>، الكاتب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جليلة حسن السعي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ما رأيتُ إلا جميلاً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>)</w:t>
      </w:r>
      <w:r>
        <w:rPr>
          <w:rFonts w:ascii="Tahoma" w:hAnsi="Tahoma" w:cs="Tahoma"/>
          <w:rtl w:val="true"/>
        </w:rPr>
        <w:t>، الكاتب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قيلة محمد آل حريز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إصدار الحسيني</w:t>
      </w:r>
      <w:r>
        <w:rPr>
          <w:rFonts w:ascii="Tahoma" w:hAnsi="Tahoma" w:cs="Tahoma"/>
          <w:rtl w:val="true"/>
        </w:rPr>
        <w:t>، 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ميثم السلطان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كلمة العدد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اشوراء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ارورة</w:t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عو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اب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حص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ش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فعال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ق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ليج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شط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ل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ء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ز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شا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ثيل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ش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دو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ؤل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ع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جمو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لا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و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ش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ش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ط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ستخد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ق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يث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ش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س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أمو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صوص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ذ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ه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ب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تجا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ا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كز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لت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ر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ياغ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غ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جه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م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خصو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ذه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ش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ئ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از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ك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ت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اريخ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سال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صو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ز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قد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بن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سيط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صناف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تاب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اب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لاديني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غ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ط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نوع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لي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د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خطو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انفت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صنفي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ظ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ج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ر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نوقة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ال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رسا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بكم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ينبغي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لين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راء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كربلاء؟؟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حرر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715</wp:posOffset>
            </wp:positionH>
            <wp:positionV relativeFrom="paragraph">
              <wp:posOffset>207645</wp:posOffset>
            </wp:positionV>
            <wp:extent cx="2823845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ئ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ه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بتس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شي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الي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وعته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ن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جر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قتط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ل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خ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رك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د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غف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التا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تُحَد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رش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ن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ترك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ا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اجي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أسا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فر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ق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طف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ع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صل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نب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ط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أخ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ك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ات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رآن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َخُذْه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ِقُوَّةٍ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َأْمُر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َوْمَك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َأْخُذ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ِأَحْسَنِهَا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هر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ين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ا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ونُ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! </w:t>
      </w:r>
      <w:r>
        <w:rPr>
          <w:rFonts w:cs="Arial" w:ascii="Arial" w:hAnsi="Arial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0"/>
          <w:szCs w:val="30"/>
        </w:rPr>
      </w:pP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نص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للكاتب</w:t>
      </w:r>
      <w:r>
        <w:rPr>
          <w:rFonts w:cs="Tahoma" w:ascii="Tahoma" w:hAnsi="Tahoma"/>
          <w:b/>
          <w:bCs/>
          <w:color w:val="800000"/>
          <w:sz w:val="30"/>
          <w:szCs w:val="30"/>
          <w:rtl w:val="true"/>
        </w:rPr>
        <w:t>/ «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سيد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سليم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سلمي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حمد</w:t>
      </w:r>
      <w:r>
        <w:rPr>
          <w:rFonts w:cs="Tahoma" w:ascii="Tahoma" w:hAnsi="Tahoma"/>
          <w:b/>
          <w:bCs/>
          <w:color w:val="800000"/>
          <w:sz w:val="30"/>
          <w:szCs w:val="30"/>
          <w:rtl w:val="true"/>
        </w:rPr>
        <w:t>»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رجت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افعاً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بسالة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ئ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رارِ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فعت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رّط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حف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ك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جّارِ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فعت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ه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طغ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ضحياً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ه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ش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ارِ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له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ه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م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ما</w:t>
      </w:r>
    </w:p>
    <w:p>
      <w:pPr>
        <w:pStyle w:val="Normal"/>
        <w:autoSpaceDE w:val="false"/>
        <w:spacing w:lineRule="auto" w:line="288"/>
        <w:jc w:val="distribute"/>
        <w:textAlignment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د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لوب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سّ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شرار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أجراس مقروعة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0"/>
          <w:szCs w:val="30"/>
        </w:rPr>
      </w:pP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قطوعات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للكاتب</w:t>
      </w:r>
      <w:r>
        <w:rPr>
          <w:rFonts w:cs="Tahoma" w:ascii="Tahoma" w:hAnsi="Tahoma"/>
          <w:b/>
          <w:bCs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تشي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جيفارا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ئ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قظ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ئ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ئ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قظ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دث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ر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ظ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ال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ت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ن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ريق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اف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أ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اف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يد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يستحق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بيع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س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)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شيخ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سن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زايد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117475</wp:posOffset>
            </wp:positionV>
            <wp:extent cx="2058670" cy="2787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نصوص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ُقل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رسائ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مواقف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ب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جمو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صف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واف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ستح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بي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القياد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مث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إ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صافي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ل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ك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دع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س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فكار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خاصة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ب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خرو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ؤ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ب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قيا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cs="Tahoma" w:ascii="Tahoma" w:hAnsi="Tahoma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8000"/>
          <w:sz w:val="28"/>
          <w:szCs w:val="28"/>
          <w:lang w:bidi="ar-YE"/>
        </w:rPr>
        <w:t>1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-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عمل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بالوحي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ل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ن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ع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بيع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اء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ا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ث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وفة</w:t>
      </w:r>
      <w:r>
        <w:rPr>
          <w:rFonts w:cs="Tahoma" w:ascii="Tahoma" w:hAnsi="Tahoma"/>
          <w:sz w:val="28"/>
          <w:szCs w:val="28"/>
          <w:rtl w:val="true"/>
          <w:lang w:bidi="ar-YE"/>
        </w:rPr>
        <w:t>: (..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العمر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عام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الكتاب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آخذ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القسط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دائ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الحق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حابس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زع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ص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cs="Tahoma" w:ascii="Tahoma" w:hAnsi="Tahoma"/>
          <w:sz w:val="28"/>
          <w:szCs w:val="28"/>
          <w:rtl w:val="true"/>
          <w:lang w:bidi="ar-YE"/>
        </w:rPr>
        <w:t>: (..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عث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سول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ي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هذ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كتاب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دعو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كتا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سن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بيه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ُست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راث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كث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مثل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طب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ت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شرع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دعاء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لوك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8000"/>
          <w:sz w:val="28"/>
          <w:szCs w:val="28"/>
          <w:lang w:bidi="ar-YE"/>
        </w:rPr>
        <w:t>2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-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صفات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نفسي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والأخلاقية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ّ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ن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ع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ئ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ا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ُوفِّ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طلو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وا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غوط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غراء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كل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زما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خل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او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ط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قا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ئي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ف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د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ؤ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با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تق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عتد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سق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س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ب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ب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ميعه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د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زي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وقع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أيه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خذ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يزي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خذ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ستقرائ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كلا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مهارش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تهارش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حما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سبَّق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ترابهن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قيا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ذوا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معازف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ضر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ملاهي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جد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اصراً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يه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ص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آ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س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ال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أ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لطان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جائراً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ستحل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حر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اكث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عه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خالف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سن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ص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>[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آله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]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سلم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عم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با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الإث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عدوان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غي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فع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و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حق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دخ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دخله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8000"/>
          <w:sz w:val="28"/>
          <w:szCs w:val="28"/>
          <w:lang w:bidi="ar-YE"/>
        </w:rPr>
        <w:t>3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-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منظوم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فكري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والعقدية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عتق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ن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واني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ظم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نظر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حيا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س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بت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قا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وك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عا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جتما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ياس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ي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ُوَّ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ج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لو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تخ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ن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ا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كّ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ه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تخ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ك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حقا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شرعي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با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يا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كم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لم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ل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 xml:space="preserve">عاشوراء والقلم </w:t>
      </w:r>
      <w:r>
        <w:rPr>
          <w:rFonts w:cs="Tahoma" w:ascii="Tahoma" w:hAnsi="Tahoma"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color w:val="FF0000"/>
          <w:sz w:val="28"/>
          <w:szCs w:val="28"/>
        </w:rPr>
        <w:t>4</w:t>
      </w:r>
      <w:r>
        <w:rPr>
          <w:rFonts w:cs="Tahoma" w:ascii="Tahoma" w:hAnsi="Tahoma"/>
          <w:color w:val="8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ري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عالمي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 العراقية علياء الأنصار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070</wp:posOffset>
            </wp:positionH>
            <wp:positionV relativeFrom="paragraph">
              <wp:posOffset>47625</wp:posOffset>
            </wp:positionV>
            <wp:extent cx="2971800" cy="19405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عتد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غير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تف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ي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د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د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ضع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ح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ر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و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نا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ن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أ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طف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تسامح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عوقين</w:t>
      </w:r>
      <w:r>
        <w:rPr>
          <w:rFonts w:cs="Tahoma" w:ascii="Tahoma" w:hAnsi="Tahoma"/>
          <w:sz w:val="28"/>
          <w:szCs w:val="28"/>
          <w:rtl w:val="true"/>
          <w:lang w:bidi="ar-YE"/>
        </w:rPr>
        <w:t>...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حي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شخ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خلدو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دير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كر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ع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طا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اء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ي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ص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و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شخ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ه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ن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ريخ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ياغ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خليد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دع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ي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ة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ب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ح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هل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اهز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تلق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ثقا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ت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ان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حداث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اد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إبداع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ث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ا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اد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ف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إبد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سوي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رف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ظ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غا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حو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ع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ق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نا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ل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ص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ح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يمها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ش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ثل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جي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حي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ك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ب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زوج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غ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ر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ينهم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أ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فاهيمها؟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لاح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و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وي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ط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رنسي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سو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ثورتهم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ف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ي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المسلم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تسام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شه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ِ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د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ض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رك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را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نيا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عبد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غبة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مع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سانٌ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غ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ينه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كون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سلمي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كون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حرار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دنياكم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فض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عب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خض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ا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ب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س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لا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رادت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د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ر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رف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د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ضار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م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طائ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ي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ذهب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إنس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مت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اش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اض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ضح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ت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س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حا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ع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دوا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اهج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إحي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ك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د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ض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لسفتها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د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أمير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صبر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جليلة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سن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سعيد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 ز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يف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لو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ي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غ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يبة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طم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نع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اءك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رأ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ض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ز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رأة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ل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م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ح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ُ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ر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رانه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حجار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تمل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ل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زدا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ة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ب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ع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و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للاشي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كِ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و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ي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وتكِ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ا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الحس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العباس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ي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ص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زك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ت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مع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خش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ح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ئ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ُّ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تِ؟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المؤمن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ب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دة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العالم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ر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ة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رُ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فاطمة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طالب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أنت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ف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ز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هز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ر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بروته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ب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لق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وح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ظ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لة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ذ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م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كِ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لي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ن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قبلتكِ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س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حي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حترق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ز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لب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أظ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كيك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ي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أنت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ضي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يوم </w:t>
      </w:r>
      <w:r>
        <w:rPr>
          <w:rFonts w:ascii="Arial" w:hAnsi="Arial" w:cs="Arial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رأيتُ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جميلاً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)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عقيلة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ريز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170</wp:posOffset>
            </wp:positionH>
            <wp:positionV relativeFrom="paragraph">
              <wp:posOffset>-5080</wp:posOffset>
            </wp:positionV>
            <wp:extent cx="291465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زينب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رأي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صن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أخي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يتك؟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رأي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جميل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هؤ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ق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كت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لي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قت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برز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مضاجعهم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سيج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ين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بينهم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تحاج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تخاص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انظ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فل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ومئذ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ثكلت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م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رجانة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>.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rFonts w:cs="SKR HEAD1"/>
          <w:color w:val="000000"/>
          <w:sz w:val="25"/>
          <w:szCs w:val="25"/>
          <w:lang w:bidi="ar-YE"/>
        </w:rPr>
      </w:pPr>
      <w:r>
        <w:rPr>
          <w:rFonts w:cs="SKR HEAD1"/>
          <w:color w:val="000000"/>
          <w:sz w:val="25"/>
          <w:szCs w:val="25"/>
          <w:rtl w:val="true"/>
          <w:lang w:bidi="ar-YE"/>
        </w:rPr>
        <w:t>«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>زينب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>مجلس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>ابن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2"/>
          <w:sz w:val="22"/>
          <w:szCs w:val="22"/>
          <w:rtl w:val="true"/>
          <w:lang w:bidi="ar-YE"/>
        </w:rPr>
        <w:t>زياد</w:t>
      </w:r>
      <w:r>
        <w:rPr>
          <w:rFonts w:cs="SKR HEAD1"/>
          <w:color w:val="000000"/>
          <w:sz w:val="25"/>
          <w:szCs w:val="25"/>
          <w:rtl w:val="true"/>
          <w:lang w:bidi="ar-YE"/>
        </w:rPr>
        <w:t xml:space="preserve">» </w:t>
      </w:r>
    </w:p>
    <w:p>
      <w:pPr>
        <w:pStyle w:val="Normal"/>
        <w:autoSpaceDE w:val="false"/>
        <w:spacing w:lineRule="auto" w:line="288"/>
        <w:ind w:left="60" w:right="60" w:firstLine="170"/>
        <w:jc w:val="both"/>
        <w:textAlignment w:val="center"/>
        <w:rPr>
          <w:rFonts w:cs="SKR HEAD1"/>
          <w:color w:val="000000"/>
          <w:sz w:val="25"/>
          <w:szCs w:val="25"/>
          <w:lang w:bidi="ar-YE"/>
        </w:rPr>
      </w:pPr>
      <w:r>
        <w:rPr>
          <w:rFonts w:cs="SKR HEAD1"/>
          <w:color w:val="000000"/>
          <w:sz w:val="25"/>
          <w:szCs w:val="25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َدَرَهُ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عا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ص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بصّ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ائق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ت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ش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و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و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با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ينه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طب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ل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و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واب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ظ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ش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لظ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ه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جأ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ض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د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فع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بق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جمي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ل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صائ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هدّ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يا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مايز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ر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ختبر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صائ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ت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يئ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ا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د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جب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ط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ُ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مات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د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م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ن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صف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حد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ن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د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هلها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  <w:tab/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لد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ق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ل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در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ش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لظ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ؤ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د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ب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غا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تك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تم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كسار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ك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ف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ارته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ق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ود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وغ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خص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ضي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ص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علق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س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ؤمن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قادي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ح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ؤ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د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ق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ج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فح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فز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كّ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ع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صب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غ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حبا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واح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مات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قاذ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خب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ضخ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ر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سا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متلئ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و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ث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ز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تجر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ح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يق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تع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ن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ُنيَ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ح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ند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ض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غ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ؤ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طو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ي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ا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عض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زائ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ع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دم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ابه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جس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هزم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رّ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يس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ل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فاجأته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إصدار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سيني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يثم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سلطان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-5080</wp:posOffset>
            </wp:positionV>
            <wp:extent cx="2514600" cy="11607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ت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سلو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تع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سائ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ل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س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ريع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اع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ل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هاد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ؤث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خ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ع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قلو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ؤ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ست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اب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ل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يحاء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ضع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اسب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تج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ط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اس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و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ض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را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ذ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ت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لح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غناء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ال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ذ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ه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م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إخ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ح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ي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تطو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ان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ق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لي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طلوب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طلب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نو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مو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و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تشار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ن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ضو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اف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اف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سج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هند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ي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تب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وا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خد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ؤث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وت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ر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جال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طر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دي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اد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و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ب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در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طلاع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ؤ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فا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وع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رائ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د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ص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شت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خ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لية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ج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ضح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فا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ذ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ز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بخ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موا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تلا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خ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ماع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رؤ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يد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راد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ز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فائ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موا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رتق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جم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خو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ؤو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ب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صد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اسب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بتي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ديث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ل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ر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توف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ي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ص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فا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رتقائ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حمي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تر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س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ص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ب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م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بر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رك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دا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ع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ري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ح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ن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يف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ثو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ورك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ا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nadeeel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04:00Z</dcterms:created>
  <dc:creator>العترة الطاهرة</dc:creator>
  <dc:description/>
  <cp:keywords/>
  <dc:language>en-US</dc:language>
  <cp:lastModifiedBy>العترة الطاهرة</cp:lastModifiedBy>
  <dcterms:modified xsi:type="dcterms:W3CDTF">2011-12-03T22:39:00Z</dcterms:modified>
  <cp:revision>113</cp:revision>
  <dc:subject/>
  <dc:title>السلام عليكم ورحمة الله</dc:title>
</cp:coreProperties>
</file>