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خطبتا الجمعة بإمامة آية الله آل نمر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4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2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1433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عوامية على الشبكة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1:4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كنا ننتظر زفة الشهداء الشباب ولكنهم زفوا للحور الع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قول الرسول ﴿من جرح في سبيل الله جيء يوم القيامة ريحه كرسيح المسك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نحن مع الصادقين مع الجرحى الذين إطلق عليهم الرصاص دفاعاً عن قيم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لذلك فإن التقوى لا تكون إلا بالكون مع أؤلائك الصادق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الكرامة والعدالة والحرية والعزة لا تعطى للمتسولين وإنما تنتزع انتزاع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عباد الله اتقوا الله وكونوا مع الصادقين مع الشهداء والصالحين مع المؤمنين والشهداء الذين رفعوا راية الإسلام ورفعوا سنة الرس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نتهت الخطبة الأولى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سنبقى نجاهد بكلمتنا ومواقفنا وتضحياتنا وبكل ماأعطانا الله من نعيم في هذه الدنيا سنكرسها دفاعاً عن قيم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سنكرس كل نعم الله دفاعاً عن قيمه ومقارعة كل طاغوت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نحن لسنا ملكاً لآل سعود ولا لآل خليفة ولا لآل صباح نحن ملكاً وعبيداً ل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نحن لسنا ملكاً للحكام بل نحن ملكاً وعبيداً ل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ترهيب الطاغي وتخويفه بالرصاص هو بلاء للناس</w:t>
      </w:r>
      <w:r>
        <w:rPr>
          <w:rFonts w:cs="Tahoma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Tahoma"/>
          <w:sz w:val="28"/>
          <w:sz w:val="28"/>
          <w:szCs w:val="28"/>
          <w:rtl w:val="true"/>
        </w:rPr>
        <w:t>هل تصبر ؟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آيات القرآنية تعبر عن الحياة بأنها بلاء ﴿ولنبلوكم بشيء من الخوف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ذه المساجد لم تبنى إلا ببركة دماء الشهداء وهذا المسجد الذي أنتم فيه بني ببركة دماء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روح الشهداء هي مصدر إقامة الد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حينما تدعوا إلى الحق سوف تحارب بالقتل ولكنك تستمد قوتك من الله سبحانه وتعال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أهم ركيزة في القوة الذاتية والتي هي نقطة القوة في للإنتصار هي الصب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في المقاومة والجهاد يحتاج الإنسان إلى ركيزة ذاتية وركيزة إلاه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رسالة قيمة كبرى تحتاج إلى تضحية وإلى رجال أصحاب نفوس طاه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فضل شهداء بدر الذي ذكر في القرآن ينعم على المسلمين إلى يومنا هذ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كل أسلحة الطغاة ضعيفة متهاوية أمام سلاح الشهاد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في مثل مناسبة أربعين الشهداء لا بد من الحديث حول مقام الشهد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ؤلاء الشهداء الذين قارعوا من أجل كرامتهم في الدنيا ليس لهم إلا الجنة ولقد ربحوا الدنيا والآخ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عد الموت الإنسان يتيقين ماذا كان يحتاج ﴿ولات حين ندم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دماء الشهداء صبغت حياتهم بالتقوى لأنها سالت لأجل القيم وليس لأجل الأوط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لا قيمة لهذه الدماء إلا الكرامة والعدالة والحرية في هذه الدنيا وفي الآخرة الج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ما يحتاجه الإنسان للدار الآخرة هو التقو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مهم في الحياة كيف يعيش الإنسان لا كم يعيش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13">
    <w:name w:val="خط الفقرة الافتراضي"/>
    <w:qFormat/>
    <w:rPr/>
  </w:style>
  <w:style w:type="character" w:styleId="Messagebody">
    <w:name w:val="messag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40:00Z</dcterms:created>
  <dc:creator>العترة الطاهرة</dc:creator>
  <dc:description/>
  <cp:keywords/>
  <dc:language>en-US</dc:language>
  <cp:lastModifiedBy>العترة الطاهرة</cp:lastModifiedBy>
  <dcterms:modified xsi:type="dcterms:W3CDTF">2011-12-30T09:49:00Z</dcterms:modified>
  <cp:revision>3</cp:revision>
  <dc:subject/>
  <dc:title>خطبتا الجمعة بإمامة آية الله آل نمر 4-2-1433 هـ</dc:title>
</cp:coreProperties>
</file>