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330099"/>
          <w:szCs w:val="27"/>
          <w:rtl w:val="true"/>
        </w:rPr>
        <w:t>سماحة المرجع المُدرّسي في ختامه لدرس التفسير</w:t>
      </w:r>
      <w:r>
        <w:rPr>
          <w:rFonts w:cs="Tahoma" w:ascii="Tahoma" w:hAnsi="Tahoma"/>
          <w:b/>
          <w:bCs/>
          <w:color w:val="330099"/>
          <w:szCs w:val="27"/>
          <w:rtl w:val="true"/>
        </w:rPr>
        <w:t>:</w:t>
      </w:r>
      <w:r>
        <w:rPr>
          <w:rFonts w:cs="Tahoma" w:ascii="Tahoma" w:hAnsi="Tahoma"/>
          <w:b/>
          <w:bCs/>
          <w:color w:val="330099"/>
          <w:szCs w:val="7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المرجع المدرسي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>: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الحكام الظلمة لا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عهد لهم ولا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ثقة بهم ومن 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أ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فضل 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الإحسان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المجتمع 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الإصلاح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والوقوف بوجه الظالم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48"/>
          <w:sz w:val="48"/>
          <w:szCs w:val="48"/>
          <w:rtl w:val="true"/>
        </w:rPr>
        <w:t xml:space="preserve">بسم الله الرحمن الرحيم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أختتم سماحة المرجع الديني آية الله العظمى السيد محمد تقي المُدرّسي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دام ظله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م </w:t>
      </w:r>
      <w:r>
        <w:rPr>
          <w:rFonts w:ascii="Tahoma" w:hAnsi="Tahoma" w:cs="Tahoma"/>
          <w:sz w:val="28"/>
          <w:sz w:val="28"/>
          <w:szCs w:val="28"/>
          <w:rtl w:val="true"/>
        </w:rPr>
        <w:t>الأربع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درس التفسير والتدبر </w:t>
      </w:r>
      <w:r>
        <w:rPr>
          <w:rFonts w:ascii="Tahoma" w:hAnsi="Tahoma" w:cs="Tahoma"/>
          <w:sz w:val="28"/>
          <w:sz w:val="28"/>
          <w:szCs w:val="28"/>
          <w:rtl w:val="true"/>
        </w:rPr>
        <w:t>القرآن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للموسم الدراسي الحوزوي الحالي، الذي يلقيه على حشد من </w:t>
      </w:r>
      <w:r>
        <w:rPr>
          <w:rFonts w:ascii="Tahoma" w:hAnsi="Tahoma" w:cs="Tahoma"/>
          <w:sz w:val="28"/>
          <w:sz w:val="28"/>
          <w:szCs w:val="28"/>
          <w:rtl w:val="true"/>
        </w:rPr>
        <w:t>الأساتذ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علماء والخطباء والطلبة في الحوزة العلمية بمدينة كربلاء المقدسة، وذلك بالتفسير والتدبر في </w:t>
      </w:r>
      <w:r>
        <w:rPr>
          <w:rFonts w:ascii="Tahoma" w:hAnsi="Tahoma" w:cs="Tahoma"/>
          <w:sz w:val="28"/>
          <w:sz w:val="28"/>
          <w:szCs w:val="28"/>
          <w:rtl w:val="true"/>
        </w:rPr>
        <w:t>الآي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واخ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ن سورة هود المباركة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>الآي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1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ـ </w:t>
      </w:r>
      <w:r>
        <w:rPr>
          <w:rFonts w:cs="Tahoma" w:ascii="Tahoma" w:hAnsi="Tahoma"/>
          <w:sz w:val="28"/>
          <w:szCs w:val="28"/>
        </w:rPr>
        <w:t>117</w:t>
      </w:r>
      <w:r>
        <w:rPr>
          <w:rFonts w:cs="Tahoma" w:ascii="Tahoma" w:hAnsi="Tahoma"/>
          <w:sz w:val="28"/>
          <w:szCs w:val="28"/>
          <w:rtl w:val="true"/>
        </w:rPr>
        <w:t xml:space="preserve"> ). 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ش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ماحته في جانب من حديثه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سورة هود نستطيع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نسميها بسورة الاستقامة و الصبر على الطريق الشائك، والاستمرار في الدعو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له برغم الصعاب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ض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ي نهاية هذه السورة المباركة يذكرنا الله تعالى بمجموعة أسس وخطوات على المؤمنين والعلماء الربانيين والداعي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له والحق والقيم، الذين يسميهم الله تعا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ل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قية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سلكوها، وهي الاستقامة، وعدم الطغيان وعدم الركو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ظالمين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قا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صلاة، والصبر، ومن ثم النهي عن الفساد و المنكر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إصلا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وهذه خارطة طريق، و في الحقيقة لو اتبعناها واتبعها الصالحون من عباد الله </w:t>
      </w:r>
      <w:r>
        <w:rPr>
          <w:rFonts w:ascii="Tahoma" w:hAnsi="Tahoma" w:cs="Tahoma"/>
          <w:sz w:val="28"/>
          <w:sz w:val="28"/>
          <w:szCs w:val="28"/>
          <w:rtl w:val="true"/>
        </w:rPr>
        <w:t>ـ وهم عادة يتبعونها ـ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سلمت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. 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مبينا أ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ي وجود هذه الفئة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هذه البقية، فوائ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نتائ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كبيرة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أساس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هؤلاء ضمائ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دل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من شاء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ستقيم ومن شاء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سلك طريق الرب تعالى 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ا يجبرون احد على هذا الطريق ولكنهم يدلونه عليه فمن شاء اتبع طريقهم ومن شاء هلك عن بين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من ثم هم حجة الله على من لم يتبع الطريق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مشير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ن من الاستقام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عق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عزم ع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كون مسلما مؤمنا 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تأخذ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هو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مني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يسار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ن جادة الحق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متلك هذا العزم وعمل به ومضى فيه فأن ربنا تعالى يوفقه ويأخذ بيده في الامتحانات واللحظات الحاسمة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ق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تردد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كان متزلز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هو في مشكلة ويقع وتزل قدمه عند الامتحان واللحظة الحاسمة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</w:rPr>
        <w:t>أوض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ماحت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كذلك ضرورة الدفاع عن الحق والعدل والوقوف بوجه الباطل والظلم والحذر من الركو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ظالمين تحت أي مبر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عذا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قد يتشبث بها ويدعيها البعض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/>
          <w:bCs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ك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س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ليه أن ينتبه ويحذر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ظالم ظالم أياً كان، إ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ركنت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أن الله تعالى يخليك ويرفع عنك يده وتأييده و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ينصرك، بل ستمسك النار وينزل عليك العذاب مع الظالم الذي ركنت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 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ش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ماحته </w:t>
      </w:r>
      <w:r>
        <w:rPr>
          <w:rFonts w:ascii="Tahoma" w:hAnsi="Tahoma" w:cs="Tahoma"/>
          <w:sz w:val="28"/>
          <w:sz w:val="28"/>
          <w:szCs w:val="28"/>
          <w:rtl w:val="true"/>
        </w:rPr>
        <w:t>أيض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sz w:val="28"/>
          <w:szCs w:val="28"/>
          <w:rtl w:val="true"/>
        </w:rPr>
        <w:t xml:space="preserve"> 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ركو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ظالم عادة 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كون قرار جمعي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وأض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ظلمة لم ولن يكونو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لي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ك من دون الله، ينصرونك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هؤلاء لا يفكرو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مصالحهم وعروشهم، وليس عندهم عهد ولا وفاء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وض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السياق قائلا أ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عض الحكام، كحكام البحرين واليمن، وحكا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آخر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قد تراهم يقولون دعونا نجلس ونتفاوض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!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على ما وكيف التفاوض وانتم ليس للناس ثقة فيكم، كم مرة وثق فيكم الناس فغدرتم و غيرتم وبدلتم 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؟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تى؟،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لا يلدغ المؤمن من جحر مرتين</w:t>
      </w:r>
      <w:r>
        <w:rPr>
          <w:rFonts w:cs="Tahoma" w:ascii="Tahoma" w:hAnsi="Tahoma"/>
          <w:b/>
          <w:bCs/>
          <w:sz w:val="28"/>
          <w:szCs w:val="28"/>
          <w:rtl w:val="true"/>
        </w:rPr>
        <w:t>) !..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كما تطرق سماحته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كلمة ومفهو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حس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محسنين الذي ورد في سورة هود وعدد م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سور مبارك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شير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ن هذا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حس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رأيي 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يعني فقط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عط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صدقة ما لفقير و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شابه، و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ينحصر بذلك، بل يعني في دائر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س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عم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والوقوف بوجه الظالم و الدفاع عن الحق، هذ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حس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حقيقي 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ؤكد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هذا الجانب على أن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كبر مهمات الرساليين حملة العلم والدين ر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ة الحق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د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سؤولية ودور </w:t>
      </w:r>
      <w:r>
        <w:rPr>
          <w:rFonts w:cs="Tahoma" w:ascii="Tahoma" w:hAnsi="Tahoma"/>
          <w:b/>
          <w:bCs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نهي عن الفساد والمنكر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تحدي كل الصعوبات والتحديات التي تواجههم في هذا الطريق بالصبر والاستقامة، كما كا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كرام، كالنب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عظ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هل بيته المكرم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b/>
          <w:bCs/>
          <w:sz w:val="28"/>
          <w:szCs w:val="28"/>
          <w:rtl w:val="true"/>
        </w:rPr>
        <w:t>).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بينا أن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عالم الدين وطالب العلم وهو على هذا الطريق كما انه يحاول من خلال زيه الخاص، بالعمامة والملبس أن يقتدي بالرسو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كر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يكون امتدادا لعهده وعهد أهل البي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b/>
          <w:bCs/>
          <w:sz w:val="28"/>
          <w:szCs w:val="28"/>
          <w:rtl w:val="true"/>
        </w:rPr>
        <w:t>)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علي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قرب نفس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بشك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عم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طريقتهم ومنهجهم بسلوكه ومواقفه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عليه أن يصلح نفس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يراقبها ويزكيها، ويحاو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كون مثلا لما كان عليه السلف الصالح ما كان علي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نب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بيت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رغم أن أمر صعب وشديد في المحيط الفاسد، في المحيط المتخلف و السلبي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لكنه هو الطريق الوحيد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نحن بين فتر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خر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حينما تمر علينا غيمة وغفلة السبات يجب أن نجدد عزيمتنا ونصق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رادت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ونفكر ونعو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نعيد حساباتنا، فكل منّا بشر تصيبه الهفوات والغفلة وقد تلهيه المشاكل و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يواجهه من مصاعب وتحديات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غراء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هذه الحياة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. 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شدد سماحته في هذا الجانب ع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ضرورة أن تسود علاقات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خ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إصلا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تعاون والتعاضد بين الحوزات العلمية وعلمائها وطلبتها، وعلى أن يكون اهتمام محور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ساس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بعض الدروس للطلبة وعلى رأسها درس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خلا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أنه المنطلق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ساس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بناء المجتمع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يمان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صي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ما يمكنه من ممارسة دور ومسؤولية ورسال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ثقة وبروح عالية وعزيمة قوية، منوه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أن بوجو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ث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ؤ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لاء المؤمنين والعلماء والعاملين المخلصي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لإصلا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ناهين عن الفساد والمنكر والظلم، يحفظ الله تعالى بلادنا وباقي البلاد، وينزل عليها رحمته وبركاته، حيث يقول تعا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وما كان ربك ليهلك القرى بظلم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أهله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مصلحون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مشتركي تويتر على شبكة الانترنت، للحصول على مسائل شرعية بش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2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أرس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سئلتكم</w:t>
      </w:r>
      <w:r>
        <w:rPr>
          <w:rFonts w:ascii="Tahoma" w:hAnsi="Tahoma" w:cs="Tahoma"/>
          <w:rtl w:val="true"/>
        </w:rPr>
        <w:t xml:space="preserve"> الشرعية على بريد الاستفتاءات التالي</w:t>
      </w:r>
      <w:r>
        <w:rPr>
          <w:rFonts w:cs="Tahoma" w:ascii="Tahoma" w:hAnsi="Tahoma"/>
          <w:rtl w:val="true"/>
        </w:rPr>
        <w:t xml:space="preserve">: </w:t>
        <w:br/>
      </w:r>
      <w:hyperlink r:id="rId4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rtl w:val="true"/>
        </w:rPr>
        <w:t>نتمنى لكم دوا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M.Almodarresi" TargetMode="External"/><Relationship Id="rId3" Type="http://schemas.openxmlformats.org/officeDocument/2006/relationships/hyperlink" Target="http://www.almodarresi.com/" TargetMode="External"/><Relationship Id="rId4" Type="http://schemas.openxmlformats.org/officeDocument/2006/relationships/hyperlink" Target="mailto:ALFEQH@almodarresi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0:00:00Z</dcterms:created>
  <dc:creator>العترة الطاهرة</dc:creator>
  <dc:description/>
  <cp:keywords/>
  <dc:language>en-US</dc:language>
  <cp:lastModifiedBy>العترة الطاهرة</cp:lastModifiedBy>
  <dcterms:modified xsi:type="dcterms:W3CDTF">2011-06-05T12:19:00Z</dcterms:modified>
  <cp:revision>8</cp:revision>
  <dc:subject/>
  <dc:title>سماحة المرجع المُدرّسي في ختامه لدرس التفسير: </dc:title>
</cp:coreProperties>
</file>