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00FF"/>
            <w:sz w:val="56"/>
            <w:sz w:val="56"/>
            <w:szCs w:val="56"/>
            <w:u w:val="single"/>
            <w:rtl w:val="true"/>
          </w:rPr>
          <w:t>العوامية تتظاهر في ذكرى استشهاد آل حماد والبحرين تتضامن مع القطيف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منظمة هيومن رايتس ووتش تدعوا السعودية للكف عن اعتقال نشطاء حقوق الإنسان</w:t>
      </w:r>
    </w:p>
    <w:p>
      <w:pPr>
        <w:pStyle w:val="Normal"/>
        <w:jc w:val="center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  <w:color w:val="0000FF"/>
            <w:u w:val="single"/>
          </w:rPr>
          <w:t>http://albaseeraalresalay.blogspot.com/2011/10/blog-post_14.html</w:t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عوامية على الشبك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4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/ </w:t>
      </w:r>
      <w:r>
        <w:rPr>
          <w:rFonts w:cs="Tahoma" w:ascii="Tahoma" w:hAnsi="Tahoma"/>
        </w:rPr>
        <w:t>2011</w:t>
      </w:r>
      <w:r>
        <w:rPr>
          <w:rFonts w:ascii="Tahoma" w:hAnsi="Tahoma" w:cs="Tahoma"/>
          <w:rtl w:val="true"/>
        </w:rPr>
        <w:t xml:space="preserve">م 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</w:rPr>
        <w:t>1: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33750" cy="2333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خرجت مسيرة سلمية مساء اليوم الخميس بمناسبة الذكرى </w:t>
      </w:r>
      <w:r>
        <w:rPr>
          <w:rFonts w:cs="Tahoma" w:ascii="Tahoma" w:hAnsi="Tahoma"/>
          <w:sz w:val="27"/>
          <w:szCs w:val="27"/>
        </w:rPr>
        <w:t>31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مقتل الشهيد سعود الحماد في سجن المباحث العامة تحت التعذيب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علن المحتجون الحداد على شهداء المنطقة الأبرار وتضامنهم مع الشعب البحراني الثائر من أجل العدالة والحر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نطلقت المسيرة ضمن البرنامج الاحتجاجي الذي دعت له حركة شبا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كرامة ودعمته شباب الأحرار على الشبكة الالكترونية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نطلقت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من دوا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شهداء رافعة صور الشهيد سعود الحماد وعدد من شهداء المنطقة وصور عدد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عتقلين على رأسهم المجاهد الشيخ توفيق العام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رفعوا بعض الشعارات التي تطالب بحقوق الإنسان والإصلاحات إضافة إلى شعارات أخرى تؤكد الولاء لله ولرسو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381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ولأهل بي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drawing>
          <wp:inline distT="0" distB="0" distL="0" distR="0">
            <wp:extent cx="2095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والانتماء لتراب هذه الأرض في رد على إتهامات بيان وزارة الداخلية الذ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نشرته القنوات السعودية الأسبوع الماضي على خلفية ما عرف بـ أحداث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عو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كان البيان قد اتهم المتظاهرين السلميين بـ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مثيري الفتنة والشقاق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وقال أنهم مرتبطين بدولة خارجية هدفها زعزعة الأمن في إشارة إلى جمهور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يران الإسلام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قوى الشبابية تنشر صور المعتقلين والشهداء وتعتصم في المقب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هة أخرى اعتصمت قوى شبابية عصر اليوم في مقبرة العوامية حداد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 شهداء العوامية حيث كانت الفعالية الثانية لبرنامج هذا الأسبوع و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عت لها حركة الكرامة وباركتها الأحرا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م شباب الحراك مساء يوم أمس بنشر صور المعتقلين والشهداء في جمي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نحاء العوامية كما قاموا بإلصاق الأقمشة السوداء تعبيراً عن حزنهم وحداد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الأعلام الحمراء في إشارة منهم للتضامن مع ثورة البحر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علنت قوى شبابية في صفوى عزمها تنظيم اعتصام في مقبرة صفوى حداداً على شهدائها يوم غد الجمع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سلطات تطلق النار على شاب وتدهس آخ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ن جانب آخر افاد شهود عيان أنهم سمعوا اطلاقاً كثيفاً للرصاص من محيط مركز شرطة العوامية عند الرابعة من فجر الخميس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ا لم يجزم أي من المصادر التي تواصلنا معها بهذا الشأن في تحد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صدر الرصاص بدقة تامة ولكنهم أكدوا أن يكون مصدره مركز شرطة العوامية أو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حيط القريب جداً منه مع تشديدهم على خشية أن يكون اطلق بهدف توثيق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كدليل على مسرحية تنفيذ أجندة خارجية تهدف لزعزعة أمن البلاد كما اد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يان الكاذب للداخل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مضيفين أن العسكر قد يلجؤون إلى مثل هذا الإسلوب لتحصيل مبرر لقمع دموي في العوامية يكون رادعاً لبقية مناطق البلاد بأسرها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كما وسمع دوي عدة أعيرة نارية من سلاح آلي عند العاشرة من لي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خميس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الجمعة عقب انتهاء مسيرة الحداد على الشهداء والتضامن مع الشع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بحراني الثائ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لم يعلم مصدر الإطلاقات النارية حتى الساعة في حين الوقت الذي عا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ه عدد من المراقبين لخشية أن تكون من أشخاص مدفوعين من مسؤولين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جهزة الأمنية لخلق مبرر قمعي كما حدث في مياس قبل عدة ليال حيث أكدت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وى الشبابية على شبكات التواصل الاجتماعي على كون أفراد مجهولين تماماً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طلقوا أعيرة نارية في الهواء لتبدأ قوات التظاهرات بحملة ترويع للأهال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ون اعتراض المطلقين الذين اختفوا لاحقاً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ضاف مصدر آخر أن دورية شرطة قامت بإطلاق الرصاص الحي على شاب يمتط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راجة نارية قرب نادي السلام إلا أنها لم تستطع إصابته وحسب المصدر فإ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ثار الطلقات أصابت أحد المنازل المجاو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على ذات الصعيد دهست دورية شرطة المواطن بدر اليوشع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19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طقة القطيف وأصابته برضوض في ذراعيه ورجليه وبعض الجروح وقامت بإعتقال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ذكر المصدر إن الشاب اليوشع كان يقود دراجته النارية إذ اعترض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ورية شرطة وقامت بدهسه ونقلته لمركز الشرطة وحينما لم تثبت عليه أي ت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قامت بحجزه في توقيف المرو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بحرين تتضامن مع القطيف والعوام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وضمن برنامج ثورة البحرين لهذا الأسبوع والذي يهدف لزلزلة إقتصا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نظام الخليفي خرج الثوار في الكثير من مدن وقرى البحرين وأعلنوا تضامنه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ع منطقة العوامية و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طالبوا النظام الخليفي بالإفراج الفوري عن أمين عام حركة حق الشيخ حسن مشيمع والتي تدهورت حالته إثر تعذيب السلطات له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حمّل أنصار ثورة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براير الولايات المتحدة الأمريكية وبريطان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سؤولية تدهور صحته حيث أن المشيمع يعاني من داء السرطان وقد قام النظا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خليفي بمنع العلاج عنه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كما واعتصم عدد من الثوار </w:t>
      </w:r>
      <w:r>
        <w:rPr>
          <w:rFonts w:cs="Tahoma" w:ascii="Tahoma" w:hAnsi="Tahoma"/>
          <w:sz w:val="27"/>
          <w:szCs w:val="27"/>
          <w:rtl w:val="true"/>
        </w:rPr>
        <w:t>-</w:t>
      </w:r>
      <w:r>
        <w:rPr>
          <w:rFonts w:ascii="Tahoma" w:hAnsi="Tahoma" w:cs="Tahoma"/>
          <w:sz w:val="27"/>
          <w:sz w:val="27"/>
          <w:szCs w:val="27"/>
          <w:rtl w:val="true"/>
        </w:rPr>
        <w:t>أبرزهم المعارض البحراني علي حسن مشي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عدد من النشطاء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>المقيمين في العاصمة البريطانية لندن أما السفرة السعود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تضامن مع العوامية والمطالبة باطلاق المعارض المشيمع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sz w:val="27"/>
          <w:szCs w:val="27"/>
        </w:rPr>
        <w:t>http://www.youtube.com/watch?v=5kCvjqyzBx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هيومن رايتس ووتش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sz w:val="27"/>
          <w:sz w:val="27"/>
          <w:szCs w:val="27"/>
          <w:rtl w:val="true"/>
        </w:rPr>
        <w:t>على السعودية أن تكف عن إعتقال نشطاء حقوق الإنسان وأقاربه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في خبر لها بعنوان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اعتقالات التعسفية تُؤجج الاشتباكات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حافظات الشرقية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قالت منظ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</w:rPr>
        <w:t>HUMAN RIGHTS WATCH</w:t>
      </w:r>
      <w:r>
        <w:rPr>
          <w:rFonts w:cs="Tahoma" w:ascii="Tahoma" w:hAnsi="Tahoma"/>
          <w:sz w:val="27"/>
          <w:szCs w:val="27"/>
          <w:rtl w:val="true"/>
        </w:rPr>
        <w:t xml:space="preserve"> "</w:t>
      </w:r>
      <w:r>
        <w:rPr>
          <w:rFonts w:ascii="Tahoma" w:hAnsi="Tahoma" w:cs="Tahoma"/>
          <w:sz w:val="27"/>
          <w:sz w:val="27"/>
          <w:szCs w:val="27"/>
          <w:rtl w:val="true"/>
        </w:rPr>
        <w:t>إن الاشتباكات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 الشرقية تُظهر الحاجة الملحة لوقف المسؤولين السعوديين للاعتقال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عسفية في حق المتظاهرين السلميين وأقارب الأشخاص المطلوبين، ونشطاء حق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إنسا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ق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كريستوف ويلكي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باحث أول في قسم الشرق الأوسط وشمال أفريقيا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يومن رايتس ووتش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sz w:val="27"/>
          <w:sz w:val="27"/>
          <w:szCs w:val="27"/>
          <w:rtl w:val="true"/>
        </w:rPr>
        <w:t>إن احتجاز الأب المسن معتل الصحة من أجل إجبار شخص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طلوب على تسليم نفسه هي بوضوح عملية بلطج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تتبين طبيعة هذه العملية أكث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إذا عُرف أن الدولة تبحث عن رجل لم يقترف شيئاً غير النشاط السلمي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تحظر المادة </w:t>
      </w:r>
      <w:r>
        <w:rPr>
          <w:rFonts w:cs="Tahoma" w:ascii="Tahoma" w:hAnsi="Tahoma"/>
          <w:sz w:val="27"/>
          <w:szCs w:val="27"/>
        </w:rPr>
        <w:t>14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 الميثاق العربي لحقوق الإنسان، التي تعت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ملكة طرفا فيها، الاعتقال التعسفي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sz w:val="27"/>
          <w:sz w:val="27"/>
          <w:szCs w:val="27"/>
          <w:rtl w:val="true"/>
        </w:rPr>
        <w:t>ويقول فريق العمل التابع للأمم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تحدة المعني بالاعتقال التعسفي، إن الاعتقالات تعتبر تعسفية إذا لم يك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هناك أي أساس قانوني واضح للاعتقال أو إذا تم القبض على شخص لممارسته لح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رية التعبير والتجمع السلمي، من بين حقوق أخري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قال ناشط سعودي شيعي لـ هيومن رايتس ووتش إن حوالي </w:t>
      </w:r>
      <w:r>
        <w:rPr>
          <w:rFonts w:cs="Tahoma" w:ascii="Tahoma" w:hAnsi="Tahoma"/>
          <w:sz w:val="27"/>
          <w:szCs w:val="27"/>
        </w:rPr>
        <w:t>4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عوديا شيع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ا زالوا رهن الاحتجاز في أعقاب مظاهرات سلمية في المنطقة الشرقية خلا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شهر القليلة الماضية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قال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كريستوف ويلكى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sz w:val="27"/>
          <w:sz w:val="27"/>
          <w:szCs w:val="27"/>
          <w:rtl w:val="true"/>
        </w:rPr>
        <w:t>ينبغي على السلطات السعودية أن تكف فورا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عتقال التعسفي للأقارب ونشطاء حقوق الإنسان والمتظاهرين السلميين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رابط الخب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http://awam131.homeip.net/?act=artc&amp;id=15177</w:t>
      </w:r>
      <w:r>
        <w:rPr>
          <w:rFonts w:cs="Tahoma" w:ascii="Tahoma" w:hAnsi="Tahoma"/>
          <w:rtl w:val="true"/>
        </w:rPr>
        <w:br w:type="textWrapping" w:clear="all"/>
      </w:r>
      <w:r>
        <w:rPr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10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3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4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7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8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baseeraalresalay.blogspot.com/2011/10/blog-post_14.html" TargetMode="External"/><Relationship Id="rId3" Type="http://schemas.openxmlformats.org/officeDocument/2006/relationships/hyperlink" Target="http://albaseeraalresalay.blogspot.com/2011/10/blog-post_14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facebook.com/ALBaseeraALresaliy" TargetMode="External"/><Relationship Id="rId9" Type="http://schemas.openxmlformats.org/officeDocument/2006/relationships/hyperlink" Target="http://www.facebook.com/ALBaseeraALresaliy" TargetMode="External"/><Relationship Id="rId10" Type="http://schemas.openxmlformats.org/officeDocument/2006/relationships/hyperlink" Target="http://albaseeraalresalay.blogspot.com/" TargetMode="External"/><Relationship Id="rId11" Type="http://schemas.openxmlformats.org/officeDocument/2006/relationships/image" Target="media/image5.gif"/><Relationship Id="rId12" Type="http://schemas.openxmlformats.org/officeDocument/2006/relationships/hyperlink" Target="http://albaseeraalresalay.blogspot.com/" TargetMode="External"/><Relationship Id="rId13" Type="http://schemas.openxmlformats.org/officeDocument/2006/relationships/hyperlink" Target="http://groups.google.com/group/albaseera" TargetMode="External"/><Relationship Id="rId14" Type="http://schemas.openxmlformats.org/officeDocument/2006/relationships/hyperlink" Target="http://groups.google.com/group/albaseera/subscribe" TargetMode="External"/><Relationship Id="rId15" Type="http://schemas.openxmlformats.org/officeDocument/2006/relationships/hyperlink" Target="http://www.facebook.com/Shaikh.Nemer" TargetMode="External"/><Relationship Id="rId16" Type="http://schemas.openxmlformats.org/officeDocument/2006/relationships/hyperlink" Target="http://www.facebook.com/Jam3eImamHusain" TargetMode="External"/><Relationship Id="rId17" Type="http://schemas.openxmlformats.org/officeDocument/2006/relationships/hyperlink" Target="http://www.youtube.com/profile?user=nwrass2009" TargetMode="External"/><Relationship Id="rId18" Type="http://schemas.openxmlformats.org/officeDocument/2006/relationships/hyperlink" Target="http://www.4shared.com/dir/10157159/d7de52b5/sharing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58:00Z</dcterms:created>
  <dc:creator>العترة الطاهرة</dc:creator>
  <dc:description/>
  <cp:keywords/>
  <dc:language>en-US</dc:language>
  <cp:lastModifiedBy>العترة الطاهرة</cp:lastModifiedBy>
  <dcterms:modified xsi:type="dcterms:W3CDTF">2011-10-14T00:59:00Z</dcterms:modified>
  <cp:revision>1</cp:revision>
  <dc:subject/>
  <dc:title>العوامية تتظاهر في ذكرى استشهاد آل حماد والبحرين تتضامن مع القطيف</dc:title>
</cp:coreProperties>
</file>