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000066"/>
          <w:rtl w:val="true"/>
        </w:rPr>
        <w:t>بسم الله الرحمن الرحيم</w:t>
      </w:r>
    </w:p>
    <w:p>
      <w:pPr>
        <w:pStyle w:val="Normal"/>
        <w:ind w:left="75" w:right="75" w:firstLine="225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990000"/>
          <w:rtl w:val="true"/>
        </w:rPr>
        <w:t>نشرة عاشوراء باسم</w:t>
      </w:r>
      <w:r>
        <w:rPr>
          <w:rFonts w:cs="Tahoma" w:ascii="Tahoma" w:hAnsi="Tahoma"/>
          <w:color w:val="99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990000"/>
        </w:rPr>
      </w:pPr>
      <w:r>
        <w:rPr>
          <w:rFonts w:cs="Tahoma" w:ascii="Tahoma" w:hAnsi="Tahoma"/>
          <w:color w:val="99000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eastAsia="Tahoma"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ناديل كربلاء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لعام 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1433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(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5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  <w:drawing>
          <wp:inline distT="0" distB="0" distL="0" distR="0">
            <wp:extent cx="3851275" cy="121539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8" r="-2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السلام عليكم ورحمة الله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أثابكم الله وعظم أجوركم</w:t>
      </w:r>
      <w:r>
        <w:rPr>
          <w:rFonts w:cs="Tahoma" w:ascii="Tahoma" w:hAnsi="Tahoma"/>
          <w:color w:val="FF0000"/>
          <w:rtl w:val="true"/>
        </w:rPr>
        <w:t xml:space="preserve">.. 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بين يديكم العدد </w:t>
      </w:r>
      <w:r>
        <w:rPr>
          <w:rFonts w:cs="Tahoma" w:ascii="Tahoma" w:hAnsi="Tahoma"/>
          <w:color w:val="FF0000"/>
          <w:rtl w:val="true"/>
        </w:rPr>
        <w:t>(</w:t>
      </w:r>
      <w:r>
        <w:rPr>
          <w:rFonts w:cs="Tahoma" w:ascii="Tahoma" w:hAnsi="Tahoma"/>
          <w:color w:val="FF0000"/>
        </w:rPr>
        <w:t>5</w:t>
      </w:r>
      <w:r>
        <w:rPr>
          <w:rFonts w:cs="Tahoma" w:ascii="Tahoma" w:hAnsi="Tahoma"/>
          <w:color w:val="FF0000"/>
          <w:rtl w:val="true"/>
        </w:rPr>
        <w:t>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من نشرة قناديل كربلاء ضمن المرفقات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000066"/>
          <w:rtl w:val="true"/>
        </w:rPr>
        <w:t>كما بإمكانك متابعة الأعداد عبر</w:t>
      </w:r>
      <w:r>
        <w:rPr>
          <w:rFonts w:cs="Tahoma" w:ascii="Tahoma" w:hAnsi="Tahoma"/>
          <w:color w:val="000066"/>
          <w:rtl w:val="true"/>
        </w:rPr>
        <w:t>:</w:t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الفيس بوك تحت حساب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ascii="Tahoma" w:hAnsi="Tahoma" w:cs="Tahoma"/>
          <w:color w:val="000066"/>
          <w:rtl w:val="true"/>
        </w:rPr>
        <w:t>نشرة قناديل كربلاء</w:t>
      </w:r>
      <w:r>
        <w:rPr>
          <w:rFonts w:cs="Tahoma" w:ascii="Tahoma" w:hAnsi="Tahoma"/>
          <w:color w:val="000066"/>
          <w:rtl w:val="true"/>
        </w:rPr>
        <w:t xml:space="preserve">): </w:t>
      </w:r>
      <w:r>
        <w:rPr>
          <w:rFonts w:ascii="Tahoma" w:hAnsi="Tahoma" w:cs="Tahoma"/>
          <w:color w:val="000066"/>
          <w:rtl w:val="true"/>
        </w:rPr>
        <w:t>رابط الصفحة</w:t>
      </w:r>
      <w:r>
        <w:rPr>
          <w:rFonts w:cs="Tahoma" w:ascii="Tahoma" w:hAnsi="Tahoma"/>
          <w:color w:val="000066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rFonts w:cs="Tahoma" w:ascii="Tahoma" w:hAnsi="Tahoma"/>
        </w:rPr>
        <w:instrText xml:space="preserve"> HYPERLINK "https://www.facebook.com/media/set/?set=a.317277054967652.86860.227320773963281&amp;type=3&amp;saved" \l "!/group.php?gid=200048819287"</w:instrText>
      </w:r>
      <w:r>
        <w:rPr>
          <w:rtl w:val="true"/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rtl w:val="true"/>
        </w:rPr>
        <w:t>اضغط هنا</w:t>
      </w:r>
      <w:r>
        <w:rPr>
          <w:rtl w:val="true"/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رابط العدد بصيغة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pdf</w:t>
      </w:r>
      <w:r>
        <w:rPr>
          <w:rFonts w:cs="Tahoma" w:ascii="Tahoma" w:hAnsi="Tahoma"/>
          <w:color w:val="000066"/>
          <w:rtl w:val="true"/>
        </w:rPr>
        <w:t>):</w:t>
        <w:br/>
      </w:r>
      <w:hyperlink r:id="rId3">
        <w:r>
          <w:rPr>
            <w:rStyle w:val="InternetLink"/>
            <w:rFonts w:cs="Tahoma" w:ascii="Tahoma" w:hAnsi="Tahoma"/>
          </w:rPr>
          <w:t>http://www.mediafire.com/?dp4ipm665vmphfp</w:t>
        </w:r>
      </w:hyperlink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أو متابعة بعض تغريدات قناديل عبر تويتر بحساب </w:t>
      </w:r>
      <w:r>
        <w:rPr>
          <w:rFonts w:cs="Tahoma" w:ascii="Tahoma" w:hAnsi="Tahoma"/>
          <w:color w:val="000066"/>
        </w:rPr>
        <w:t>QanadeelK</w:t>
      </w:r>
      <w:r>
        <w:rPr>
          <w:rFonts w:cs="Tahoma" w:ascii="Tahoma" w:hAnsi="Tahoma"/>
          <w:color w:val="000066"/>
          <w:rtl w:val="true"/>
        </w:rPr>
        <w:t>@</w:t>
      </w:r>
    </w:p>
    <w:p>
      <w:pPr>
        <w:pStyle w:val="Normal"/>
        <w:ind w:left="0" w:right="75" w:firstLine="206"/>
        <w:jc w:val="left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s://twitter.com/" \l "!/QanadeelK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s://twitter.com/#!/QanadeelK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ولمشاركاتكم الكتابية، راسلونا على البريد </w:t>
      </w:r>
      <w:hyperlink r:id="rId4" w:tgtFrame="_blank">
        <w:r>
          <w:rPr>
            <w:rStyle w:val="InternetLink"/>
            <w:rFonts w:cs="Tahoma" w:ascii="Tahoma" w:hAnsi="Tahoma"/>
          </w:rPr>
          <w:t>qnadeeel@gmail.com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r>
        <w:rPr>
          <w:rFonts w:eastAsia="Tahoma" w:cs="Tahoma" w:ascii="Tahoma" w:hAnsi="Tahoma"/>
          <w:color w:val="00006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FF0000"/>
          <w:rtl w:val="true"/>
        </w:rPr>
        <w:t>آجركم الله وأبقاكم أحرار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إن لم تنشر العدد فلن يحدث شيء</w:t>
      </w:r>
      <w:r>
        <w:rPr>
          <w:rFonts w:cs="Tahoma" w:ascii="Tahoma" w:hAnsi="Tahoma"/>
          <w:color w:val="00B050"/>
          <w:sz w:val="20"/>
          <w:szCs w:val="2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وإن نشرته فربما تشعل قنديلًا ما في قارعة قلب</w:t>
      </w:r>
      <w:r>
        <w:rPr>
          <w:rFonts w:cs="Tahoma" w:ascii="Tahoma" w:hAnsi="Tahoma"/>
          <w:color w:val="00B050"/>
          <w:sz w:val="20"/>
          <w:szCs w:val="20"/>
          <w:rtl w:val="true"/>
        </w:rPr>
        <w:t>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..:.:..:.:..:.:..:.:..:.:..:.:..:.:..:.:..:.:..:.:..:.:..:.:..:.:..:.:..:.:..:.:..:.:..:.:..:.:..:.:..:.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36"/>
          <w:szCs w:val="36"/>
        </w:rPr>
      </w:pP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عناوين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5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لقناديل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1433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هـ</w:t>
      </w:r>
    </w:p>
    <w:p>
      <w:pPr>
        <w:pStyle w:val="Normal"/>
        <w:ind w:left="75" w:right="75" w:firstLine="225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دد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لأجيا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تكات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راع؟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ساة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ب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نا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بحث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ختبئ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بيض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ُبَّان</w:t>
      </w:r>
      <w:r>
        <w:rPr>
          <w:rFonts w:cs="Tahoma" w:ascii="Tahoma" w:hAnsi="Tahoma"/>
          <w:b/>
          <w:bCs/>
          <w:rtl w:val="true"/>
        </w:rPr>
        <w:t>)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محرر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تأمل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ح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اشوراء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أد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رم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رعش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حرار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ي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ور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ق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5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عاشور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س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زين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روائ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اق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نصار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جر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قروعة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تطف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م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أيت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ميل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>)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عقي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يز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جل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محاس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توبيخها</w:t>
      </w:r>
      <w:r>
        <w:rPr>
          <w:rFonts w:cs="Tahoma" w:ascii="Tahoma" w:hAnsi="Tahoma"/>
          <w:b/>
          <w:bCs/>
          <w:rtl w:val="true"/>
        </w:rPr>
        <w:t>)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كلمة العدد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أجيال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تكاتف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صراع؟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د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جي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ز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كي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ت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م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أ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ض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ك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عما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ت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ي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نو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تكامل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ؤ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اق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بيع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ؤ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ت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حوّ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د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ر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قط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اق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أز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وابط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س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ح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ج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ب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ش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ز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م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واق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سب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ختل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ح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طيع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val="en-US" w:eastAsia="en-US" w:bidi="ar-YE"/>
        </w:rPr>
      </w:pPr>
      <w:r>
        <w:rPr>
          <w:rFonts w:cs="Tahoma" w:ascii="Tahoma" w:hAnsi="Tahoma"/>
          <w:sz w:val="28"/>
          <w:szCs w:val="28"/>
          <w:rtl w:val="true"/>
          <w:lang w:val="en-US" w:eastAsia="en-US" w:bidi="ar-Y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3830</wp:posOffset>
            </wp:positionH>
            <wp:positionV relativeFrom="paragraph">
              <wp:posOffset>132080</wp:posOffset>
            </wp:positionV>
            <wp:extent cx="647700" cy="1800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0" r="-5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ب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ع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فك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مل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بنائ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قسِر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ولاد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آداب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إنّه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خلوقو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زما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زمانكم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ا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ت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ط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تف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هد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ي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ختل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عتياد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و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ي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ا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دا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اف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ئ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شا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ضا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بر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اس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كب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غذ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ح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ص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سل</w:t>
      </w:r>
      <w:r>
        <w:rPr>
          <w:rFonts w:cs="Tahoma" w:ascii="Tahoma" w:hAnsi="Tahoma"/>
          <w:sz w:val="28"/>
          <w:szCs w:val="28"/>
          <w:rtl w:val="true"/>
          <w:lang w:bidi="ar-YE"/>
        </w:rPr>
        <w:t>!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ال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رسا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قناع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والبحث،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أي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تختبئ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بيض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قُبَّان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حرر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موذج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باينا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ؤ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قتن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ؤ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احث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ث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ص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ف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سل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يق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وا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ر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له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ث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ط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راف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حمِّ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م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إقحا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يا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واط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يد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شُبَ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ش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اك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ختلا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حتا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ؤو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اق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فعيل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كِ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مس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فك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عتب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لّ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ب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ص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و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م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ها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ضو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اذ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غر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عو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فت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عاي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ضرو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وب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ختل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ح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ب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ف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ائه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فث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أ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ب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اض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ط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ا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ختلاق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ش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ص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س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نص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قتنع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غمائ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داف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فا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ص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لّ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احث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ئ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َنْقَدِح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شَّكّ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َلْبِ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أوَّل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ارِض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ِ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شُبْهَ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ُبَّان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ف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واز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ع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لِّ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لِّ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آخر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لّ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حق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ان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اطح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رو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اص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و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تنط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بو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سلا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مو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ع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تأملات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إحياء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اشوراء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أديب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أبو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كارم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6370</wp:posOffset>
            </wp:positionH>
            <wp:positionV relativeFrom="paragraph">
              <wp:posOffset>69215</wp:posOffset>
            </wp:positionV>
            <wp:extent cx="3371850" cy="1276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حتف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ك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س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رس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ر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اد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لح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ر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خ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ار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ئ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صح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ُ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طف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ض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ان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ذكّ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حي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تبا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س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ب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ُتحدِّ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ر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طر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ك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د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مور</w:t>
      </w:r>
      <w:r>
        <w:rPr>
          <w:rFonts w:cs="Tahoma" w:ascii="Tahoma" w:hAnsi="Tahoma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أولها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  <w:t>: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ُ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ت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ك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حتف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ذلك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ري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ديث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ف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ن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ل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بك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ك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ضرً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ثانيها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  <w:t>: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د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ظي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ذ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يع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اب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اص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يع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رّ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شا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هدً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زينً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ب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ثان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هد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شر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بك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ش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مع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ا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و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ب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معو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س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فا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ثان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رّ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س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لّ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ر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أس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قرأ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رأ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ي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ثالثها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  <w:t>: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عت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ع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ت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صائ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دا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همّ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خص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ارز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ح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ثاء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طيع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أنس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ت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صيدت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لاث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ص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ّ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ن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ا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ع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ك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ح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ا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أ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يّ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ت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ق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ارسو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روا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حي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ِيَّ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تأمل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ي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د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ق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سلا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اث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كلً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ضمونً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فصيلً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هج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تفا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أ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ر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ثنائ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رعش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أحرار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عب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عزيز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زايد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80</wp:posOffset>
            </wp:positionH>
            <wp:positionV relativeFrom="paragraph">
              <wp:posOffset>4445</wp:posOffset>
            </wp:positionV>
            <wp:extent cx="1771650" cy="2476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06" w:right="0" w:firstLine="566"/>
        <w:jc w:val="left"/>
        <w:rPr/>
      </w:pPr>
      <w:r>
        <w:rPr>
          <w:rFonts w:ascii="Tahoma" w:hAnsi="Tahoma" w:cs="Tahoma"/>
          <w:rtl w:val="true"/>
          <w:lang w:bidi="ar-YE"/>
        </w:rPr>
        <w:t>ينعق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ناس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م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يفقهون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يسي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قوا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غي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هد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ل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تاب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نير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إنم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قياد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نده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لأسياد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تبعي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مقيت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حولته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إل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ذيال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إ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ا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ذي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بيراً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بقر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حلوب</w:t>
      </w:r>
      <w:r>
        <w:rPr>
          <w:rFonts w:cs="Tahoma" w:ascii="Tahoma" w:hAnsi="Tahoma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ط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غاش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فه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در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ن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ماه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قا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س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خمو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عا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ريض</w:t>
      </w:r>
      <w:r>
        <w:rPr>
          <w:rFonts w:cs="Tahoma" w:ascii="Tahoma" w:hAnsi="Tahoma"/>
          <w:sz w:val="28"/>
          <w:szCs w:val="28"/>
          <w:rtl w:val="true"/>
          <w:lang w:bidi="ar-YE"/>
        </w:rPr>
        <w:t>: 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ك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ك</w:t>
      </w:r>
      <w:r>
        <w:rPr>
          <w:rFonts w:cs="Tahoma" w:ascii="Tahoma" w:hAnsi="Tahoma"/>
          <w:sz w:val="28"/>
          <w:szCs w:val="28"/>
          <w:rtl w:val="true"/>
          <w:lang w:bidi="ar-YE"/>
        </w:rPr>
        <w:t>!!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س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اش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ثي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غم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ني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فون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غ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س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حتك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ح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همنا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اغ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د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عواه؟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توس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ر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د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ط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فك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ر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ضج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دب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دف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اح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ح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ح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ي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ا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رصا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عتقا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س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ص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خ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و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هائ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ج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تعش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م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كي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ك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ع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ي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ط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ي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ت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سر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و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ف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ب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با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رف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ل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غ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اؤ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مي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صي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عش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قلا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ع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ر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ريح</w:t>
      </w:r>
      <w:r>
        <w:rPr>
          <w:rFonts w:cs="Tahoma" w:ascii="Tahoma" w:hAnsi="Tahoma"/>
          <w:sz w:val="28"/>
          <w:szCs w:val="28"/>
          <w:rtl w:val="true"/>
          <w:lang w:bidi="ar-YE"/>
        </w:rPr>
        <w:t>: 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ت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يئاً</w:t>
      </w:r>
      <w:r>
        <w:rPr>
          <w:rFonts w:cs="Tahoma" w:ascii="Tahoma" w:hAnsi="Tahoma"/>
          <w:sz w:val="28"/>
          <w:szCs w:val="28"/>
          <w:rtl w:val="true"/>
          <w:lang w:bidi="ar-YE"/>
        </w:rPr>
        <w:t>!!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ط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ي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ر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ض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ا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cs="Tahoma" w:ascii="Tahoma" w:hAnsi="Tahoma"/>
          <w:sz w:val="28"/>
          <w:szCs w:val="28"/>
          <w:rtl w:val="true"/>
          <w:lang w:bidi="ar-YE"/>
        </w:rPr>
        <w:t>: 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فكير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فك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ش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ي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و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مادي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شعر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تز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ح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خ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طلوب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ر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تش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ب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ب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ستقل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هد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ي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بانية</w:t>
      </w:r>
      <w:r>
        <w:rPr>
          <w:rFonts w:cs="Tahoma" w:ascii="Tahoma" w:hAnsi="Tahoma"/>
          <w:sz w:val="28"/>
          <w:szCs w:val="28"/>
          <w:rtl w:val="true"/>
          <w:lang w:bidi="ar-YE"/>
        </w:rPr>
        <w:t>: «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ن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ارس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خير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اجلاً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ض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قيع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هادته</w:t>
      </w:r>
      <w:r>
        <w:rPr>
          <w:rFonts w:cs="Tahoma" w:ascii="Tahoma" w:hAnsi="Tahoma"/>
          <w:sz w:val="28"/>
          <w:szCs w:val="28"/>
          <w:rtl w:val="true"/>
          <w:lang w:bidi="ar-YE"/>
        </w:rPr>
        <w:t>: «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صدق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م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سمت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حراً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 xml:space="preserve">عاشوراء والقلم </w:t>
      </w:r>
      <w:r>
        <w:rPr>
          <w:rFonts w:cs="Tahoma" w:ascii="Tahoma" w:hAnsi="Tahoma"/>
          <w:color w:val="800000"/>
          <w:sz w:val="28"/>
          <w:szCs w:val="28"/>
          <w:rtl w:val="true"/>
        </w:rPr>
        <w:t>(</w:t>
      </w:r>
      <w:r>
        <w:rPr>
          <w:rFonts w:cs="Tahoma" w:ascii="Tahoma" w:hAnsi="Tahoma"/>
          <w:color w:val="FF0000"/>
          <w:sz w:val="28"/>
          <w:szCs w:val="28"/>
        </w:rPr>
        <w:t>5</w:t>
      </w:r>
      <w:r>
        <w:rPr>
          <w:rFonts w:cs="Tahoma" w:ascii="Tahoma" w:hAnsi="Tahoma"/>
          <w:color w:val="8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اشوراء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حسي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وزينب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عليهم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سلام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 العراقية علياء الأنصار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109220</wp:posOffset>
            </wp:positionV>
            <wp:extent cx="2743200" cy="12801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غ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أن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آخ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لعب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تلقي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حي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نث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ت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ناق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ع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سلو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معا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لد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ا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جسّ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وك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ك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قع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شئ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ا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يح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ت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تابه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حلّ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برفير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تمن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رأ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يعهم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طفو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عه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هتماً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متفر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مثيل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ل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شتر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ث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تعه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ممتاز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جد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الأب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الأم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إخرا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وحّ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ش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إلاّ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ح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قص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ثلاث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ك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اح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لون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واح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نوع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واح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توجيه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خوته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ج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شأ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يس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ريج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و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د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ما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ص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ظل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ضح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بدأ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خ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دّي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نا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ق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صد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طها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ح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غ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با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ط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ي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لاث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شكل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و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خلا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رآن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ن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طعم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وج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ري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جزاء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شكوراً</w:t>
      </w:r>
      <w:r>
        <w:rPr>
          <w:rFonts w:cs="Tahoma" w:ascii="Tahoma" w:hAnsi="Tahoma"/>
          <w:sz w:val="28"/>
          <w:szCs w:val="28"/>
          <w:rtl w:val="true"/>
          <w:lang w:bidi="ar-YE"/>
        </w:rPr>
        <w:t>)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ثلاث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اسم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ع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شئ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خ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شئ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غم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ط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رعاية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ي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اء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اس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تود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ال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وهر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و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ه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ئ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ه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ئ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ا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ائ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ا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غ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نس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ا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ائ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ا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أ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ائ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ك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ت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ع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و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ُظ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بو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جع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واز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تدل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د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تر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ا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و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ن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دق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ذب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و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ن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لص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غش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اق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ل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فس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التا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غ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تمعاتنا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م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ي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نث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رف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اني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حد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لاق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س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ح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ص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نائ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شك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قب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جز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عد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يني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ضا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عالم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نسا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صرة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أجراس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قروعة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4819" w:leader="none"/>
          <w:tab w:val="left" w:pos="7043" w:leader="none"/>
        </w:tabs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قتطفات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نصية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للكاتب</w:t>
      </w:r>
      <w:r>
        <w:rPr>
          <w:rFonts w:cs="Tahoma" w:ascii="Tahoma" w:hAnsi="Tahoma"/>
          <w:b/>
          <w:bCs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الك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بن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نب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070</wp:posOffset>
            </wp:positionH>
            <wp:positionV relativeFrom="paragraph">
              <wp:posOffset>-5080</wp:posOffset>
            </wp:positionV>
            <wp:extent cx="1447800" cy="2400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ب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ك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أشخا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ر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فس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لتف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م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غ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م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رك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حلام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طر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زعج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ر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و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دو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عا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ضاري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واص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عاص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و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ائ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اء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تاح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ر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و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م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جد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نش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نم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ب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ك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علِّ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ق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لك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عليت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جاب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أثي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جتماعي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يق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ث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غر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كار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ُنصّ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ن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عم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اسي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عال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عما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ُمكّ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ضها</w:t>
      </w:r>
      <w:r>
        <w:rPr>
          <w:rFonts w:cs="Tahoma" w:ascii="Tahoma" w:hAnsi="Tahoma"/>
          <w:sz w:val="28"/>
          <w:szCs w:val="28"/>
          <w:rtl w:val="true"/>
          <w:lang w:bidi="ar-YE"/>
        </w:rPr>
        <w:t>-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ّ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با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ص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ض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أق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جم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ق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با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ثن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راءهم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ق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ط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ط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ع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رد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كل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بره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س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شع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جو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رأيتُ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جميلاً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2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)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عقيلة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حم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ريز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4445</wp:posOffset>
            </wp:positionV>
            <wp:extent cx="2019300" cy="18573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06" w:right="0" w:firstLine="566"/>
        <w:jc w:val="left"/>
        <w:rPr>
          <w:rFonts w:ascii="Tahoma" w:hAnsi="Tahoma" w:cs="Tahoma"/>
          <w:lang w:bidi="ar-YE"/>
        </w:rPr>
      </w:pPr>
      <w:r>
        <w:rPr>
          <w:rFonts w:ascii="Tahoma" w:hAnsi="Tahoma" w:cs="Tahoma"/>
          <w:rtl w:val="true"/>
          <w:lang w:bidi="ar-YE"/>
        </w:rPr>
        <w:t>كا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حسي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ام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اقتناع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ن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يخط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حقيقة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كانت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زينب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ل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ثر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خطو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خطوات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ثبات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رضا</w:t>
      </w:r>
      <w:r>
        <w:rPr>
          <w:rFonts w:cs="Tahoma" w:ascii="Tahoma" w:hAnsi="Tahoma"/>
          <w:rtl w:val="true"/>
          <w:lang w:bidi="ar-YE"/>
        </w:rPr>
        <w:t xml:space="preserve">.. </w:t>
      </w:r>
      <w:r>
        <w:rPr>
          <w:rFonts w:ascii="Tahoma" w:hAnsi="Tahoma" w:cs="Tahoma"/>
          <w:rtl w:val="true"/>
          <w:lang w:bidi="ar-YE"/>
        </w:rPr>
        <w:t>تعرضت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م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هو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كب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احتما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عاد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رجا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شداء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ضلاً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ون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ربيب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ز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فخ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حمل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أيا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مجلس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قلّ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يقا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ن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جلس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سق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فجور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لأشخاص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يملأه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حقد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يغلفه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كر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السواد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جع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ل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ف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ش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م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ألو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هك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ل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ا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ن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خي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ت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ا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نه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أ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جميل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صائ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  <w:tab/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ه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مات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داء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ب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ي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ُ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مات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تع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ا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ف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م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ه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رتط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ز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مات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ؤل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راقص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ر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كأ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زي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زيف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كاذ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د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ل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ُ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يا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ا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غ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ر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جلّ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تلم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رض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ضائ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ئ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خا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ذر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واح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ع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ف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رو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تق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ح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ف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ي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ث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موذج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ط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سليم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ذا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تع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اريخ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ز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جل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س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خر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ض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ك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ق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قف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ها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رع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لم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ص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ا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وط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سائ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ز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طيق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و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خل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تمل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ن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رح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ض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غص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م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جر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ال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و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ط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ف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اف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دا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جد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قف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را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ي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د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مات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حب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ز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كسا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و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صاحب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ا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تر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ح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لحق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ن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وي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ته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نفط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ق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ذ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د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رتط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قف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م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ر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زعو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خلف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رو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خ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خ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ق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زيم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جلد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ذات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محاسبة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الذات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وتوبيخها</w:t>
      </w:r>
      <w:r>
        <w:rPr>
          <w:rFonts w:cs="Tahoma" w:ascii="Tahoma" w:hAnsi="Tahoma"/>
          <w:color w:val="FF0000"/>
          <w:sz w:val="40"/>
          <w:szCs w:val="40"/>
          <w:rtl w:val="true"/>
        </w:rPr>
        <w:t>)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ريم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حاجي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حمد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0670</wp:posOffset>
            </wp:positionH>
            <wp:positionV relativeFrom="paragraph">
              <wp:posOffset>29210</wp:posOffset>
            </wp:positionV>
            <wp:extent cx="2286000" cy="158178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ا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راج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غف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ر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ب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ر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ي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عا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علي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داف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ص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ط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ت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با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ن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دم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ق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ط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ج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فا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ثي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عض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تق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ت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نو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يا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ل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ز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طائ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وا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ك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ط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ت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ا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طائهم</w:t>
      </w:r>
      <w:r>
        <w:rPr>
          <w:rFonts w:cs="Tahoma" w:ascii="Tahoma" w:hAnsi="Tahoma"/>
          <w:sz w:val="28"/>
          <w:szCs w:val="28"/>
          <w:rtl w:val="true"/>
          <w:lang w:bidi="ar-YE"/>
        </w:rPr>
        <w:t>:-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جاو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يئ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ست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ق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مر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أ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ق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ر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با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ح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ق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•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س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عق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أ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رم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حتياجا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ن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ط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ح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م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ا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ا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ص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ش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بق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تلف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د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عا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وا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ق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ي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ب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ي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ختل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ثقا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قد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ات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سم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تي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اس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cs="Tahoma" w:ascii="Tahoma" w:hAnsi="Tahoma"/>
          <w:sz w:val="28"/>
          <w:szCs w:val="28"/>
          <w:rtl w:val="true"/>
          <w:lang w:bidi="ar-YE"/>
        </w:rPr>
        <w:t>)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  <w:lang w:bidi="ar-YE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الجلد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الإيجابي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ح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اط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عف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وع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أ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ح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سع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إيج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ل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نع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خفا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ذكّ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اق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أ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قترف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م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  <w:lang w:bidi="ar-YE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الجلد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YE"/>
        </w:rPr>
        <w:t>السلبي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ما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عاقب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طي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ش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بيع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ش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ف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م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ب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ب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بر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ير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ق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ا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طائ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ر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إيجا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اع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هي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خط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ئ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رد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ط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SoftPro-Medium">
    <w:charset w:val="b2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" w:hAnsi="WinSoftPro-Medium" w:eastAsia="Gulim Bold;Arial Unicode MS" w:cs="WinSoftPro-Medium"/>
      <w:color w:val="000000"/>
      <w:sz w:val="24"/>
      <w:szCs w:val="24"/>
      <w:lang w:val="en-US" w:bidi="ar-Y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afire.com/?dp4ipm665vmphfp" TargetMode="External"/><Relationship Id="rId4" Type="http://schemas.openxmlformats.org/officeDocument/2006/relationships/hyperlink" Target="mailto:qnadeeel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04:00Z</dcterms:created>
  <dc:creator>العترة الطاهرة</dc:creator>
  <dc:description/>
  <cp:keywords/>
  <dc:language>en-US</dc:language>
  <cp:lastModifiedBy>العترة الطاهرة</cp:lastModifiedBy>
  <dcterms:modified xsi:type="dcterms:W3CDTF">2011-12-05T02:59:00Z</dcterms:modified>
  <cp:revision>148</cp:revision>
  <dc:subject/>
  <dc:title>السلام عليكم ورحمة الله</dc:title>
</cp:coreProperties>
</file>