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بعد إصابته بطلق ناري من قبل القوات السعودية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sz w:val="40"/>
          <w:szCs w:val="40"/>
        </w:rPr>
      </w:pP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>مصادر إخبارية تفيد بإستشهاد الشاب المحيشي سريرياً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FF0000"/>
          <w:sz w:val="28"/>
          <w:szCs w:val="28"/>
        </w:rPr>
      </w:pPr>
      <w:r>
        <w:rPr>
          <w:rFonts w:cs="Tahoma" w:ascii="Tahoma" w:hAnsi="Tahoma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العوامية على الشبكة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sz w:val="20"/>
          <w:szCs w:val="20"/>
          <w:rtl w:val="true"/>
        </w:rPr>
        <w:t xml:space="preserve">- </w:t>
      </w:r>
      <w:r>
        <w:rPr>
          <w:rFonts w:cs="Tahoma" w:ascii="Tahoma" w:hAnsi="Tahoma"/>
          <w:sz w:val="20"/>
          <w:szCs w:val="20"/>
        </w:rPr>
        <w:t>21</w:t>
      </w:r>
      <w:r>
        <w:rPr>
          <w:rFonts w:cs="Tahoma" w:ascii="Tahoma" w:hAnsi="Tahoma"/>
          <w:sz w:val="20"/>
          <w:szCs w:val="20"/>
          <w:rtl w:val="true"/>
        </w:rPr>
        <w:t xml:space="preserve"> / </w:t>
      </w:r>
      <w:r>
        <w:rPr>
          <w:rFonts w:cs="Tahoma" w:ascii="Tahoma" w:hAnsi="Tahoma"/>
          <w:sz w:val="20"/>
          <w:szCs w:val="20"/>
        </w:rPr>
        <w:t>11</w:t>
      </w:r>
      <w:r>
        <w:rPr>
          <w:rFonts w:cs="Tahoma" w:ascii="Tahoma" w:hAnsi="Tahoma"/>
          <w:sz w:val="20"/>
          <w:szCs w:val="20"/>
          <w:rtl w:val="true"/>
        </w:rPr>
        <w:t xml:space="preserve"> / </w:t>
      </w:r>
      <w:r>
        <w:rPr>
          <w:rFonts w:cs="Tahoma" w:ascii="Tahoma" w:hAnsi="Tahoma"/>
          <w:sz w:val="20"/>
          <w:szCs w:val="20"/>
        </w:rPr>
        <w:t>2011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م </w:t>
      </w:r>
      <w:r>
        <w:rPr>
          <w:rFonts w:cs="Tahoma" w:ascii="Tahoma" w:hAnsi="Tahoma"/>
          <w:sz w:val="20"/>
          <w:szCs w:val="20"/>
          <w:rtl w:val="true"/>
        </w:rPr>
        <w:t xml:space="preserve">- </w:t>
      </w:r>
      <w:r>
        <w:rPr>
          <w:rFonts w:cs="Tahoma" w:ascii="Tahoma" w:hAnsi="Tahoma"/>
          <w:sz w:val="20"/>
          <w:szCs w:val="20"/>
        </w:rPr>
        <w:t>3:02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ص</w:t>
      </w:r>
    </w:p>
    <w:tbl>
      <w:tblPr>
        <w:bidiVisual w:val="true"/>
        <w:tblW w:w="4501" w:type="dxa"/>
        <w:jc w:val="left"/>
        <w:tblInd w:w="8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1"/>
      </w:tblGrid>
      <w:tr>
        <w:trPr/>
        <w:tc>
          <w:tcPr>
            <w:tcW w:w="4501" w:type="dxa"/>
            <w:tcBorders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  <w:drawing>
                <wp:inline distT="0" distB="0" distL="0" distR="0">
                  <wp:extent cx="2857500" cy="27539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275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صورة الشهيد الشاب ناصر المحيشي</w:t>
            </w:r>
          </w:p>
        </w:tc>
      </w:tr>
    </w:tbl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أقدمت السلطات السعودية مساء اليوم على إطلاق النار على مجموعة من الشباب بحي الشويكة وأصابت إثنين منهم أحدهما في حالة حرجة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ind w:left="0" w:right="0" w:firstLine="38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وتقول التفاصيل أن قوات القمع السعودية المتمركزة في أحد نقطاط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تفتيش المتمركزة على شارع الرياض بالقرب من حي الشويكة أطلقت النار على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أعداداً متفرقة من الشباب أدت إلى وفاة الشاب ناصر المحيشي من أهال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شويكة سريرياً حسب مصدر آخر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ind w:left="0" w:right="0" w:firstLine="38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فيما أصابت نحو </w:t>
      </w:r>
      <w:r>
        <w:rPr>
          <w:rFonts w:cs="Tahoma" w:ascii="Tahoma" w:hAnsi="Tahoma"/>
          <w:sz w:val="28"/>
          <w:szCs w:val="28"/>
        </w:rPr>
        <w:t>10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آخرين بينهم طفلة في السادسة من العمر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ind w:left="0" w:right="0" w:firstLine="38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وحاصر عدد من قوات القمع السعودية وعناصر من الشرطة حي الشويك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استدعت إسعافاً لإنتشال جثة الضحية من موقع الحادث فيما قامت بإعتقال عد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ن الأشخاص بشكل عشوائي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ind w:left="0" w:right="0" w:firstLine="38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ويعتبر الشاب ناصر المحيشي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cs="Tahoma" w:ascii="Tahoma" w:hAnsi="Tahoma"/>
          <w:sz w:val="28"/>
          <w:szCs w:val="28"/>
        </w:rPr>
        <w:t>19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عاماً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>الشهيد الأول منذ بدء الحراك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مطلبي في المنطقة وذلك نتيجة القمع السعودي للإحجاجات المطلبية السلمي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تي شهدتها المنطقة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ind w:left="0" w:right="0" w:firstLine="38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من جهة أخرى شهد حي العمارة بمنطقة القطيف تجمعات غاضبة أمام منزل الشهيد المغدور الشاب المحيشي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ind w:left="0" w:right="0" w:firstLine="38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فيما خرجت مسيرة أخرى غاضبة في العوامية احتجاجاً على هذه الممارسات والتي وصفتها جهات حقوقية بالعمليات الإجرامية الجبانة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ind w:left="0" w:right="0" w:firstLine="38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وتوقع مراقبين أن المنطقة ستشهد عدد من الإحتجاجات الغاضبة ضد هذ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عمل الجبان والممارسات العنجهية التي ترتكبها القوات السعودية ض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مواطنين يومياً في نقاط التفتيش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ind w:left="0" w:right="0" w:firstLine="38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يذكر أن السلطات السعودية أطلقت الرصاص الحي يوم الأمس على الشاب محم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فؤاد البناوي وأصابته بجروح خطيرة في كتفه مما أدى إلى نقله للمشفى وأجري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له عملية جراحية لإستخراج الرصاصة منه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ind w:left="0" w:right="0" w:firstLine="38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ولا زال الشاب البناوي يرقد في المشفى العسكري بالظهران وسط حراس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شددة خوفاً من وصول أي جهات إعلامية ولعدم حصولها على تقارير ووثائق تدي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قوات السعودية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ind w:left="0" w:right="0" w:firstLine="38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وتعمد قوات القمع السعودية إلى إطلاق الرصاص على المواطنين المسالمي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في الأماكن العليا من الجسد مما يفسره حقوقيون بأنه شروع واضح في القتل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1:26:00Z</dcterms:created>
  <dc:creator>العترة الطاهرة</dc:creator>
  <dc:description/>
  <cp:keywords/>
  <dc:language>en-US</dc:language>
  <cp:lastModifiedBy>العترة الطاهرة</cp:lastModifiedBy>
  <dcterms:modified xsi:type="dcterms:W3CDTF">2011-11-21T01:27:00Z</dcterms:modified>
  <cp:revision>2</cp:revision>
  <dc:subject/>
  <dc:title>بعد إصابته بطلق ناري من قبل القوات السعودية</dc:title>
</cp:coreProperties>
</file>