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8000"/>
          <w:spacing w:val="-4"/>
          <w:sz w:val="40"/>
          <w:szCs w:val="40"/>
        </w:rPr>
      </w:pP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>الشكر مفتاح النعم الإلهية</w:t>
      </w:r>
    </w:p>
    <w:p>
      <w:pPr>
        <w:pStyle w:val="Normal"/>
        <w:ind w:left="0" w:right="0" w:firstLine="284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008080"/>
          <w:sz w:val="32"/>
          <w:sz w:val="32"/>
          <w:szCs w:val="32"/>
          <w:rtl w:val="true"/>
        </w:rPr>
        <w:t>الخامس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bookmarkStart w:id="1" w:name="1319e0b1d80605ab__GoBack"/>
      <w:r>
        <w:rPr>
          <w:rFonts w:ascii="Tahoma" w:hAnsi="Tahoma" w:cs="Tahoma"/>
          <w:sz w:val="18"/>
          <w:sz w:val="18"/>
          <w:szCs w:val="18"/>
          <w:rtl w:val="true"/>
        </w:rPr>
        <w:t>بسم الله الرحمن الرحيم</w:t>
      </w:r>
      <w:bookmarkEnd w:id="1"/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إخو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المؤمنون</w:t>
      </w:r>
      <w:r>
        <w:rPr>
          <w:rFonts w:cs="Tahoma" w:ascii="Tahoma" w:hAnsi="Tahoma"/>
          <w:sz w:val="18"/>
          <w:szCs w:val="18"/>
          <w:rtl w:val="true"/>
        </w:rPr>
        <w:t>..</w:t>
      </w:r>
      <w:r>
        <w:rPr>
          <w:rFonts w:ascii="Tahoma" w:hAnsi="Tahoma" w:cs="Tahoma"/>
          <w:sz w:val="18"/>
          <w:sz w:val="18"/>
          <w:szCs w:val="18"/>
          <w:rtl w:val="true"/>
        </w:rPr>
        <w:t>الأخو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المؤمنات</w:t>
      </w:r>
      <w:r>
        <w:rPr>
          <w:rFonts w:cs="Tahoma" w:ascii="Tahoma" w:hAnsi="Tahoma"/>
          <w:sz w:val="18"/>
          <w:szCs w:val="18"/>
          <w:rtl w:val="true"/>
        </w:rPr>
        <w:t>..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سلام عليكم ورحمة الله وبركاته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نسأل الله تعالى أن يجعلنا وإياكم ممن يتقبّل الله صيامهم وعباداتهم في هذا الشهر المبارك وأن يجعلنا من المرحومين وليس من المحرومين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كما هو منهجه في شهر رمضان من كل عام، يواصل سماحة المرجع الديني آية الله العظمى السيد محمد تقي المدرسي حفظه الله محاضراته في التفسير والتدبر في القرآن الكر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في هذه السنة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432</w:t>
      </w:r>
      <w:r>
        <w:rPr>
          <w:rFonts w:ascii="Tahoma" w:hAnsi="Tahoma" w:cs="Tahoma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يكمل سماحته التدبر في سورة الروم التي بدأها في العام الماضي وتوقف عند الآية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30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منها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ولتعميم الفائدة </w:t>
      </w:r>
      <w:r>
        <w:rPr>
          <w:rFonts w:ascii="Tahoma" w:hAnsi="Tahoma" w:cs="Tahoma"/>
          <w:sz w:val="18"/>
          <w:sz w:val="18"/>
          <w:szCs w:val="18"/>
          <w:rtl w:val="true"/>
        </w:rPr>
        <w:t>فإن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نلخص هذه الدروس الليلية ونبعثها لكم راجين الاستفادة منها، وإعاد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يهها إلى من يستفيد منها من المؤمنين والمؤمنا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فقكم الله لمراضيه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مكتب المرجع الديني آية الله العظمى المدرس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دام ظله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ال ال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لِيَكْفُرُواْ بِمَآ آتَيْنَاهُمْ فَتَمَتّعُواْ فَسَوْفَ تَعْلَم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pacing w:val="-4"/>
          <w:sz w:val="28"/>
          <w:szCs w:val="28"/>
        </w:rPr>
        <w:t>34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حينما تمطر السماء يستفيد كل جبل وسهل بقدره، وكذلك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اض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وجودة فه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ستفيد منه 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جمع المياه فيها، هذا م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شا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قرآن الكريم حيث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َنْزَلَ مِنَ السَّماءِ ماءً فَسالَتْ أَوْدِيَةٌ بِقَدَرِه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من هنا انطلق سماحة المرجع المدرس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حفظه ال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ي محاضرت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قرآن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خامسة بذكر وصي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كميل النخعي حيث قال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يا كميل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هذه القلوب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وعية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فخيرها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وعاه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كلما كان القل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كب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تسع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لعلم والمعرف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كثر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ستمر سماحته بالحديث قائلاً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لوب الناس كالأراضي عند المطر، فالبعض منهم مستع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تح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أرضٍ خضراء وبعضهم كأرض تحفظ الماء لغيرها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بعض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آخ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لا يستفيد منه شيئ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هو قلب المنافق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ه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ري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ستفيد من هذه الفئات الثلاثة لأقول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عاء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و المهم، فلا يكون همنا دائماً عن مقدار النعمة، فالنع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وجودة و لك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وعائه الضيق قد لا يستوعبها فينكر وجودها</w:t>
      </w:r>
      <w:r>
        <w:rPr>
          <w:rFonts w:cs="Tahoma" w:ascii="Tahoma" w:hAnsi="Tahoma"/>
          <w:spacing w:val="-4"/>
          <w:sz w:val="28"/>
          <w:szCs w:val="28"/>
          <w:rtl w:val="true"/>
        </w:rPr>
        <w:t>!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وعاء المنافق ضيق لا يصدق عليه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فخيرها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وعاه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هو كأرض جرداء كلما أمطرت السماء عليها لم تنتفع به، على عكس المؤمن الذي ينتفع ب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كن المؤمني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هم درجات، فبعضهم يكفر بالنعم ولا يؤدي شكرها فهؤلاء بمثابة تلك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اض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قاحل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قرآن الكريم يستهدف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ري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الناحية الثقافية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color w:val="0000FF"/>
          <w:spacing w:val="-4"/>
          <w:sz w:val="28"/>
          <w:sz w:val="28"/>
          <w:szCs w:val="28"/>
          <w:rtl w:val="true"/>
        </w:rPr>
        <w:t>الأول</w:t>
      </w:r>
      <w:r>
        <w:rPr>
          <w:rFonts w:cs="Tahoma" w:ascii="Tahoma" w:hAnsi="Tahoma"/>
          <w:color w:val="0000FF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زيادة ما في الوعاء من المعلومات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color w:val="0000FF"/>
          <w:spacing w:val="-4"/>
          <w:sz w:val="28"/>
          <w:sz w:val="28"/>
          <w:szCs w:val="28"/>
          <w:rtl w:val="true"/>
        </w:rPr>
        <w:t>والثان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ه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ه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أن يوسع الوعاء </w:t>
      </w:r>
      <w:r>
        <w:rPr>
          <w:rFonts w:cs="Tahoma" w:ascii="Tahoma" w:hAnsi="Tahoma"/>
          <w:spacing w:val="-4"/>
          <w:sz w:val="28"/>
          <w:szCs w:val="28"/>
          <w:rtl w:val="true"/>
        </w:rPr>
        <w:t>,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من لا يستفيد منها يكون ممن قال عنه الرب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مَثَلُ الَّذينَ حُمِّلُوا التَّوْراةَ ثُمَّ لَمْ يَحْمِلُوها كَمَثَلِ الْحِمارِ يَحْمِلُ أَسْفاراً بِئْسَ مَثَلُ الْقَوْمِ الَّذينَ كَذَّبُوا بِآياتِ اللَّهِ وَ اللَّهُ لا يَهْدِي الْقَوْمَ الظَّالِمينَ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(</w:t>
      </w:r>
      <w:r>
        <w:rPr>
          <w:rFonts w:cs="Tahoma" w:ascii="Tahoma" w:hAnsi="Tahoma"/>
          <w:spacing w:val="-4"/>
          <w:sz w:val="28"/>
          <w:szCs w:val="28"/>
        </w:rPr>
        <w:t>5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جمعة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ذكر سماحت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عاء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قدرته على الاستفادة من المعلومات والنع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سا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وضوعات القرآن، ولكن المشكلة تكمن في البشر الذي يكفر بالنعم ولا يشكرها، كالعين العمياء والأذن الصماء التي لا تنفع صاحبها بشيء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رأى سماحته ه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قرآن ذكر كلمة هي المفتاح وينبغي علي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تأمل فيها ونتفحصها في كل الآيات القرآنية، يقول ربنا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تمتعو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هو يخاطب الذين يكفرو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الأنع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أن منتهى حدودكم هو التمتع، فماذا يعني </w:t>
      </w:r>
      <w:r>
        <w:rPr>
          <w:rFonts w:cs="Tahoma" w:ascii="Tahoma" w:hAnsi="Tahoma"/>
          <w:spacing w:val="-4"/>
          <w:sz w:val="28"/>
          <w:szCs w:val="28"/>
          <w:rtl w:val="true"/>
        </w:rPr>
        <w:t>"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تمت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جاءت هذه الكلمة بمشقاته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متع، تمتعوا، متاع، متع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ي مسائل تكون الفائدة منها محدود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زمان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جماً ومنها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‌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و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متاع قليل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قوله سبحانه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فما متاع الحياة الدنيا في الآخرة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لاّ قليل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عني الشيء القليل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‌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قوله تعال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والذين كفروا يتمتعون ويأكلون كما تأكل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أنعام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والنار مثوىً له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هم لا يستفيدون من النعم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لتذون بشكل عابر منها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فكي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-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نشكر الله تعالى ونستفيد من النعم الاستفادة القصوى؟</w:t>
      </w:r>
    </w:p>
    <w:p>
      <w:pPr>
        <w:pStyle w:val="Normal"/>
        <w:ind w:left="0" w:right="0" w:firstLine="638"/>
        <w:jc w:val="left"/>
        <w:rPr>
          <w:rFonts w:ascii="Tahoma" w:hAnsi="Tahoma" w:cs="Tahoma"/>
          <w:color w:val="FF0000"/>
          <w:spacing w:val="-4"/>
          <w:sz w:val="28"/>
          <w:szCs w:val="28"/>
        </w:rPr>
      </w:pPr>
      <w:r>
        <w:rPr>
          <w:rFonts w:cs="Tahoma" w:ascii="Tahoma" w:hAnsi="Tahoma"/>
          <w:color w:val="FF0000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يّن سماحته هنا عدة أمثلة وهي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أولا</w:t>
      </w: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ً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نعم طيب الولادة، كما جاء في الروايات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لبن الذي رضعت به كان حلالاً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باس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له انعقدت نطفتك، وكان عقد الوالدين صحيحاً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أك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ذي تناولته كان طيباً طاهراً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جدت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فسك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يوم تحضرون مجالس الذكر والتفسير فبسبب طيب الولاد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فكيف نؤدي شكرها؟</w:t>
      </w:r>
      <w:r>
        <w:rPr>
          <w:rFonts w:cs="Tahoma" w:ascii="Tahoma" w:hAnsi="Tahoma"/>
          <w:color w:val="FF0000"/>
          <w:spacing w:val="-4"/>
          <w:sz w:val="28"/>
          <w:szCs w:val="28"/>
          <w:rtl w:val="true"/>
        </w:rPr>
        <w:t>!</w:t>
      </w:r>
    </w:p>
    <w:p>
      <w:pPr>
        <w:pStyle w:val="Normal"/>
        <w:ind w:left="0" w:right="0" w:firstLine="638"/>
        <w:jc w:val="left"/>
        <w:rPr>
          <w:rFonts w:ascii="Tahoma" w:hAnsi="Tahoma" w:cs="Tahoma"/>
          <w:color w:val="FF0000"/>
          <w:spacing w:val="-4"/>
          <w:sz w:val="28"/>
          <w:szCs w:val="28"/>
        </w:rPr>
      </w:pPr>
      <w:r>
        <w:rPr>
          <w:rFonts w:cs="Tahoma" w:ascii="Tahoma" w:hAnsi="Tahoma"/>
          <w:color w:val="FF0000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بر الوالدين والدعاء لهما حيين كانا أو ميتي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شكروا والديكم لأن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من لم يشكر المخلوق لم يشكر الخالق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بروا آباءكم ليبركم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بناؤكم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ثانياً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عم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بعض لا يتحسس وجود هذه النعمة في نفسه حيث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ه ولد وعاش في بيئة مؤمنة، ولكنها جوهرة عظيمة لا تكون من نصيب جميع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شخاص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شكره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فتخ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إيمان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من ثم نقويه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ثالثاً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عمة العلم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زكاة العلم نشره، فالزكاة تعني الطهارة والنمو ففي الحديث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من تعلم علماً فقد تعلم علماً واحداً ومن علّم علماً فقد تعلم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ربعة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علو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قد قال الرسول الأكرم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ي خطبة حجة الوداع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نضَّرَ الله عبدًا سَمِع مقالتي فوعاها، فبَلَّغها مَن لَم يَسْمعها، فرُبَّ حامل فِقْه إلى مَن هو أفقه منه، ورُبَّ حامل فِقْه لا فِقْهَ 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تعني كلم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نظّر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صبح وجهه متنوراً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رابعاً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عمة الجاه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زكاة الجاه بذله أيضاً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قد ذُكر أ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صادق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كان يطوف مع اح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صحاب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جاء اح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شخاص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صاح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قال شيء وذهب، ثم سأ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ن ذلك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قال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كان شخص يريد الاستفادة من جاهي في مسألة كذ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قا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ه فلماذا لم تذهب؟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أني في حالة الطواف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ال لو كنت ذهبت كان خيراً لك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ل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طواف وطواف </w:t>
      </w:r>
      <w:r>
        <w:rPr>
          <w:rFonts w:cs="Tahoma" w:ascii="Tahoma" w:hAnsi="Tahoma"/>
          <w:spacing w:val="-4"/>
          <w:sz w:val="28"/>
          <w:szCs w:val="28"/>
          <w:rtl w:val="true"/>
        </w:rPr>
        <w:t>..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حوائج الناس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ليكم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من نعم الله عليكم فلا تملوا النعم فتحل عليكم النقم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كان الله في عون المؤمن ما كان المؤمن في عون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خيه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خامساً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عمة الوقت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هي من النعم التي تتطلب الحرص عليها كالحرص على المال ولكن مع الأسف لا نرى لها أهمية في مجتمعاتنا اليوم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كل نعمة لها حدود و لها شكر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شكره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عرف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عم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آخر دعوا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مد لله رب العالمين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23:40:00Z</dcterms:created>
  <dc:creator>العترة الطاهرة</dc:creator>
  <dc:description/>
  <cp:keywords/>
  <dc:language>en-US</dc:language>
  <cp:lastModifiedBy>العترة الطاهرة</cp:lastModifiedBy>
  <dcterms:modified xsi:type="dcterms:W3CDTF">2011-08-11T07:21:00Z</dcterms:modified>
  <cp:revision>50</cp:revision>
  <dc:subject/>
  <dc:title>بسم الله الرحمن الرحيم</dc:title>
</cp:coreProperties>
</file>