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bookmarkStart w:id="0" w:name="1319e0b1d80605ab__GoBack"/>
      <w:bookmarkEnd w:id="0"/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pacing w:val="-4"/>
          <w:sz w:val="40"/>
          <w:szCs w:val="40"/>
        </w:rPr>
      </w:pPr>
      <w:r>
        <w:rPr>
          <w:rFonts w:ascii="Tahoma" w:hAnsi="Tahoma" w:cs="Tahoma"/>
          <w:b/>
          <w:b/>
          <w:bCs/>
          <w:color w:val="008000"/>
          <w:spacing w:val="-4"/>
          <w:sz w:val="40"/>
          <w:sz w:val="40"/>
          <w:szCs w:val="40"/>
          <w:rtl w:val="true"/>
        </w:rPr>
        <w:t xml:space="preserve">واجبنا تجاه القرآن، </w:t>
      </w:r>
      <w:r>
        <w:rPr>
          <w:rFonts w:ascii="Tahoma" w:hAnsi="Tahoma" w:cs="Tahoma"/>
          <w:b/>
          <w:b/>
          <w:bCs/>
          <w:color w:val="FF0000"/>
          <w:spacing w:val="-4"/>
          <w:sz w:val="40"/>
          <w:sz w:val="40"/>
          <w:szCs w:val="40"/>
          <w:rtl w:val="true"/>
        </w:rPr>
        <w:t xml:space="preserve">هل هو زيادة معلوماتنا </w:t>
      </w:r>
      <w:r>
        <w:rPr>
          <w:rFonts w:ascii="Tahoma" w:hAnsi="Tahoma" w:cs="Tahoma"/>
          <w:b/>
          <w:b/>
          <w:bCs/>
          <w:color w:val="FF0000"/>
          <w:spacing w:val="-4"/>
          <w:sz w:val="40"/>
          <w:sz w:val="40"/>
          <w:szCs w:val="40"/>
          <w:rtl w:val="true"/>
        </w:rPr>
        <w:t>أم</w:t>
      </w:r>
      <w:r>
        <w:rPr>
          <w:rFonts w:ascii="Tahoma" w:hAnsi="Tahoma" w:cs="Tahoma"/>
          <w:b/>
          <w:b/>
          <w:bCs/>
          <w:color w:val="FF0000"/>
          <w:spacing w:val="-4"/>
          <w:sz w:val="40"/>
          <w:sz w:val="40"/>
          <w:szCs w:val="40"/>
          <w:rtl w:val="true"/>
        </w:rPr>
        <w:t xml:space="preserve"> كشف الحقائق لينمو وعاء معرفتنا؟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>السابعة عشرة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</w:r>
    </w:p>
    <w:p>
      <w:pPr>
        <w:pStyle w:val="Normal"/>
        <w:ind w:left="5318" w:right="0" w:firstLine="284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color w:val="0000FF"/>
        </w:rPr>
        <w:t>1432</w:t>
      </w:r>
      <w:r>
        <w:rPr>
          <w:rFonts w:ascii="Tahoma" w:hAnsi="Tahoma" w:cs="Tahoma"/>
          <w:color w:val="0000FF"/>
          <w:rtl w:val="true"/>
        </w:rPr>
        <w:t>هـ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pacing w:val="-4"/>
          <w:sz w:val="28"/>
          <w:szCs w:val="28"/>
        </w:rPr>
      </w:pPr>
      <w:bookmarkStart w:id="1" w:name="1319e0b1d80605ab__GoBack"/>
      <w:bookmarkEnd w:id="1"/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وَمِنْ ءَايَاتِهِ أَن يُرْسِلَ الرِّيَاحَ مُبَشِّرَاتٍ ولِيُذِيقَكمُ مِّن رَّحْمَتِهِ ولِتَجْرِىَ الْفُلْكُ بِأَمْرِهِ ولِتَبْتَغُواْ مِن فَضْلِهِ ولَعَلَّكمُ‏ْ تَشْكُرُونَ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</w:rPr>
        <w:t>46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ولَقَدْ أَرْسَلْنَا مِن قَبْلِكَ رُسُلاً إلى قَوْمِهِمْ فجَاءُوهُم بِالْبَيِّنَاتِ فَانتَقَمْنَا مِنَ الَّذِينَ أَجْرَمُواْ وكاَنَ حَقًّا عَلَيْنَا نَصْرُ الْمُؤْمِنِينَ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</w:rPr>
        <w:t>47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للَّهُ الَّذِ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يُرْسِلُ الرِّيَاحَ فَتُثِيرُ سَحَابًا فَيَبْسُطُهُ ف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ِ السَّمَاءِ كَيْفَ يَشَاءُ ويجَعَلُهُ كِسَفًا فَترَى الْوَدْقَ يخَرُجُ مِنْ خِلالِهِ فَإِذَا أَصَابَ بِهِ مَن يَشَاءُ مِنْ عِبَادِهِ إِذَا هُمْ يَسْتَبْشِرُونَ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</w:rPr>
        <w:t>48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spacing w:val="-4"/>
          <w:sz w:val="28"/>
          <w:szCs w:val="28"/>
        </w:rPr>
        <w:t>46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–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</w:rPr>
        <w:t>48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من معاجز القرآن الكري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كلمة الواحدة فيه لو أُخذت بالنظر إلى الجملة تعطي معنى، وبالنظر إلى الآية معنى آخر، وبالنظر إلى مجموع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عنى ثالثاً، وهكذا بالنظر إلى السور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كل معنى بحد ذاته مفيد ومتكامل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بهذ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فت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تدبري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فتتح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سماحة المرجع المدرسي دام ظله جلسته القرآنية في الليلة السابعة عشر، ث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ضاف قائلا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إنسان يستحصل هذه المعاني بقدر استطاعته لاستلام المعلومات، فقد تأتي مثلاً جمل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عتراض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ظنّ البعض أنه لا علاقة له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الآ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سابقة واللاحقة، بي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أم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كس ذلك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نها هذ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تي تلوناها في بداية الحديث، حيث إن الآيتين </w:t>
      </w:r>
      <w:r>
        <w:rPr>
          <w:rFonts w:cs="Tahoma" w:ascii="Tahoma" w:hAnsi="Tahoma"/>
          <w:spacing w:val="-4"/>
          <w:sz w:val="28"/>
          <w:szCs w:val="28"/>
        </w:rPr>
        <w:t>46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spacing w:val="-4"/>
          <w:sz w:val="28"/>
          <w:szCs w:val="28"/>
        </w:rPr>
        <w:t>48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تتحدثان عن الرياح، ولكن الآية </w:t>
      </w:r>
      <w:r>
        <w:rPr>
          <w:rFonts w:cs="Tahoma" w:ascii="Tahoma" w:hAnsi="Tahoma"/>
          <w:spacing w:val="-4"/>
          <w:sz w:val="28"/>
          <w:szCs w:val="28"/>
        </w:rPr>
        <w:t>47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تي تتوسطهما تتحدث عن الانتقام وعن غضب الله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هنا ينبغ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ستنطا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قرآن كما يأمرنا الحديث المروي ع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ي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ين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ذلك القرآن فاستنطقوه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كن لا نسأله تعنتاً أو جدلاً،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سأله لكي نفهم، وإن لم نفهم لقصور في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إن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نرد الآية بل نقبلها بكل خشوع وتواضع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هو قوله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الرَّاسِخُونَ فِي الْعِلْمِ يَقُولُونَ آمَنَّا بِهِ كُلٌّ مِنْ عِنْدِ رَبِّنا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>...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آل عمران </w:t>
      </w:r>
      <w:r>
        <w:rPr>
          <w:rFonts w:cs="Tahoma" w:ascii="Tahoma" w:hAnsi="Tahoma"/>
          <w:spacing w:val="-4"/>
          <w:sz w:val="28"/>
          <w:szCs w:val="28"/>
        </w:rPr>
        <w:t>7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ثم أضاف سماحته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سؤالا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طرحهم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إجاب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نهما في هذه الليلة فيما يرتبط بالآية الكريمة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b/>
          <w:b/>
          <w:bCs/>
          <w:color w:val="FF0000"/>
          <w:spacing w:val="-4"/>
          <w:sz w:val="28"/>
          <w:sz w:val="28"/>
          <w:szCs w:val="28"/>
          <w:rtl w:val="true"/>
        </w:rPr>
        <w:t xml:space="preserve">السؤال </w:t>
      </w:r>
      <w:r>
        <w:rPr>
          <w:rFonts w:ascii="Tahoma" w:hAnsi="Tahoma" w:cs="Tahoma"/>
          <w:b/>
          <w:b/>
          <w:bCs/>
          <w:color w:val="FF0000"/>
          <w:spacing w:val="-4"/>
          <w:sz w:val="28"/>
          <w:sz w:val="28"/>
          <w:szCs w:val="28"/>
          <w:rtl w:val="true"/>
        </w:rPr>
        <w:t>الأول</w:t>
      </w:r>
      <w:r>
        <w:rPr>
          <w:rFonts w:cs="Tahoma" w:ascii="Tahoma" w:hAnsi="Tahoma"/>
          <w:b/>
          <w:bCs/>
          <w:color w:val="FF0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عن ما اشر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ي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العلاقة بين الآية </w:t>
      </w:r>
      <w:r>
        <w:rPr>
          <w:rFonts w:cs="Tahoma" w:ascii="Tahoma" w:hAnsi="Tahoma"/>
          <w:spacing w:val="-4"/>
          <w:sz w:val="28"/>
          <w:szCs w:val="28"/>
        </w:rPr>
        <w:t>47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قبلها وما بعدها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ات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b/>
          <w:b/>
          <w:bCs/>
          <w:color w:val="FF0000"/>
          <w:spacing w:val="-4"/>
          <w:sz w:val="28"/>
          <w:sz w:val="28"/>
          <w:szCs w:val="28"/>
          <w:rtl w:val="true"/>
        </w:rPr>
        <w:t>السؤال الثاني</w:t>
      </w:r>
      <w:r>
        <w:rPr>
          <w:rFonts w:cs="Tahoma" w:ascii="Tahoma" w:hAnsi="Tahoma"/>
          <w:b/>
          <w:bCs/>
          <w:color w:val="FF0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عن واجبنا تجاه القرآن، هل هو زيادة معلومات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شف الحقائق لينمو وعاء معرفتنا؟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و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، ينبغي التأكيد على أن القرآن ليس كتاب علم فقط،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جميع مراحل الوصول إلى الكمال موجودة في القرآن، و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راحل هي التنبيه حيث نر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قرآن فيه أعلى درجات التنبيه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قل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كهيعص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ح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ج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لمة أ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سلوب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ُستخدم في التنبي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رأيت استخدامه في القرآن، لأن الإنسان لو لم يحس بالحاجة إلى التفكير لا يفك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بداً، والتنبيه يبعث بالإنسان نحو التفك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بأع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درجات، مثل عبارة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قارعة ما القارع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مرحلة التالية هي مرحلة تنظيف الروح، فالقرآن يزكي الناس ويعلمهم الكتاب والحكمة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ذلك حينما جاء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عراب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إلى رسول الله وطلب من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بين له بكلمتين الحقائق، قرأ له الرسول سورة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زلزل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حينما وصل إلى الآية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َمَنْ يَعْمَلْ مِثْقالَ ذَرَّةٍ خَيْراً يَرَهُ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زلزلة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</w:rPr>
        <w:t>7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ال له اكتفيت، وحينما ذهب قال النبي لمن حوله ما مضمون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جاء هذا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عرابياً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وعاد فقيها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هنا يقول ربنا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لَقَدْ أَرْسَلْنَا مِن قَبْلِكَ رُسُلاً إلى قَوْمِهِمْ فجَاءُوهُم بِالْبَيِّنَاتِ فَانتَقَمْنَا مِنَ الَّذِينَ أَجْرَمُواْ وكاَنَ حَقًّا عَلَيْنَا نَصْرُ الْمُؤْمِنِينَ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لله تعالى يريد أن يبين لنا حقيقة هامة وهي انّه سبحانه وتعالى مع أنه أرحم الراحمين ولكن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شد المعاقبين، وذلك لتبيان ك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بعا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حقائق، فالذي لا يعمل الصالحات سوف يبتلى بما ابتليت ب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قو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سابق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الناس بين مؤمن بالحقائق وبين كافر بها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َانتَقَمْنَا مِنَ الَّذِينَ أَجْرَمُواْ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هو تنبيه لنا نحن البشر لكي لا نسير مثل سيرهم ولا نرتكب مثل ما ارتكبوا من الجرائم فنواج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نتق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رب رغم إنه ارحم الراحمين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في الحديث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يا سوأتاه لمن غلبت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حداته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عشراتِ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الحسنة بعشرة والسيئة تُحسب واحدة، وربما تكون سيئات شخص أكثر من حسناته فويل له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ي معرض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جاب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ن السؤال الثاني قال سماحته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 الإنسان عليه أن ينمي نفسه ويبني شخصيته وذلك عبر عدة نقاط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818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</w:rPr>
        <w:t>1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نبغ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عرف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سن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له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ي الماضي والحال كما المستقبل واحدة لا تتغير، ولذلك حينما نقرأ حديث دعائ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يم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جد أ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ذكر إ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دعائم الصبر، ومعناه إلغاء حاجز الزمان بين الحاضر، والماضي، والمستقبل، فالمؤمن يرى نفسه تارة أمام الميزان يُحاسب، وتار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خر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تصور انه في النار،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خر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رى نفسه في الجنة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818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818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>2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أن نلغي الكبير والصغير من قائمة السيئات، فلا فرق بين مكروه وحرام، أو حرام وحرام آخر، فعلي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تجنب جميع أنواع الحرا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حينما نقرأ حيا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م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غابرة لا نقول بأنها كان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أناس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علوا ب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جمعهم المحرمات، نعم ولكن كل فر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يضاً فعل الحرام فاستحق العذاب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*** *** *** *** *** *** *** ***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8000"/>
          <w:spacing w:val="-4"/>
          <w:sz w:val="52"/>
          <w:sz w:val="52"/>
          <w:szCs w:val="52"/>
          <w:rtl w:val="true"/>
        </w:rPr>
        <w:t xml:space="preserve">كيفية صلاة </w:t>
      </w:r>
      <w:r>
        <w:rPr>
          <w:rFonts w:ascii="Tahoma" w:hAnsi="Tahoma" w:cs="Tahoma"/>
          <w:b/>
          <w:b/>
          <w:bCs/>
          <w:color w:val="008000"/>
          <w:spacing w:val="-4"/>
          <w:sz w:val="52"/>
          <w:sz w:val="52"/>
          <w:szCs w:val="52"/>
          <w:rtl w:val="true"/>
        </w:rPr>
        <w:t>الإمام</w:t>
      </w:r>
      <w:r>
        <w:rPr>
          <w:rFonts w:ascii="Tahoma" w:hAnsi="Tahoma" w:cs="Tahoma"/>
          <w:b/>
          <w:b/>
          <w:bCs/>
          <w:color w:val="008000"/>
          <w:spacing w:val="-4"/>
          <w:sz w:val="52"/>
          <w:sz w:val="52"/>
          <w:szCs w:val="52"/>
          <w:rtl w:val="true"/>
        </w:rPr>
        <w:t xml:space="preserve"> الحجة المنتظر</w:t>
      </w:r>
    </w:p>
    <w:p>
      <w:pPr>
        <w:pStyle w:val="Normal"/>
        <w:ind w:left="0" w:right="0" w:firstLine="638"/>
        <w:jc w:val="left"/>
        <w:rPr>
          <w:rFonts w:ascii="Tahoma" w:hAnsi="Tahoma" w:cs="Tahoma"/>
          <w:b/>
          <w:b/>
          <w:bCs/>
          <w:color w:val="008000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خو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ون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خو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ات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يك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يفية صلا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حجة المنتظر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جل الله تعالى فرج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ذي دعا سماحة المرجع المدرسي دام ظله إلى أدائها ليلة </w:t>
      </w:r>
      <w:r>
        <w:rPr>
          <w:rFonts w:cs="Tahoma" w:ascii="Tahoma" w:hAnsi="Tahoma"/>
          <w:spacing w:val="-4"/>
          <w:sz w:val="28"/>
          <w:szCs w:val="28"/>
        </w:rPr>
        <w:t>23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من شهر رمضان المبارك والدعاء بعدها لتقريب الفرج ولكشف الكرب عن المسلمين كافة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color w:val="0000FF"/>
          <w:spacing w:val="-4"/>
          <w:sz w:val="28"/>
          <w:sz w:val="28"/>
          <w:szCs w:val="28"/>
          <w:rtl w:val="true"/>
        </w:rPr>
        <w:t>كيفية الصلاة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تتألف الصلاة من ركعتين، تقرأ في كل ركعة فاتحة الكتاب مرة واحدة، وعند الوصول إل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ياك نعبد وإياك نستعي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كررها 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ئ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ة مرة، ثم تكمل قراءة الفاتحة وتقرأ بعدها سورة الإخلاص مرة واحدة، وبعد التسليم تقرأ الدعاء المعروف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لهم عظم البلاء، وبرح الخفاء</w:t>
      </w:r>
      <w:r>
        <w:rPr>
          <w:rFonts w:cs="Tahoma" w:ascii="Tahoma" w:hAnsi="Tahoma"/>
          <w:spacing w:val="-4"/>
          <w:sz w:val="28"/>
          <w:szCs w:val="28"/>
          <w:rtl w:val="true"/>
        </w:rPr>
        <w:t>.........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خ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ثم تدعو بما تشاء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مكتب المرجع الديني آية الله العظمى المدرسي</w:t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 xml:space="preserve">رمضان المبارك 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spacing w:val="-4"/>
          <w:sz w:val="20"/>
          <w:szCs w:val="20"/>
        </w:rPr>
        <w:t>1432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هـ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9:00Z</dcterms:created>
  <dc:creator>العترة الطاهرة</dc:creator>
  <dc:description/>
  <cp:keywords/>
  <dc:language>en-US</dc:language>
  <cp:lastModifiedBy>العترة الطاهرة</cp:lastModifiedBy>
  <dcterms:modified xsi:type="dcterms:W3CDTF">2011-08-21T18:22:00Z</dcterms:modified>
  <cp:revision>130</cp:revision>
  <dc:subject/>
  <dc:title>بسم الله الرحمن الرحيم</dc:title>
</cp:coreProperties>
</file>