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FF"/>
          <w:sz w:val="52"/>
          <w:szCs w:val="52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الاعتكاف طريق الأنبياء </w:t>
      </w:r>
      <w:r>
        <w:rPr>
          <w:rFonts w:cs="Tahoma" w:ascii="Tahoma" w:hAnsi="Tahoma"/>
          <w:b/>
          <w:bCs/>
          <w:color w:val="0000FF"/>
          <w:sz w:val="52"/>
          <w:szCs w:val="52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عبد العزيز حسن آل زايد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ق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صاحب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ش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و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ح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ظلم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لاث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ج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و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خ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ين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و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صابي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ل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شع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ن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ت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ط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ذ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نُّون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ذ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ذَهَب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ُغَاضِبً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ظَنّ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نَقْدِر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عَلَيْ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نَاد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ظُّلُمَات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ه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ّ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نْت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سُبْحَانَك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نّ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كُنت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ظَّالِمِينَ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اسْتَجَبْن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نَجَّيْنَا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غَمِ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كَذَلِك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نُنج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مُؤْمِنِينَ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ا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ذ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و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ر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ري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حظ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هي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ض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ن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عم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حيطات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ضخ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س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بتلع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ف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ح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صيره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زنز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س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د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دي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دارك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ح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ب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د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ح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مر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سبي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ع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نجا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لَو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نَّ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كا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مُسَبِّحِي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لَبِث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َطْنِ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وْم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ُبْعَثُونَ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د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يا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بيع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نسلاخ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أَنبَتْن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عَلَيْ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شَجَرَة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ّ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قْطِين</w:t>
      </w:r>
      <w:r>
        <w:rPr>
          <w:rFonts w:ascii="Tahoma" w:hAnsi="Tahoma" w:cs="Tahoma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جب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ؤ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او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طي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غ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ناغ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تسبي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بادت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فرا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اغ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دقيانوس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كه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مخب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غ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ص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ؤ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نائ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ت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نَّ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تْيَةٌ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آمَن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ِرَبِّهِمْ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ز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يد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قط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إتباع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ديه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بار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كم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زِدْنَا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هُدًى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و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و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ث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ز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نتش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ح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تغس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ن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رط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ل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تهي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و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م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إِذ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عْتَزَلْتُمُو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م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عْبُد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َّه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أْو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كَهْف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نْشُر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ك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بُّك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حْمَتِ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يُهَيِّئ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كُ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ّ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مْرِكُ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ّرْفَقًا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لعقل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فر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ينه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اص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ضح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اب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ي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لقاب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ظرو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و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بوء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نطل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ف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نقاء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ي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لوثات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لمسج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لكه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غا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بال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د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س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آ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ل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باد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ح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ج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بار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عزال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م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ح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وهم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30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يا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لَبِث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كَهْفِهِ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ثَلَاث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ئَةٍ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سِنِي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زْدَادُو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ِسْعاً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كن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ثر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خ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نيا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تأخ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سج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خلي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ذكر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يب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شب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اعتك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واه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ص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س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د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تكر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نى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حين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ل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ب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ريق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ت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بو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حين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ا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في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س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د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ر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هر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ره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م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بِ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سِّجْن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حَبُ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يَ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مَّ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دْعُونَن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يْهِ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ها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عتز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د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ل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قب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نَّ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تَّق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يَصْبِر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إِنّ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َّه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ُضِيع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جْر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مُحْسِنِين</w:t>
      </w:r>
      <w:r>
        <w:rPr>
          <w:rFonts w:cs="Tahoma" w:ascii="Tahoma" w:hAnsi="Tahoma"/>
          <w:sz w:val="28"/>
          <w:szCs w:val="28"/>
          <w:rtl w:val="true"/>
        </w:rPr>
        <w:t>) 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عتز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ل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تاج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لسج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ا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طلق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تحل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دي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ج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ب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يدو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قاء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ب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حظ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ستعد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طل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د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َلْبُد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وَرْد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سَّبَنْتِيُّ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له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عد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فتِرَاسُ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براه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يصر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قوم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ح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ا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أَعْتَزِلُك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م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َدْع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دُون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َّ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أَدْعُو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بِّ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عَس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لَّ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ك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ِدُعَاء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بِّ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شَقِيّاً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ك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ج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لو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ج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نحر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ظرو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ختل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بش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لبيات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ستله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ج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ه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لب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بلوغ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ر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بحان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طل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يك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صنا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دأ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ور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دعو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ض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اط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د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ي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لو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رج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ساء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لطه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جم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ر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ح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دا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يد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اه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ذل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ر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رو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ص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ر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تيج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ر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قع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عتزا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وم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هلها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بار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عا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ص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ذْكُر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كِتَاب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رْيَم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ذ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نتَبَذَت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هْلِه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كَانً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شَرْقِيًّا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اتَّخَذَت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دُونِهِ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حِجَابً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أَرْسَلْن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يْه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ُوحَنَا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ه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ع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ام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ا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دا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ا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تج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وض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ج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ط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آنس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بحان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ذ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ر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ك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س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ا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ض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إلي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سيد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فادت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تهيأت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تعبأت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إعداد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استعداد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جاء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فد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جوائز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فواضل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نوافلك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عطاياك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...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ر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ر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ظو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ليقد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ط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مه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ت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وائ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نوائ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***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ه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بي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ش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ع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سر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ور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ر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طر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غم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كنو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يواق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نو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نه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راسخون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قو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يصن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وخ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اعتز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نائ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يد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أخي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س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ام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صر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أبنائ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لم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لم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وائ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ر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نَّم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شْكُو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بَثِّ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حُزْن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َى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َّ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أَعْلَم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ِ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َّه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َعْلَمُونَ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ك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مض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ئ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حمن؟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ي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ش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اخره؟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ي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ر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ن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نا؟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لإجا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ختر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نشا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ح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م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آ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لم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ascii="Tahoma" w:hAnsi="Tahoma" w:cs="Tahoma"/>
          <w:sz w:val="28"/>
          <w:sz w:val="28"/>
          <w:szCs w:val="28"/>
          <w:rtl w:val="tru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طو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راش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دع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وم؟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ا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ئزر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قظ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وله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بق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تكف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3:38:00Z</dcterms:created>
  <dc:creator>Zainab</dc:creator>
  <dc:description/>
  <cp:keywords/>
  <dc:language>en-US</dc:language>
  <cp:lastModifiedBy>العترة الطاهرة</cp:lastModifiedBy>
  <dcterms:modified xsi:type="dcterms:W3CDTF">2011-08-22T13:25:00Z</dcterms:modified>
  <cp:revision>18</cp:revision>
  <dc:subject/>
  <dc:title/>
</cp:coreProperties>
</file>