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إمارة الشرقية تبحث عن ذريعة لاعتقال آية الله آل نمر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طلق الناشط المناسف وعدد من سجناء الرأي</w:t>
      </w:r>
    </w:p>
    <w:p>
      <w:pPr>
        <w:pStyle w:val="Normal"/>
        <w:spacing w:before="0" w:after="24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hyperlink r:id="rId2" w:tgtFrame="_blank">
        <w:r>
          <w:rPr>
            <w:rFonts w:cs="Tahoma" w:ascii="Tahoma" w:hAnsi="Tahoma"/>
            <w:rtl w:val="true"/>
          </w:rPr>
        </w:r>
      </w:hyperlink>
    </w:p>
    <w:p>
      <w:pPr>
        <w:pStyle w:val="Normal"/>
        <w:jc w:val="left"/>
        <w:rPr>
          <w:rFonts w:ascii="Tahoma" w:hAnsi="Tahoma" w:cs="Tahoma"/>
        </w:rPr>
      </w:pPr>
      <w:hyperlink r:id="rId3">
        <w:r>
          <w:rPr>
            <w:rStyle w:val="InternetLink"/>
            <w:rFonts w:ascii="Tahoma" w:hAnsi="Tahoma" w:cs="Tahoma"/>
            <w:color w:val="0000FF"/>
            <w:u w:val="single"/>
            <w:rtl w:val="true"/>
          </w:rPr>
          <w:t>العوامية على الشبكة</w:t>
        </w:r>
      </w:hyperlink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23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2011</w:t>
      </w:r>
      <w:r>
        <w:rPr>
          <w:rFonts w:ascii="Tahoma" w:hAnsi="Tahoma" w:cs="Tahoma"/>
          <w:rtl w:val="true"/>
        </w:rPr>
        <w:t xml:space="preserve">م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4:2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drawing>
          <wp:inline distT="0" distB="0" distL="0" distR="0">
            <wp:extent cx="3332480" cy="275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تناقلت جهات متعددة على صفحات التواصل الاجتماع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</w:rPr>
        <w:t>facebook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خبراً حول سعي إمارة الشرقية لتحويل المشكل السياسي القائم إلى احترا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هل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حيث تناقل نشطاء على الفيسبوك تسريبات مفادها طلب نائب إمارة الشرق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لوي آل سعود من أحد رجالات الإمارة البارزين التقدم بدعوى قضائية ضد إما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معة العوامية المجاهد سماحة آية الله الشيخ نمر باقر آل نمر بتهمة تحريض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جتمع ضده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أمر الذي لم ترفضه الشخصية المذكورة إلا أنها تحفظت على التقد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الشكوى منفردة خشية من رد فعل الشارع وطالبت مهلة للتداول في الأمر مع عد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من وقفوا ضد حراك الشارع لمحاولة إقناع عدد منهم بالأمر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ضيف التسريبات أنه لم يتم رد الفكرة أو النقاش في أصلها إلا أنه تم التحفظ على التقدم منفرداً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يأتي هذا الإيعاز من نائب الإمارة جلوي آل سعود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إن صحت التسريبات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للتخلص من الضائقة السياسية الدولية والإنفجار الداخلي الذي سيؤدي له إقدا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داخلية السعودية على اعتقال آية الله آل نمر على خلفية مطالبات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العدالة السياسية في التعامل مع كافة اطياف المواطنين بغض النظر ع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نتماءاتهم الإثنية والمناطقية والقبل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طالب آل نمر مرات عدة برد الاعتبار لأتباع مذهب آل البي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drawing>
          <wp:inline distT="0" distB="0" distL="0" distR="0">
            <wp:extent cx="208280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الذين يعانون من حرب طائفية ممنهجة منذ سيطرة الدولة السعودية على المنطقة قبل قرابة قر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صعدت المطالب لأقصاها بعد اعتداء أجهزة الدولة على حرمة الزائرات الشيعيات في باحة الحرم النبوي الشريف الربع الأول من </w:t>
      </w:r>
      <w:r>
        <w:rPr>
          <w:rFonts w:cs="Tahoma" w:ascii="Tahoma" w:hAnsi="Tahoma"/>
          <w:sz w:val="27"/>
          <w:szCs w:val="27"/>
        </w:rPr>
        <w:t>2009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حيث أدان من على منبر جمعة العوامية الاعتداء السافر الذي قامت ب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هيئة الأمر السعودية ومئات السلفيين التكفيريين بدعم كامل من قوات قم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ظاهرات وشرطة المدينة النبوية  على الزوار الشيعة الذين احتجوا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تصوير أحد عناصر هيئة الأمر السعودية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الرسمية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للزائرات من على سور بقي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ئم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drawing>
          <wp:inline distT="0" distB="0" distL="0" distR="0">
            <wp:extent cx="208280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منتهكاً لحرمتهن وحرمة الحرم النبوي الشريف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دت الاحتجاجات لمعاقبة جماعية للزوار الشيعة بأمر من وزارة الداخلية السعود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حيث اعتدت عناصر أجهزة الداخلية السعودية على الزوار بشكل عشوائي ما أدى لدخول عد كبير منهم المستشفيات وإصابة بعضهم بإصابات بليغ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كما وأسفرت الحملة حينها عن اعتقال عدد كبير من المواطنين الشيعة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دينة النبوية المشرفة والأحساء والقطيف على خلفية استنكارهم لإنتهاك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كرامة أتباع مذهب أهل البي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drawing>
          <wp:inline distT="0" distB="0" distL="0" distR="0">
            <wp:extent cx="208280" cy="15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بتلك الصورة المنظم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خرج آل نمر عن صمته المترقب في </w:t>
      </w:r>
      <w:r>
        <w:rPr>
          <w:rFonts w:cs="Tahoma" w:ascii="Tahoma" w:hAnsi="Tahoma"/>
          <w:sz w:val="27"/>
          <w:szCs w:val="27"/>
        </w:rPr>
        <w:t>13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ارس </w:t>
      </w:r>
      <w:r>
        <w:rPr>
          <w:rFonts w:cs="Tahoma" w:ascii="Tahoma" w:hAnsi="Tahoma"/>
          <w:sz w:val="27"/>
          <w:szCs w:val="27"/>
        </w:rPr>
        <w:t>2009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عد فشل جهود عدد كبير من الشخصيات الدينية والاجتماعية في حل القضية بشكل صحيح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حيث حررت السلطات عشرات المعتقلين دون تهمة بمكرمة ملكية بعد عد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سابيع من الالتماسات المتكررة وغضت الطرف عن محاسبة المتسببين في القض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ا رأى فيه آل نمر انحيازاً سافراً للمعتدي ضد الضح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طالب آل نمر في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خطبة الكرامة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برد اعتبار اتباع مذهب أهل البي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drawing>
          <wp:inline distT="0" distB="0" distL="0" distR="0">
            <wp:extent cx="208280" cy="15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وأعلن العمل على تحقيق العدالة لمذهب أهل البي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drawing>
          <wp:inline distT="0" distB="0" distL="0" distR="0">
            <wp:extent cx="208280" cy="15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بشتى السبل المشروعة وأن خيار تقرير المصير متاح إن أغلقت الدولة جميع الأبواب في وجه أبناء الطائفة المطالبين بالعدال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أصدر وزير الداخلية السعودية نايف آل سعود على أثرها أمر إلقاء قبض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اجل على آل نمر ما أدى لاحتجاجات واسعة شهدتها العوامية وأدت لاعتق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شرات وفشل جهاز الدولة في القبض على خطيب جمعة العوام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مع الحراك المطلبي الأخير الذي بدأ مطلع فبراير الماضي فشل رجال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دولة في المجتمع من القضاء على مطالب المواطنين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المتصاعدة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بالعدال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ياسية والمتطلعة للديمقراط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قد راوح عدد منهم على زيارة مجلس آل نمر لمحاولة طلب تصريح منه لوقف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ظاهرات دون جدوى كونه يرى أنه لم يدع للتظاهر ولا يستطيع أن يطلب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ناس العودة دون مطالبها المشروع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أيد ذلك ما نشرته إحدى الصفحات الإلكترونية منسوباً للشخص المذكو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آنفاً من كون آل نمر بارك بيان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لعلماء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المطالب بوقف التظاهرات إلا 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ارع خرج رافعاً مطالبه العادل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إلقاء بعض رجالات الدولة في المجتمع باللائمة على آل نمر في تهييج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ارع بعد تبيانه الحكم الفقهي للتظاهرات بكونها احدى الوسائل المباح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لمطالبة بالحقوق المشروعة كان ذريعة الفشل المقدمة للإمار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بعد عدة تظاهرات شهدتها الهفوف جراء اعتقال المجاهد الشيخ توفي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امر ومن ثم اختطافه على خلفية مطالبته بالتحول لأحدث الديمقراطي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ادلة تخشى الدولة الإقدام على تصعيد الحراك الاحتجاجي المطلبي في القطيف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ي اعتادت التظاهر منذ آواخر سبعينيات القرن الماضي ما حذا بها لمحاول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حويل قضيته لجنائية عبر دعوى كيدية من رجالاتها في المجتمع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يحظى آية الله آل نمر بحضور متميز في الأوساط الشبابية في كافة أرجاء القطيف والأحساء ويعد من أبرز رجالات الدين الشيعة في البلاد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يشكل منهجه الصادق في التعاطي مع الأحداث والأشخاص ومحاكاته لهمو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جمتمع والتعبير عنها بجرأة غير معهودة عامل جذبٍ مميز في دائرة تأثير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تواسع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جذير بالذكر أن آية الله آل نمر يعد أول إمام جمعة في المنطقة بع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نقطاع دام لأكثر من </w:t>
      </w:r>
      <w:r>
        <w:rPr>
          <w:rFonts w:cs="Tahoma" w:ascii="Tahoma" w:hAnsi="Tahoma"/>
          <w:sz w:val="27"/>
          <w:szCs w:val="27"/>
        </w:rPr>
        <w:t>8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اماً عدا بإمامة المرحوم آية الله الشيخ عبدالمجي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آل أبو المكارم في سيهات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بعد ترسيخ آل نمر لإقامة فريضة الجمعة في العوامية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رغم محاولات عد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 الدولة وجهات مختلفة لإفشالها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تحظى المنطقة اليوم بإقامة فريضة الجمع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 كل من تاروت وصفوى والقطيف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تحرير المناسف وعدد من معتقلي الرأي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يذكر أن مباحث الدمام أطلقت مساء اليوم سراح الناشط الحقوقي فاضل مك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ناسف والذي طالبت بتحريره العديد من المنظمات الدولية والنشطاء المحليو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طوال الفترة السابق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كما تم تحرير كلاً من علي حسين الصليلي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سجن الخبر</w:t>
      </w:r>
      <w:r>
        <w:rPr>
          <w:rFonts w:cs="Tahoma" w:ascii="Tahoma" w:hAnsi="Tahoma"/>
          <w:sz w:val="27"/>
          <w:szCs w:val="27"/>
          <w:rtl w:val="true"/>
        </w:rPr>
        <w:t>) </w:t>
      </w:r>
      <w:r>
        <w:rPr>
          <w:rFonts w:ascii="Tahoma" w:hAnsi="Tahoma" w:cs="Tahoma"/>
          <w:sz w:val="27"/>
          <w:sz w:val="27"/>
          <w:szCs w:val="27"/>
          <w:rtl w:val="true"/>
        </w:rPr>
        <w:t>ومحمد حسين آ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عمار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سجن الدمام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ن العوامية، وحسن أحمد آل ناس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أهالي الشويكة</w:t>
      </w:r>
      <w:r>
        <w:rPr>
          <w:rFonts w:cs="Tahoma" w:ascii="Tahoma" w:hAnsi="Tahoma"/>
          <w:sz w:val="27"/>
          <w:szCs w:val="27"/>
          <w:rtl w:val="true"/>
        </w:rPr>
        <w:t>)</w:t>
      </w:r>
      <w:r>
        <w:rPr>
          <w:rFonts w:ascii="Tahoma" w:hAnsi="Tahoma" w:cs="Tahoma"/>
          <w:sz w:val="27"/>
          <w:sz w:val="27"/>
          <w:szCs w:val="27"/>
          <w:rtl w:val="true"/>
        </w:rPr>
        <w:t>، والسي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زكي علوي السادة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ascii="Tahoma" w:hAnsi="Tahoma" w:cs="Tahoma"/>
          <w:sz w:val="27"/>
          <w:sz w:val="27"/>
          <w:szCs w:val="27"/>
          <w:rtl w:val="true"/>
        </w:rPr>
        <w:t>أهالي الخويلدية</w:t>
      </w:r>
      <w:r>
        <w:rPr>
          <w:rFonts w:cs="Tahoma" w:ascii="Tahoma" w:hAnsi="Tahoma"/>
          <w:sz w:val="27"/>
          <w:szCs w:val="27"/>
          <w:rtl w:val="true"/>
        </w:rPr>
        <w:t>)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في حين أضافت مصادر الـ</w:t>
      </w:r>
      <w:r>
        <w:rPr>
          <w:rFonts w:cs="Tahoma" w:ascii="Tahoma" w:hAnsi="Tahoma"/>
          <w:sz w:val="27"/>
          <w:szCs w:val="27"/>
        </w:rPr>
        <w:t>facebook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ابقة أن الشخصية المذكورة طلبت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نائب الإمارة التريث في اطلاق بقية المعتقلين لما بعد عيد الفطر لمقايضته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وقف تظاهرات يوم القدس العالمي التي أعلنت عنها صفحات النشطاء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ـ</w:t>
      </w:r>
      <w:r>
        <w:rPr>
          <w:rFonts w:cs="Tahoma" w:ascii="Tahoma" w:hAnsi="Tahoma"/>
          <w:sz w:val="27"/>
          <w:szCs w:val="27"/>
        </w:rPr>
        <w:t>facebook</w:t>
      </w:r>
      <w:r>
        <w:rPr>
          <w:rFonts w:ascii="Tahoma" w:hAnsi="Tahoma" w:cs="Tahoma"/>
          <w:sz w:val="27"/>
          <w:sz w:val="27"/>
          <w:szCs w:val="27"/>
          <w:rtl w:val="true"/>
        </w:rPr>
        <w:t>ـيو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drawing>
          <wp:inline distT="0" distB="0" distL="0" distR="0">
            <wp:extent cx="808990" cy="161290"/>
            <wp:effectExtent l="0" t="0" r="0" b="0"/>
            <wp:docPr id="7" name="Image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222" r="-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  <w:r>
        <w:rPr>
          <w:rtl w:val="true"/>
        </w:rPr>
        <w:br/>
        <w:t xml:space="preserve">-- </w:t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  <w:br/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لانضمام صفحة قروب البصيرة الرسالية على الفيس بوك لمتابعة جديد ما ننشره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87520" cy="1980565"/>
            <wp:effectExtent l="0" t="0" r="0" b="0"/>
            <wp:docPr id="8" name="Image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14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مشاهدة مدونة البصيرة الرسالية وقراءة المواضيع المنشورة حديثاً وقديماً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hyperlink r:id="rId15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http://albaseeraalresalay.blogspot.com</w:t>
        </w:r>
      </w:hyperlink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57040" cy="1363345"/>
            <wp:effectExtent l="0" t="0" r="0" b="0"/>
            <wp:docPr id="9" name="Image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يصلكم ما ننشره عبر البريد الإلكتروني اشتركوا في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قروب البصيرة الرسال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:</w:t>
        <w:br/>
      </w:r>
      <w:hyperlink r:id="rId18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</w:t>
        </w:r>
      </w:hyperlink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وذلك بالضغط على هذا الرابط التالي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9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/subscribe</w:t>
        </w:r>
      </w:hyperlink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تأكيد الاشتراك منكم لتعذر الإضافة مباشرة منا بعد تحديثات قوقل الأخي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العلامة الحجة الشيخ نمر باق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20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21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قناة العلامة النمر على اليوتيوب على هذا الرابط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22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تنزيل إصدار القبس الرسالي لسماحة الشيخ نمر والذي 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> </w:t>
        <w:br/>
      </w:r>
      <w:hyperlink r:id="rId23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4shared.com/dir/10157159/d7de52b5/sharing.html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كم منا كل امتنان وتقدير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sz w:val="20"/>
          <w:sz w:val="20"/>
          <w:szCs w:val="20"/>
          <w:rtl w:val="true"/>
        </w:rPr>
        <w:t>البصيرة الرسال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wam82.homeip.net/media/lib/pics/1087480014.jpg" TargetMode="External"/><Relationship Id="rId3" Type="http://schemas.openxmlformats.org/officeDocument/2006/relationships/hyperlink" Target="http://awam82.homeip.net/index.php?act=writers&amp;id=52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yperlink" Target="http://awam82.homeip.net/index.php?act=artc&amp;id=14786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www.facebook.com/ALBaseeraALresaliy" TargetMode="External"/><Relationship Id="rId14" Type="http://schemas.openxmlformats.org/officeDocument/2006/relationships/hyperlink" Target="http://www.facebook.com/ALBaseeraALresaliy" TargetMode="External"/><Relationship Id="rId15" Type="http://schemas.openxmlformats.org/officeDocument/2006/relationships/hyperlink" Target="http://albaseeraalresalay.blogspot.com/" TargetMode="External"/><Relationship Id="rId16" Type="http://schemas.openxmlformats.org/officeDocument/2006/relationships/image" Target="media/image5.gif"/><Relationship Id="rId17" Type="http://schemas.openxmlformats.org/officeDocument/2006/relationships/hyperlink" Target="http://albaseeraalresalay.blogspot.com/" TargetMode="External"/><Relationship Id="rId18" Type="http://schemas.openxmlformats.org/officeDocument/2006/relationships/hyperlink" Target="http://groups.google.com/group/albaseera" TargetMode="External"/><Relationship Id="rId19" Type="http://schemas.openxmlformats.org/officeDocument/2006/relationships/hyperlink" Target="http://groups.google.com/group/albaseera/subscribe" TargetMode="External"/><Relationship Id="rId20" Type="http://schemas.openxmlformats.org/officeDocument/2006/relationships/hyperlink" Target="http://www.facebook.com/Shaikh.Nemer" TargetMode="External"/><Relationship Id="rId21" Type="http://schemas.openxmlformats.org/officeDocument/2006/relationships/hyperlink" Target="http://www.facebook.com/Jam3eImamHusain" TargetMode="External"/><Relationship Id="rId22" Type="http://schemas.openxmlformats.org/officeDocument/2006/relationships/hyperlink" Target="http://www.youtube.com/profile?user=nwrass2009" TargetMode="External"/><Relationship Id="rId23" Type="http://schemas.openxmlformats.org/officeDocument/2006/relationships/hyperlink" Target="http://www.4shared.com/dir/10157159/d7de52b5/sharing.html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4:41:00Z</dcterms:created>
  <dc:creator>العترة الطاهرة</dc:creator>
  <dc:description/>
  <cp:keywords/>
  <dc:language>en-US</dc:language>
  <cp:lastModifiedBy>العترة الطاهرة</cp:lastModifiedBy>
  <dcterms:modified xsi:type="dcterms:W3CDTF">2011-08-23T04:45:00Z</dcterms:modified>
  <cp:revision>2</cp:revision>
  <dc:subject/>
  <dc:title>إمارة الشرقية تبحث عن ذريعة لاعتقال آية الله آل نمر </dc:title>
</cp:coreProperties>
</file>