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مرجع المجدد المُدرّسي خلال استقباله وفدا أمنيا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color w:val="0000FF"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ندعو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أبناء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الشعب إلى التعاون مع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الأجهزة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الأمنية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لدحر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الإرهاب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FF"/>
          <w:sz w:val="52"/>
          <w:szCs w:val="52"/>
        </w:rPr>
      </w:pPr>
      <w:r>
        <w:rPr>
          <w:rFonts w:cs="Tahoma" w:ascii="Tahoma" w:hAnsi="Tahoma"/>
          <w:color w:val="0000FF"/>
          <w:sz w:val="52"/>
          <w:szCs w:val="52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302831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دعا سماحة المرجع المجدد آية الله العظمى السيد محمد تقي المُدرّس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ب العراقي إلى الوعي وتعزيز التعاون مع </w:t>
      </w:r>
      <w:r>
        <w:rPr>
          <w:rFonts w:ascii="Tahoma" w:hAnsi="Tahoma" w:cs="Tahoma"/>
          <w:sz w:val="28"/>
          <w:sz w:val="28"/>
          <w:szCs w:val="28"/>
          <w:rtl w:val="true"/>
        </w:rPr>
        <w:t>الأجهز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البلاد من أجل حفظ الاستقرار والأمن، لاسيما في هذه المرحلة الحساسة التي تمر بها البلاد بالتزامن مع انسحاب قوات الاحتلال، مؤكداً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ذا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عاون 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عب والقوى الأمنية يسهم إلى حد بعيد في القضاء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لال استقباله بمكتبه في كربلاء المقدسة وفداً امنياً من قضاء </w:t>
      </w:r>
      <w:r>
        <w:rPr>
          <w:rFonts w:ascii="Tahoma" w:hAnsi="Tahoma" w:cs="Tahoma"/>
          <w:sz w:val="28"/>
          <w:sz w:val="28"/>
          <w:szCs w:val="28"/>
          <w:rtl w:val="true"/>
        </w:rPr>
        <w:t>المسب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عاون 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عبنا 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وبوجود قياد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صالحين والمخلصين في ت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ف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فلوله وذيوله ستندحر ويسود بلد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استقرار بإذن الله تعالى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hd w:fill="FFFFFF" w:val="clear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جيش والشرطة وب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ا البلد ف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تعاون ونتفاعل معهم ويتفاعلوا معنا 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أخذ منهم موقف الضد، كذلك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تمت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أعلى درجة من الحذر واليقظة، وان يتعاونوا فيما بينهم وتسودهم العلاقات الطيبة من كبار القادة إلى صغار المراتب ،لأن هذه العلاقة والتعاون هي التي تساعد في بناء قوات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ناءً جيداً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hd w:fill="FFFFFF" w:val="clear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نوه سماحته في هذا السياق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دور الذي يجب أن يقوم به علماء الدين وضرورة حثهم وتشجيع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عبنا وتوعيتهم ليكونوا سند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أجهز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ؤكداً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 فرد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ا الشعب هو ابن العراق وله دوره ومسؤوليته سواء في هذا الجان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غيره، بغض النظر عن دينه وقوميته وعرقه وطائف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48"/>
          <w:szCs w:val="48"/>
        </w:rPr>
      </w:pPr>
      <w:r>
        <w:rPr>
          <w:rFonts w:ascii="Tahoma" w:hAnsi="Tahoma" w:cs="Tahoma"/>
          <w:rtl w:val="true"/>
        </w:rPr>
        <w:t>سماحة المرجع المجدد المُدرّسي يستقبل وفدا من م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هيد الصدر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سياسيون وعلماء الدين وكل أبناء الشعب اليوم أمام مسؤولية كبيرة وتأريخية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302895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ستقبل سماحة المرجع المجدد آية الله العظمى السيد محمد تقي المُ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مكتبه في كربلاء المقدسة وفدا من مكتب سماحة المرجع السيد الشهيد الصدر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قدس سر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رئاسة سماحة السيد فاضل الموسوي، وبعد نقل الوفد تحيات سماحة السيد مقتدى الصدر إلى سماحته، قدم نص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يثاق الشرف الوطني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 xml:space="preserve">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ذ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طلق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يد الصدر ليك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ثابة عقد إخاء بين جميع أطياف الشعب العراقي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بعد انسحاب الاحتلال من البل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ذلك لبيان رأي سماحة المرجع المُدرّسي فيه، وتعديل </w:t>
      </w:r>
      <w:r>
        <w:rPr>
          <w:rFonts w:ascii="Tahoma" w:hAnsi="Tahoma" w:cs="Tahoma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إضافة أي بند لهذا الميثاق بما يتناسب ومصلحة العراق وشعبه، تحضي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عقد مؤتمر عام للإعلان والتوقيع على هذا الميثاق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ذا وأكد سماحته في جانب من حديثه إلى الوفد الذي رافقه رئيس كتلة الأحرار في مجلس كربلاء المقد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ارق الخيكاني،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ماء الدين والسياسيين بل وكل أبناء الشعب العراقي هم اليوم أمام مسؤولية كبيرة وتاريخية نظرا لما يواجه البلاد من تحديات وأزمات تتطلب التحل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أ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قدر من روح المسؤولية والتعاون والحكم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أن الوضع العر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رتبط بأوضاع المنطقة والمسلمين بكل العالم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وضح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ب العراق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و الركيز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صون ولبناء وتقدم البلد، فشعبنا وبالرغم من كل المخاطر والتحديات التي واجهته 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زال، لديه من الشجاعة والحماس والصبر والوعي والكرم الشيء الكثير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ابد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ستث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وجيه طاقاته تلك نحو الوجهة السلمية والمثمر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ديد نحن مقابل ذلك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زال لدينا نسبة من الفراغ وعدم التوجيه والتخطيط السليم في مراكز القيادة والتي تفتقر لخارطة موحدة تجمع كل أبناء الشعب العراقي حولها بسبب النظرات الضيقة والاعتبارات الحزبية والفئوية والعرقية و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ذلك من العوامل السلبي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ؤكد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 الشعب حينما يرى قيادات حكيمة ومخلصة وموحدة يقف خلفها ويدعمها وتكون لديه طاقة هائلة لا تقهر لمواجهة كل التحديات والأزمات المحيطة بالبلد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ى القيادات وخاصة من التيارات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تمعوا ويوحدوا كلمتهم وان يهتموا بأمور البلد بعيدا عن الأهداف الصغيرة والمصالح الشخصية، لتغيير الواقع الذي نعيشه اليوم، ويرفعوا راية موحدة وهي راية الدفاع عن مصالح الأم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في هذا السياق دعا سماحته إلى تشكيل لجان استشارية بعيدة عن الحكم تعمل على تقويم الأداء الحكومي والبرلماني في البلاد، فضل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</w:t>
      </w:r>
      <w:r>
        <w:rPr>
          <w:rFonts w:ascii="Tahoma" w:hAnsi="Tahoma" w:cs="Tahoma"/>
          <w:sz w:val="28"/>
          <w:sz w:val="28"/>
          <w:szCs w:val="28"/>
          <w:rtl w:val="true"/>
        </w:rPr>
        <w:t>إنش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راكز دراسات متخصصة ومتنوعة يجب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ُفّعل في العرا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ذا وأعلنت كتلة الأحرار البرلمانية أمس الاثنين، عن إطلاق الميثاق بشكل فعلي عقب لقاءات واجتماعات مكثفة مع علماء الدين والكتل السياسية والعديد من الشخصيات العشائرية ومنظمات المجتمع المدن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قال الأمين العام للكتلة ضياء ال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سد</w:t>
      </w:r>
      <w:r>
        <w:rPr>
          <w:rFonts w:ascii="Tahoma" w:hAnsi="Tahoma" w:cs="Tahoma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يثاق الشرف الذي يهدف إلى الالتزام بمفهوم المواطنة والتعايش السلمي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بعد انسحاب القوات الأميركية من العرا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 ال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سد</w:t>
      </w:r>
      <w:r>
        <w:rPr>
          <w:rFonts w:ascii="Tahoma" w:hAnsi="Tahoma" w:cs="Tahoma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بادرة ميثاق الشرف تركز على حرمة الدم العر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نه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صعيد السياسي ومعالجة الخلافات وعن طريق الحوار وتبادل التنازلات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hd w:fill="FFFFFF" w:val="clear"/>
        <w:ind w:left="0" w:right="0" w:firstLine="20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5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6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ascii="Tahoma" w:hAnsi="Tahoma" w:cs="Tahoma"/>
          <w:color w:val="008000"/>
          <w:rtl w:val="true"/>
        </w:rPr>
        <w:t>المدون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7" w:tgtFrame="_blank">
        <w:r>
          <w:rPr>
            <w:rStyle w:val="InternetLink"/>
            <w:rFonts w:cs="Tahoma" w:ascii="Tahoma" w:hAnsi="Tahoma"/>
          </w:rPr>
          <w:t>www.almodarresi.wordpress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hyperlink r:id="rId8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>*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 xml:space="preserve">نتمنى لكم دوام التوفيق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ind w:left="0" w:right="0" w:firstLine="74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M.Almodarresi" TargetMode="External"/><Relationship Id="rId5" Type="http://schemas.openxmlformats.org/officeDocument/2006/relationships/hyperlink" Target="http://www.almodarresi.com/" TargetMode="External"/><Relationship Id="rId6" Type="http://schemas.openxmlformats.org/officeDocument/2006/relationships/hyperlink" Target="http://www.al-hodaonline.com/radio" TargetMode="External"/><Relationship Id="rId7" Type="http://schemas.openxmlformats.org/officeDocument/2006/relationships/hyperlink" Target="http://www.almodarresi.wordpress.com/" TargetMode="External"/><Relationship Id="rId8" Type="http://schemas.openxmlformats.org/officeDocument/2006/relationships/hyperlink" Target="mailto:ALFEQH@almodarresi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10:00Z</dcterms:created>
  <dc:creator>العترة الطاهرة</dc:creator>
  <dc:description/>
  <cp:keywords/>
  <dc:language>en-US</dc:language>
  <cp:lastModifiedBy>العترة الطاهرة</cp:lastModifiedBy>
  <dcterms:modified xsi:type="dcterms:W3CDTF">2011-12-22T12:42:00Z</dcterms:modified>
  <cp:revision>7</cp:revision>
  <dc:subject/>
  <dc:title>سماحة المرجع المجدد المُدرّسي يستقبل وفدا من مكتب</dc:title>
</cp:coreProperties>
</file>