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المرجع المجدد المدرَسي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>:</w:t>
      </w:r>
      <w:r>
        <w:rPr>
          <w:rFonts w:cs="Tahoma" w:ascii="Tahoma" w:hAnsi="Tahoma"/>
          <w:b/>
          <w:bCs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يحذر من ترك 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الأبناء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عرضةً للغزو الفكري والثقافي </w:t>
      </w:r>
      <w:r>
        <w:rPr>
          <w:rFonts w:cs="Tahoma" w:ascii="Tahoma" w:hAnsi="Tahoma"/>
          <w:b/>
          <w:bCs/>
          <w:color w:val="0000FF"/>
          <w:sz w:val="52"/>
          <w:szCs w:val="52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ك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ة المرجع المجدد آية الله العظمى السيد محمد تقي المدرَ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جمي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سئول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ترب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ي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قادمة تربية صالحة بعيداً ع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ثقافات الخاطئة 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بين سماحته خلال لقائه في مكتبه بكربلاء المقدسة وفداً من هيئة جنات النعيم في منطقة الشعلة ببغداد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ان لها دور بارز في ترب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ربية صالح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تسائلاً في الوقت نفسه ع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بب انحسار هذا الدور في وقتنا الحال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شدد سماحته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ضرورة تقوية دو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مجال ترب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خلال نقطت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مل اجتماع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سر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ناقش فيه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عام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أس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نقطة الثانية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عم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دروس يوم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أولاد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سبي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رشاد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طريق القويم، حتى لو اقتصرت هذه الدروس على سرد قصص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ئ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عصومين سلام الله عليهم 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دعا سماحت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ه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حمل مسؤولياتهن في ترب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ش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جديد تربية صالح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حذراً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ركهم عرضةً للغزو الفكري والثقافي ال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ود على شاشات الفضائيات والانترنيت و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شابه 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08:00Z</dcterms:created>
  <dc:creator>العترة الطاهرة</dc:creator>
  <dc:description/>
  <cp:keywords/>
  <dc:language>en-US</dc:language>
  <cp:lastModifiedBy>العترة الطاهرة</cp:lastModifiedBy>
  <dcterms:modified xsi:type="dcterms:W3CDTF">2012-05-17T14:29:00Z</dcterms:modified>
  <cp:revision>1</cp:revision>
  <dc:subject/>
  <dc:title>المرجع المجدد المدرَسي: يحذر من ترك الأبناء عرضةً للغزو الفكري والثقافي </dc:title>
</cp:coreProperties>
</file>