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منظمة الكرامة تدعو السلطات السعودية لاطلاق الناشط المناسف</w:t>
      </w:r>
    </w:p>
    <w:p>
      <w:pPr>
        <w:pStyle w:val="Normal"/>
        <w:jc w:val="left"/>
        <w:rPr>
          <w:rFonts w:ascii="Tahoma" w:hAnsi="Tahoma" w:cs="Tahoma"/>
        </w:rPr>
      </w:pPr>
      <w:hyperlink r:id="rId2"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شبكة راصد الإخبارية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4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2:4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8575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اضل المناسف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color w:val="000099"/>
          <w:rtl w:val="true"/>
        </w:rPr>
        <w:t>وتحيل قضية المناسف إلى ثلاثة من مقرري الأمم المتحدة الخاصين</w:t>
      </w:r>
      <w:r>
        <w:rPr>
          <w:rFonts w:cs="Tahoma" w:ascii="Tahoma" w:hAnsi="Tahoma"/>
          <w:color w:val="000099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 xml:space="preserve">دعت منظمة الكرامة لحقوق الإنسان السلطات السعودية إلى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إفراج الفور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ن الناشط الحقوقي المعتقل فاضل المناسف ووجهت نداء عاجلا يدعو لتح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ررين خاصين بالأمم المتحدة في هذا الصد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 xml:space="preserve">وفي بيان لها قالت المنظمة التي تتخذ من سويسرا مقرا ل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يس ثمة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ب رسمي يبرر عملية القبض على السيد فاضل المناسف، كما أنه لم يصدر بح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أمر قضائي، ولم يقدم أمام أية هيئة قضائية</w:t>
      </w:r>
      <w:r>
        <w:rPr>
          <w:rFonts w:cs="Tahoma" w:ascii="Tahoma" w:hAnsi="Tahoma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 xml:space="preserve">وقال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كرامة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أنها أحالت قضية الناشط المناسف في إطار نداء عاجل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رر الأمم المتحدة الخاص المعني بحالة المدافعين عن حقوق الإنسان، و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رر الأمم المتحدة الخاص المعني بالتعذيب، وكذلك إلى المقرر الخاص الم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عزيز وحماية الحق في حرية الرأي والتعبير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 xml:space="preserve">ودعت المنظمة السلطات السعودية إلى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إفراج الفور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ن المناسف المعت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ذ مطلع الجاري، واتخاذ المملكة جميع الخطوات اللازمة لوقف اعت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طهاد المدافعين عن حقوق الإنسان وفقا لبيان المنظم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 xml:space="preserve">وكانت منظمة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فرونت لاي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مدافعة عن الناشطين الحقوقيين في ال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عربت في وقت سابق عن القلق البالغ ازاء اعتقال السلطات الناشط المناس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ط بشكل مباشر بعمله من أجل تعزيز وحماية حقوق الإنسان في السعودي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>كما أشارت منظمة هيومان رايتس ووتش المدافعة عن حقوق الانسان في وقت سابق إلى اعقال السلطات للناشط المناسف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>واعتبر كريستوف ويلكي الباحث المتخصص في شؤون الشرق الاوسط بمنظ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ومان رايتس ووتش في بيان ان الاعتقالات الاخيرة للمعارضين السلميين تد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اخ الاصلاح في السعودية الى حالة جمو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 xml:space="preserve">وأضاف ويلك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م تظهر الاسرة السعودية الحاكمة اي بوادر على تخفيف قبضتها الحديدية على حرية التعبير عن الاراء السياسية</w:t>
      </w:r>
      <w:r>
        <w:rPr>
          <w:rFonts w:cs="Tahoma" w:ascii="Tahoma" w:hAnsi="Tahoma"/>
          <w:rtl w:val="true"/>
        </w:rPr>
        <w:t>. "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>وقالت هيومان رايتس ووتش في تقرير سابق ان السلطات السعودية اعتقلت أ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</w:t>
      </w:r>
      <w:r>
        <w:rPr>
          <w:rFonts w:cs="Tahoma" w:ascii="Tahoma" w:hAnsi="Tahoma"/>
        </w:rPr>
        <w:t>16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طا ما بين فبراير وابريل فيما أشار نشطاء إلى ارتفاع أعد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تجزين اثر استمرار حملة الاعتقالا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rtl w:val="true"/>
        </w:rPr>
        <w:t>وشهدت المنطقة في الشهرين الأخيرين خروج سلسلة من المسيرات الاحتجاج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دن وبلدات المنطقة للمطالبة باطلاق السجناء ورفع التمييز الطائ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ضامن مع الشعب البحرين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id202.homeip.net/writers.php?id=1&amp;t=1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6:00Z</dcterms:created>
  <dc:creator>العترة الطاهرة</dc:creator>
  <dc:description/>
  <cp:keywords/>
  <dc:language>en-US</dc:language>
  <cp:lastModifiedBy>العترة الطاهرة</cp:lastModifiedBy>
  <dcterms:modified xsi:type="dcterms:W3CDTF">2011-05-20T06:57:00Z</dcterms:modified>
  <cp:revision>1</cp:revision>
  <dc:subject/>
  <dc:title>منظمة الكرامة تدعو السلطات السعودية لاطلاق الناشط المناسف</dc:title>
</cp:coreProperties>
</file>