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مركز شرطة العوامية يشرع في حالة قتل جديدة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سجن الدمام يحيل معتقلاً إلى المباحث العام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u w:val="single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:15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tbl>
      <w:tblPr>
        <w:bidiVisual w:val="true"/>
        <w:tblW w:w="5250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drawing>
                <wp:inline distT="0" distB="0" distL="0" distR="0">
                  <wp:extent cx="3333750" cy="293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آثار دم المصاب محمد فؤاد البناوي بعد إنقاذه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ضمن مسلسل الاستهتار بأرواح المواطنين شرعت قوات قمع التظاهرات السعودية في حالة قتل جديد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يث أصيب الشاب محمد فؤاد البناوي بطلق ناري في كتفه من قبل قو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مع السعودية المتمركزة أمام مركز شرطة العوامية منذ مطلع أكتوبر الماض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التفاصيل أن الشاب البناوي كان يقف أمام منزل عائلته الواق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قرب من مركز الشرطة إذا باغته عسكري متمدرع في آلية متمركزة في واجه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كز أصابه في كتفه برصاصة حية كادت تودي بحياته لولا اللطف الإله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سب المصدر قام والد الشاب محمد البناوي بنقله على وجه السر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مستشفى صفوى حيث تم تحويله من هناك إلى مستشفى القطيف المركزي لإجر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لية جراحية ل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ت مصادر أخرى أنه بأمر من السلطات تم تحويله إلى المستشف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سكري بالظهران لإبعاده عن أماكن تناقل الأخبار والتصوير تحسباً ل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دانة قد توجه بالوثائق للقوات السعودية التي قامت بعدة عمليات شروع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تل في خلال الشهرين الأخيرة عبر إطلاق الرصاص الحي على شبان يمتط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راجات نارية وباتجاه منطقة منتصف الجسم في الأغلب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ن جانبه أكد الحاج فؤاد البناوي أن الرصاصة التي اخترقت كتف اب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ستقرت في منطقة الصدر كانت موجهة من مركز الشرطة القريب من الح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بالتحديد من إحدى المدرعات المتمركزة أمام بوابة المركز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تسبب هذا الإنتهاك الصارخ الذي مارسته 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وتمارسه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ات السعو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حق المواطنين المسالمين وإستهتارها بأرواحهم 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سبب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حالة إمتعاظ شديدة أد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 وقفة إحتجاجية من قبل أهالي العوامية أمام مركز الشرطة كادت تتح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شتباك بالايدي قبال تهديدات العسكريين بالرصاص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عتبر عدد من المراقبين المحليين إطلاق النار العشوائي على المواط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المين عملية شروع في القتل بدم بارد ويضيف أحده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كيف تفسر لي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جه عسكري رصاصه باتجاه إنسان في الجزء العلوي من الجسم دون أن يكون غ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به في حال مقتله؟</w:t>
      </w:r>
      <w:r>
        <w:rPr>
          <w:rFonts w:cs="Tahoma" w:ascii="Tahoma" w:hAnsi="Tahoma"/>
          <w:sz w:val="28"/>
          <w:szCs w:val="28"/>
          <w:rtl w:val="true"/>
        </w:rPr>
        <w:t>!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سلطات تحيل الشاب محمد الصويمل إلى المباحث العام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 صعيد آخر أحالت السلطات السعودية الشاب محمد علي عبدالكر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ويمل من سجن الدمام المركزي إلى المباحث العامة دون أي أسباب تذك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ذكرت أنباء أن السلطات اقتادته إلى هيئة التحقيق والإدعاء الع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تحقيق معه في بعض القضايا حسب المصدر أنه لم يرتكبها ومن ثم أحال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باحث العا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ذكر أن عناصر شرطة سعودية قامت بدهس الشاب الصويمل عندما كان يس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 دراجته النارية ودون أي سبب منذ قرابة الأربعة أشهر وتسببت له بإصاب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غة واقتادته إلى مكان مجه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ذا وتشهد منطقة القطيف تعمداً مستمراً من قبل دوريات الشرطة في محاولة دهس ممتطي الدراجات النارية وبضوء أخضر من إمارة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منذ أحداث الثالث من أكتوبر والتي عرفت إعلامياً بأحداث العوا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ستهدف العسكريين السعوديين المواطنين بالرصاص الحي في عموم منطقة القط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فع من إمارة المنطقة ووزارة الداخلية السعودية التي أشرف مساعد وزي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شؤون الأمنية على ملف الثالث من أكتوبر بشكل مباش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6:35:00Z</dcterms:created>
  <dc:creator>العترة الطاهرة</dc:creator>
  <dc:description/>
  <cp:keywords/>
  <dc:language>en-US</dc:language>
  <cp:lastModifiedBy>العترة الطاهرة</cp:lastModifiedBy>
  <dcterms:modified xsi:type="dcterms:W3CDTF">2011-11-20T06:39:00Z</dcterms:modified>
  <cp:revision>1</cp:revision>
  <dc:subject/>
  <dc:title>مركز شرطة العوامية يشرع في حالة قتل جديدة</dc:title>
</cp:coreProperties>
</file>