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شباب القديح ينظمون مسيرة العهد مع الشهداء والسلطات تقتاد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طرموخ لمكان مجهول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عوامية على الشبكة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5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2:36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</w:rPr>
      </w:pPr>
      <w:r>
        <w:rPr>
          <w:rtl w:val="true"/>
        </w:rPr>
        <w:drawing>
          <wp:inline distT="0" distB="0" distL="0" distR="0">
            <wp:extent cx="333375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شارك العشرات من أهالي بلدة القديح مس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يوم في مسيرة سلمية أطلقوا عل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مسيرة العهد مع الشهداء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كانت القوى الشبابية في القديح قد أعلنت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يرة في مواقع التواصل الإجتماعي موضحين أنها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يرة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من مبدأ الوف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شهداء وانطلاقاً من تحمل المسؤولية الشرعية والأخلاقية في حفظ وصيانة دماء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مضي قدماً على طريقهم حسب الإعل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نطلقت المسيرة من أمام بلدية القدي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اعة الثامنة مساء اليوم هتف فيها المتظاهرون بعدة شعارات مطلبية تضم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نطالب بالإفراج عن المساجين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قصاص القصاص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من أطلق الرصاص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س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بد ينكسر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الشعب سوف ينتصر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حاكمة محاكم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إلى العصابة المجرمة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كما طالب الشباب بتنحي أمير الشرقي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صبه مرددين شعارات مناوئة تضم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عارنا إلى الأبد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سقط محمد بن فهد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سلطات تعتقل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شاب آل طرموخ وتقتاده إلى مكان مجهول</w:t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من جهة أخرى اعتقلت السلطات السعودية مس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حد الماضي الشاب حسين علي آل طرموخ واقتادته إلى مكان مجه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قول التفاصيل أن قوات الشرطة اختطفت آ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رموخ من نقطة تفتيش منصوبة على المدخل الرئيسي لمنطقة القطيف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شارع الهدل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فيما أفادت مصادر عائلية أن الجهات الرسمية لم تفد بأي معلومة عن مكان إبنها</w:t>
      </w:r>
      <w:r>
        <w:rPr>
          <w:rFonts w:cs="Tahoma" w:ascii="Tahoma" w:hAnsi="Tahoma"/>
          <w:sz w:val="28"/>
          <w:szCs w:val="28"/>
          <w:rtl w:val="true"/>
        </w:rPr>
        <w:t xml:space="preserve">.  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ى ذات الصعيد لا زالت السلطات تعتق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اشطين علي الدبيسي وفاضل المناسف فيما أفادت مصادر أنها أحالت الدبي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ؤخراً إلى سجن الدمام العام فيما لا زالت عائلة الناشط المناسف لا تعرف عنه 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يء منذ اعتقاله وإحالته إلى المباحث العا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tl w:val="true"/>
        </w:rPr>
        <w:drawing>
          <wp:inline distT="0" distB="0" distL="0" distR="0">
            <wp:extent cx="3333750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كما لا يزال الناشط زكريا آل صفوان والكات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ذير الماجد معتقلين في سجن المباحث العامة منذ قرابة التسعة أشهر دون محاك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شار إلى أن السلطات السعودية اعتقلت الش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وسف ناصر آل ربح مساء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كتوبر وهو اليوم الذي قامت فيه قوات شرطة مرك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وامية بإعتقال مسنين للضغط على ابنيهما لتسليم نفسهما للشرط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سبب ذلك في إحتجاجات غاضبة من قبل الأها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فتحت فيه الشرطة النار ضد المواطنين وأصابت عدد منهم اضافة الى امرأت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قول المصادر أنها اعتقلت آل ربح من سيار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ثناء مروره على الشارع المؤدي للطريق الزراعي حيث كانت قوات القمع السعود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تمركزة هناك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حسب مصادر حقوقية فإن معتقلي الرأي في سج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باحث العامة يلقون مجموعة من أشكال التعذيب النفسي والجسدي وذلك من خل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جن الإنفرادي لعدة أشهر إضافة إلى اللجوء للضرب المبرح لساعات طويلة وحرم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عتقلين من النو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ذكر أن السلطات لا زالت تحتفظ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شاب السيد عقيل الشاخوري في سجن المباحث العامة</w:t>
      </w:r>
      <w:r>
        <w:rPr>
          <w:rFonts w:ascii="Tahoma" w:hAnsi="Tahoma" w:cs="Tahoma"/>
          <w:sz w:val="28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منذ قرابة الثلاثة أشهر وحت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ن لا تعلم عائلته عنه أي شيء علماً بأنها</w:t>
      </w:r>
      <w:r>
        <w:rPr>
          <w:rFonts w:ascii="Tahoma" w:hAnsi="Tahoma" w:cs="Tahoma"/>
          <w:sz w:val="28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تسأل عنه بإستمرار إلا أن الجه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سمية تتحفظ على مكانه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2:21:00Z</dcterms:created>
  <dc:creator>العترة الطاهرة</dc:creator>
  <dc:description/>
  <cp:keywords/>
  <dc:language>en-US</dc:language>
  <cp:lastModifiedBy>العترة الطاهرة</cp:lastModifiedBy>
  <dcterms:modified xsi:type="dcterms:W3CDTF">2011-12-14T22:22:00Z</dcterms:modified>
  <cp:revision>3</cp:revision>
  <dc:subject/>
  <dc:title>شباب القديح ينظمون مسيرة العهد مع الشهداء والسلطات تقتاد الطرموخ لمكان مجهول </dc:title>
</cp:coreProperties>
</file>