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ascii="Tahoma" w:hAnsi="Tahoma" w:cs="Tahoma"/>
          <w:b/>
          <w:b/>
          <w:bCs/>
          <w:color w:val="993300"/>
          <w:sz w:val="52"/>
          <w:sz w:val="52"/>
          <w:szCs w:val="52"/>
          <w:rtl w:val="true"/>
        </w:rPr>
        <w:t>السيد سجاد المدرسي يدعوا المغتربين لأن يكونوا سفراء التشيع</w:t>
      </w:r>
    </w:p>
    <w:p>
      <w:pPr>
        <w:pStyle w:val="Normal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قاطعة بريتش كولومبيا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كندا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حثَّ سماحة السيد سجاد المدرسي نجل المرجع الديني آية الله العظمى السيد محمد تقي المدر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لبة المغتربين في الخارج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يكونوا سفراء التشيع في بلاد الغرب وأن يتعرفوا على أئمتهم من خلال حفظ ومناقشة كلامهم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م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كان السيد المدرسي يلقي محاضرة للطلبة المغتربين في مدينة فانكوفر بكندا بمناسبة شهادة الإمام الباقر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فير الإمام الحسي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بن عقيل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جمعة الماضي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</w:rPr>
        <w:t>/11/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 المدرسي في محاضر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مشكلات التي كانت تواجه الدعوة في حياة الإمام الباقر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كيف أن الإمام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صدي لتلك المشكل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وصي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شباب بضرورة حفظ ومناقشة كلمات الإمام الباقر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>) 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أوصى المدرسي الطلبة المغتر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التوجه للأئم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م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سلام في كل فريض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نوهاً بأن والده المرجع المدر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ائماً 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وصي الشباب بالمواظبة على ذ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بيناً بأن سماح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 الملتزمين ب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2:54:00Z</dcterms:created>
  <dc:creator>العترة الطاهرة</dc:creator>
  <dc:description/>
  <cp:keywords/>
  <dc:language>en-US</dc:language>
  <cp:lastModifiedBy>العترة الطاهرة</cp:lastModifiedBy>
  <dcterms:modified xsi:type="dcterms:W3CDTF">2011-11-05T23:02:00Z</dcterms:modified>
  <cp:revision>4</cp:revision>
  <dc:subject/>
  <dc:title>السيد سجاد المدرسي يدعوا المغتربين لأن يكونوا سفراء التشيع</dc:title>
</cp:coreProperties>
</file>