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56"/>
          <w:szCs w:val="56"/>
        </w:rPr>
      </w:pPr>
      <w:r>
        <w:rPr>
          <w:rFonts w:ascii="Tahoma" w:hAnsi="Tahoma" w:cs="Tahoma"/>
          <w:b/>
          <w:b/>
          <w:bCs/>
          <w:color w:val="FF0000"/>
          <w:sz w:val="56"/>
          <w:sz w:val="56"/>
          <w:szCs w:val="56"/>
          <w:rtl w:val="true"/>
        </w:rPr>
        <w:t>بيان صادر من مكتب سماحة المرجع الديني السيد محمد تقي المدرسي حفظه الله هذا نصه</w:t>
      </w:r>
      <w:r>
        <w:rPr>
          <w:rFonts w:ascii="Tahoma" w:hAnsi="Tahoma" w:cs="Tahoma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56"/>
          <w:szCs w:val="56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لا تزال قوات القمع في المنطقة الشرقية تمارس أبشع أساليب الكبت والقهر ض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بناء المنطقة الذين يطالبون بحقوقهم المشروعة بالطرق السلمية، و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زال العديد من العلماء والشباب المؤمن يواجه أقسى العقوبات في السجون، 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يما العالم الجليل سماحة آية الله الشيخ نمر باقر آل نمر حفظه الله الذ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طالب الإدعاء العام </w:t>
      </w:r>
      <w:r>
        <w:rPr>
          <w:rFonts w:cs="Tahoma" w:ascii="Tahoma" w:hAnsi="Tahoma"/>
          <w:sz w:val="28"/>
          <w:szCs w:val="28"/>
          <w:rtl w:val="true"/>
        </w:rPr>
        <w:t xml:space="preserve">_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ظلماً وجوراً </w:t>
      </w:r>
      <w:r>
        <w:rPr>
          <w:rFonts w:cs="Tahoma" w:ascii="Tahoma" w:hAnsi="Tahoma"/>
          <w:sz w:val="28"/>
          <w:szCs w:val="28"/>
          <w:rtl w:val="true"/>
        </w:rPr>
        <w:t xml:space="preserve">_ </w:t>
      </w:r>
      <w:r>
        <w:rPr>
          <w:rFonts w:ascii="Tahoma" w:hAnsi="Tahoma" w:cs="Tahoma"/>
          <w:sz w:val="28"/>
          <w:sz w:val="28"/>
          <w:szCs w:val="28"/>
          <w:rtl w:val="true"/>
        </w:rPr>
        <w:t>إصدار حكم الإعدام بحقه وذلك بسب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أييده للمطالبات السلمية بالحقوق المشروعة للمؤمنين عبر خطب الجمع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نحن إذ ندين بشدّة الممارسات التعسّفية لقوات الأمن والقضاء السعودي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هيب بالمؤمنين في كل مكان وخاصة العلماء الكرام بالعمل من أجل وقف مسي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ظلم والجور بحق المؤمنين في المنطقة الشرقية، والدفاع عن حقهم المشروع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ياة حرة كريمة وفق كتاب الله وسنة الرسول وأهل بيته الطاهرين عليه وعلي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فضل الصلاة والسلا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مكتب المرجع الديني 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ية الله العظمى المدرسي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extexposedshow">
    <w:name w:val="text_exposed_sh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2:00Z</dcterms:created>
  <dc:creator>Xp</dc:creator>
  <dc:description/>
  <cp:keywords/>
  <dc:language>en-US</dc:language>
  <cp:lastModifiedBy>Xp</cp:lastModifiedBy>
  <dcterms:modified xsi:type="dcterms:W3CDTF">2013-04-04T07:37:00Z</dcterms:modified>
  <cp:revision>3</cp:revision>
  <dc:subject/>
  <dc:title>بيان صادر من مكتب سماحة المرجع الديني السيد محمد تقي المدرسي حفظه الله هذا نصه :</dc:title>
</cp:coreProperties>
</file>