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0"/>
          <w:szCs w:val="40"/>
        </w:rPr>
      </w:pPr>
      <w:r>
        <w:rPr>
          <w:rFonts w:ascii="Tahoma" w:hAnsi="Tahoma" w:cs="Tahoma"/>
          <w:b/>
          <w:b/>
          <w:bCs/>
          <w:color w:val="0000FF"/>
          <w:sz w:val="40"/>
          <w:sz w:val="40"/>
          <w:szCs w:val="40"/>
          <w:rtl w:val="true"/>
        </w:rPr>
        <w:t>آية الله السيد هادي المدرسي</w:t>
      </w:r>
      <w:r>
        <w:rPr>
          <w:rFonts w:cs="Tahoma" w:ascii="Tahoma" w:hAnsi="Tahoma"/>
          <w:b/>
          <w:bCs/>
          <w:color w:val="0000FF"/>
          <w:sz w:val="40"/>
          <w:szCs w:val="40"/>
          <w:rtl w:val="true"/>
        </w:rPr>
        <w:t>: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>ليس أمام شعب البحرين إلا أن يواصل وينتصر وليس أمام آل خليفة وأل سعود سوى الهزيمة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02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</w:rPr>
        <w:t>June, 2011 09:00:34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هدى 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>وكالات</w:t>
      </w:r>
    </w:p>
    <w:p>
      <w:pPr>
        <w:pStyle w:val="Normal"/>
        <w:jc w:val="left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rtl w:val="true"/>
        </w:rPr>
        <w:drawing>
          <wp:inline distT="0" distB="0" distL="0" distR="0">
            <wp:extent cx="302895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rtl w:val="true"/>
        </w:rPr>
      </w:r>
    </w:p>
    <w:p>
      <w:pPr>
        <w:pStyle w:val="Normal"/>
        <w:ind w:left="0" w:right="0" w:firstLine="638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صف سماحة آية الله السيد هادي المدرسي حكومة آل خليفة في البحرين التي 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عرف مع الشعب غير لغة القمع والتنكيل بـ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فاسقة الفاجرة الكافرة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قا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ليس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غرائب الده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قدم حمد بن عيسى وآل سعود على هدم المساجد بينم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باما المسيحي يعترض على ذلك</w:t>
      </w:r>
      <w:r>
        <w:rPr>
          <w:rFonts w:cs="Tahoma" w:ascii="Tahoma" w:hAnsi="Tahoma"/>
          <w:b/>
          <w:bCs/>
          <w:sz w:val="28"/>
          <w:szCs w:val="28"/>
          <w:rtl w:val="true"/>
        </w:rPr>
        <w:t>!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63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ض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سماحته في جانب من كلمة متلفزة موجهة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شعب البحرين وشباب الثورة، </w:t>
      </w:r>
      <w:r>
        <w:rPr>
          <w:rFonts w:ascii="Tahoma" w:hAnsi="Tahoma" w:cs="Tahoma"/>
          <w:sz w:val="28"/>
          <w:sz w:val="28"/>
          <w:szCs w:val="28"/>
          <w:rtl w:val="true"/>
        </w:rPr>
        <w:t>إ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خليفة يقتلون وآل سعود يؤيدونهم، آل خليفة قتلوا العشرات متعمدين وآل سعود مدوهم بالمال والرجال، وآل خليفة حرقوا المصاحف ومزقوها وآل سعود برروا لهم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بينا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شعب البحريني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تقدم ع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خليفة بألف عام، وآل خليفة متخلفون بألف عام عن الشعب البحريني، فهم يعيشون في الغابات وشعب البحرين يصنع الحضارات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63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ضح انه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خيا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شعب البحري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نتصروا، ولا خيا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خليف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رحلوا، ولا خيار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جيوش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ُهزموا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وها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نه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ي فلسطين هناك </w:t>
      </w:r>
      <w:r>
        <w:rPr>
          <w:rFonts w:cs="Tahoma" w:ascii="Tahoma" w:hAnsi="Tahoma"/>
          <w:b/>
          <w:bCs/>
          <w:sz w:val="28"/>
          <w:szCs w:val="28"/>
        </w:rPr>
        <w:t>32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مرأة معتقلة وفي البحرين </w:t>
      </w:r>
      <w:r>
        <w:rPr>
          <w:rFonts w:cs="Tahoma" w:ascii="Tahoma" w:hAnsi="Tahoma"/>
          <w:b/>
          <w:bCs/>
          <w:sz w:val="28"/>
          <w:szCs w:val="28"/>
        </w:rPr>
        <w:t>92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مرأة معتقلة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تاب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سيخرج المسجونين من السجن مرفوعين الرأس وسيدخل المس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ئ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لي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سجون مطأطئ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ثقوا بالله تعالى واعتمدوا عليه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أرج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ن الله عز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ج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ينقلب ظلمهم عليهم وير د كيدهم واعلمو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ربكم بالمرصاد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63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حاطب سماحته </w:t>
      </w:r>
      <w:r>
        <w:rPr>
          <w:rFonts w:ascii="Tahoma" w:hAnsi="Tahoma" w:cs="Tahoma"/>
          <w:sz w:val="28"/>
          <w:sz w:val="28"/>
          <w:szCs w:val="28"/>
          <w:rtl w:val="true"/>
        </w:rPr>
        <w:t>أبن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شعب البحريني بالقو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إنكم تعيشو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حالاتك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جيش الاحتلال السعودي وقمع ال خليفة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أن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مع الله وأن الله منحاز مع شعب البحرين وليس محايدا لانه عادل في مملك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.</w:t>
      </w:r>
    </w:p>
    <w:p>
      <w:pPr>
        <w:pStyle w:val="Normal"/>
        <w:ind w:left="0" w:right="0" w:firstLine="638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وأض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ن حقكم يا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بناء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بحري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نتصروا ومن حقكم مواصلة 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إ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تصامات حتى تحقيق كل مطالبكم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قد فشل القمع والتنكيل وانتم على مف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ق طريق فعليك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تستمروا في احتجاجاتكم و مطالبكم، استمروا في توثيق جرائ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خليفة وصوروا بطولاتكم، لا تعتمدون على المنظمات العالمية و لا على المجتمع الدولي و زلزلوا الأرض تحت عرش الطاغوت،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إياكم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والقبول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إنصا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لحلول فان العدو ثعلب مكار فلا تكرروا مأساة الحكمين في صفين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منوها</w:t>
      </w:r>
      <w:r>
        <w:rPr>
          <w:rFonts w:ascii="Tahoma" w:hAnsi="Tahoma" w:cs="Tahoma"/>
          <w:sz w:val="28"/>
          <w:sz w:val="28"/>
          <w:szCs w:val="28"/>
          <w:rtl w:val="true"/>
        </w:rPr>
        <w:t>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سلطات تحاول تقسيم المعارضة لكي تضرب الجميع، فإياكم و الاختلافات الجانب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5:44:00Z</dcterms:created>
  <dc:creator>العترة الطاهرة</dc:creator>
  <dc:description/>
  <cp:keywords/>
  <dc:language>en-US</dc:language>
  <cp:lastModifiedBy>العترة الطاهرة</cp:lastModifiedBy>
  <dcterms:modified xsi:type="dcterms:W3CDTF">2011-06-03T15:50:00Z</dcterms:modified>
  <cp:revision>3</cp:revision>
  <dc:subject/>
  <dc:title>آية الله السيد هادي المدرسي: ليس أمام شعب البحرين إلا أن يواصل وينتصر وليس أمام آل خليفة وأل سعود سوى الهزيمة</dc:title>
</cp:coreProperties>
</file>