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ascii="Tahoma" w:hAnsi="Tahoma" w:cs="Tahoma"/>
          <w:b/>
          <w:b/>
          <w:bCs/>
          <w:color w:val="FF0000"/>
          <w:kern w:val="2"/>
          <w:sz w:val="48"/>
          <w:sz w:val="48"/>
          <w:szCs w:val="48"/>
          <w:rtl w:val="true"/>
        </w:rPr>
        <w:t>الصيود للمغتربين</w:t>
      </w:r>
      <w:r>
        <w:rPr>
          <w:rFonts w:cs="Tahoma" w:ascii="Tahoma" w:hAnsi="Tahoma"/>
          <w:b/>
          <w:bCs/>
          <w:color w:val="FF0000"/>
          <w:kern w:val="2"/>
          <w:sz w:val="48"/>
          <w:szCs w:val="48"/>
          <w:rtl w:val="true"/>
        </w:rPr>
        <w:t>:</w:t>
      </w:r>
      <w:r>
        <w:rPr>
          <w:rFonts w:cs="Tahoma" w:ascii="Tahoma" w:hAnsi="Tahoma"/>
          <w:b/>
          <w:bCs/>
          <w:color w:val="0000FF"/>
          <w:kern w:val="2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kern w:val="2"/>
          <w:sz w:val="48"/>
          <w:sz w:val="48"/>
          <w:szCs w:val="48"/>
          <w:rtl w:val="true"/>
        </w:rPr>
        <w:t xml:space="preserve">عرفوا الغرب بجامعة الإمام الصادق </w:t>
      </w:r>
      <w:r>
        <w:rPr>
          <w:rFonts w:cs="Tahoma" w:ascii="Tahoma" w:hAnsi="Tahoma"/>
          <w:b/>
          <w:bCs/>
          <w:color w:val="0000FF"/>
          <w:kern w:val="2"/>
          <w:sz w:val="48"/>
          <w:szCs w:val="48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kern w:val="2"/>
          <w:sz w:val="48"/>
          <w:sz w:val="48"/>
          <w:szCs w:val="48"/>
          <w:rtl w:val="true"/>
        </w:rPr>
        <w:t>عليه السلام</w:t>
      </w:r>
      <w:r>
        <w:rPr>
          <w:rFonts w:cs="Tahoma" w:ascii="Tahoma" w:hAnsi="Tahoma"/>
          <w:b/>
          <w:bCs/>
          <w:color w:val="0000FF"/>
          <w:kern w:val="2"/>
          <w:sz w:val="48"/>
          <w:szCs w:val="48"/>
          <w:rtl w:val="true"/>
        </w:rPr>
        <w:t xml:space="preserve">) </w:t>
      </w:r>
    </w:p>
    <w:p>
      <w:pPr>
        <w:pStyle w:val="Normal"/>
        <w:ind w:left="-58" w:right="0" w:firstLine="444"/>
        <w:jc w:val="both"/>
        <w:rPr>
          <w:rFonts w:ascii="Tahoma" w:hAnsi="Tahoma" w:cs="Tahoma"/>
          <w:b/>
          <w:b/>
          <w:bCs/>
          <w:color w:val="0000FF"/>
          <w:kern w:val="2"/>
          <w:sz w:val="28"/>
          <w:szCs w:val="28"/>
        </w:rPr>
      </w:pPr>
      <w:r>
        <w:rPr>
          <w:rFonts w:cs="Tahoma" w:ascii="Tahoma" w:hAnsi="Tahoma"/>
          <w:b/>
          <w:bCs/>
          <w:color w:val="0000FF"/>
          <w:kern w:val="2"/>
          <w:sz w:val="28"/>
          <w:szCs w:val="28"/>
          <w:rtl w:val="true"/>
        </w:rPr>
      </w:r>
    </w:p>
    <w:p>
      <w:pPr>
        <w:pStyle w:val="Normal"/>
        <w:ind w:left="-58" w:right="0" w:firstLine="44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drawing>
          <wp:inline distT="0" distB="0" distL="0" distR="0">
            <wp:extent cx="1214755" cy="151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ascii="Tahoma" w:hAnsi="Tahoma" w:cs="Tahoma"/>
          <w:color w:val="FF0000"/>
          <w:rtl w:val="true"/>
        </w:rPr>
        <w:t>مقاطعة بريتش كولومبيا</w:t>
      </w:r>
      <w:r>
        <w:rPr>
          <w:rFonts w:cs="Tahoma" w:ascii="Tahoma" w:hAnsi="Tahoma"/>
          <w:color w:val="FF0000"/>
          <w:rtl w:val="true"/>
        </w:rPr>
        <w:t xml:space="preserve">- </w:t>
      </w:r>
      <w:r>
        <w:rPr>
          <w:rFonts w:ascii="Tahoma" w:hAnsi="Tahoma" w:cs="Tahoma"/>
          <w:color w:val="FF0000"/>
          <w:rtl w:val="true"/>
        </w:rPr>
        <w:t>كندا</w:t>
      </w:r>
    </w:p>
    <w:p>
      <w:pPr>
        <w:pStyle w:val="Normal"/>
        <w:ind w:left="-58" w:right="0" w:firstLine="444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طالب حجة الإسلام والمسلمين العلامة الشيخ علي هلال الصيود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دامت بركات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طلبة المغتربين في الخارج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تحمل مسؤولية الرسالة وتعريف الغرب بجامعة الإمام الصادق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يه السلام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السعي لاستغلال اللغة في ترجمة سير أصحابه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يه السلام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-58" w:right="0" w:firstLine="44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-58" w:right="0" w:firstLine="444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الصيود الذي وجه كلمة للطلبة المغتربين في مدينة فانكوفر الكندية في ذكرى استشهاد الإمام جعفر الصادق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ليه السلام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ذكَّر الطلبة المغتربي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أن أهل البيت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يهم السلام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نظرون إلى طالب العلم سواء كان طالب للفقه أو الكيمياء أو الفيزياء إذا كان قصده خدمة هذا الدين وهذا الكيان فيكتب له في كل خطوة في هذا العلم ثواب وأجر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-58" w:right="0" w:firstLine="444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-58" w:right="0" w:firstLine="444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الصيود في بداية حديثه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برز الإمام الصادق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يه السلام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يان التشيع، ورسم الملامح الأساسية للتشيع، وبنى دولة داخل دولة، وذلك في عدة مجالات من بينها مقاطعة الشيعة لمحاكم الطاغوت ورفض التقاضي عند قضاته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أعتبر الصيود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ن ما ورثه أتباع أهل البيت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يهم السلام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ن استقلال لمحاكمهم الجعفرية ما جاء وليد الساعة، بل أن أهل البيت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يهم السلام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ملوا حتى يكون القضاء الجعفري مستقلاً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-58" w:right="0" w:firstLine="444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-58" w:right="0" w:firstLine="444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أضاف الصيود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رغم أن الإمام كون للشيعة كيان له خصائصه وميزاته إلا أنه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يه السلام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ربطه بكيان الأمة لأنه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يه السلام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ا يريد عزل الشيعة عن حركة الأمة وسعيها بل يكونوا طليعة الأمة ويقودوا ركب الأمة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-58" w:right="0" w:firstLine="44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-58" w:right="0" w:firstLine="444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بين الصيود عظمة جامعة الإمام الصادق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ليه السلام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ي حوت كل التخصصات وكل المجالات، وذكر الصيود أمثلة من أصحاب الإمام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ليه السلام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الذين تخرجوا من جامعته في عدة تخصصات كالطب والفيزياء والكيمياء</w:t>
      </w:r>
      <w:r>
        <w:rPr>
          <w:rFonts w:cs="Tahoma" w:ascii="Tahoma" w:hAnsi="Tahoma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7:35:00Z</dcterms:created>
  <dc:creator>العترة الطاهرة</dc:creator>
  <dc:description/>
  <cp:keywords/>
  <dc:language>en-US</dc:language>
  <cp:lastModifiedBy>العترة الطاهرة</cp:lastModifiedBy>
  <dcterms:modified xsi:type="dcterms:W3CDTF">2011-09-25T10:59:00Z</dcterms:modified>
  <cp:revision>5</cp:revision>
  <dc:subject/>
  <dc:title>المرجع المُدرّسي يحذر من (هدم) الخلافات للعملية السياسية</dc:title>
</cp:coreProperties>
</file>