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الأحرار تعلن عن مشاركتها في حملة التكبير وتدعوا المنطقة للمشاركة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hyperlink r:id="rId2" w:tgtFrame="_blank">
        <w:r>
          <w:rPr>
            <w:rFonts w:cs="Tahoma" w:ascii="Tahoma" w:hAnsi="Tahoma"/>
            <w:color w:val="FF0000"/>
            <w:sz w:val="27"/>
            <w:szCs w:val="27"/>
            <w:rtl w:val="true"/>
          </w:rPr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5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:3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sz w:val="27"/>
          <w:szCs w:val="27"/>
          <w:rtl w:val="true"/>
        </w:rPr>
        <w:drawing>
          <wp:inline distT="0" distB="0" distL="0" distR="0">
            <wp:extent cx="33337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أعلنت حركة شباب الأحرار عن تأييدها ومشاركتها في حملة التكبير التي دعت لها حركة شباب الكرامة والتي ستنظم مساء غدٍ الخمي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وجه الأحرار تحية لشعب البحرين الصامد مشددين على ضرورة التمسك بمنه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قاومة والدفاع عن النفس مضيفين أن نظام آل خليفة انتهك حقوق شع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حرين وأعراضه ولجأ إلى عملية إذلاله وترهيبه ولن يسقط إلا بالمقاومة حس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يا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 الأحرار أنهم سيخرجون مساء يوم الخميس في حملة تكبير تأيي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دعماً لشباب الكرامة والتي أعلنت عن إقامتها للحملة تضامناً مع المعتق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يخ توفيق العامر وكل السجناء الأحرار ومنسيي العوا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في ختام بيانهم دعوا بقية قرى ومناطق القطيف للتجاوب مع حملة التكبير مؤكدين على أنهم سيواصلوا حراكهم حتى تلبية كافة مطالبه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3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00"/>
              </w:rPr>
            </w:pPr>
            <w:r>
              <w:rPr>
                <w:rFonts w:ascii="Tahoma" w:hAnsi="Tahoma" w:cs="Tahoma"/>
                <w:b/>
                <w:b/>
                <w:bCs/>
                <w:color w:val="006600"/>
                <w:sz w:val="27"/>
                <w:sz w:val="27"/>
                <w:szCs w:val="27"/>
                <w:rtl w:val="true"/>
              </w:rPr>
              <w:t>نص بيان الأحرار</w:t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بسم الله الرحمن الرحيم و الحمد لله رب العالمين و الصلاة و السلام على اشرف خلق الله محمد و آله الطيبين الطاهرين و بعد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.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قال تعالى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>﴿يا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>أيها الذين آمنوا مالكم إذا قيل لكم انفروا في سبيل الله اثاقلتم إلى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>الأرض أرضيتم بالحياة الدنيا من الآخرة فما متاع الحياة الدنيا في الآخرة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>إلا قليل﴾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صدق الله العلي العظيم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في بداية كلامنا نوجه تحية لشعب البحرين الصامد الذي يئس من حياة الذل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 أبا إلا أن يتحرر و يسقط صنميه آل خليفة، ما أشبه اليوم بالأمس كان من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قبل آل خليفة آل فرعون فطغوا في البلاد ولكن الله يمهل ولا يهمل أين أصبحوا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آل فرعون؟ ذهبوا إلى مزبلة التاريخ و في نار جهنم و جاء زمن زوال آل خليف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قال تعالى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rtl w:val="true"/>
              </w:rPr>
              <w:t>﴿وَلاَ تَحْسَبَنَّ اللّهَ غَافِلاً عَمَّا يَعْمَلُ الظَّالِمُونَ﴾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لكن يجب على شعب البحرين أن يستوعب الوضع الذي وصل إليه فحان وقت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مقاومة الدفاع عن النفس إلى هنا يكفي يجب عليكم تطوير العمل فل يسقط شعار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سلمية فأي سلمية و قد هتكت حكومة الساقط شعبياً حمد مدعومة بعار الجزير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فهذا العمل الشنيع الذي تقوم به الحكومة الفاسدة ما هو إلى عملية إذلال و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رهيب، فلتتأملوا قليلاً في ثورة إخواننا في اليمن صحيح أنهم قدموا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تضحيات بأنفسهم و بأموالهم ولكن لم تهتك أعراضهم ولا نتمنى لهم ذلك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يجب أن تعلموا بأن لو تجرأ علي صالح و هو الغير صالح و هتك أعراضهم لا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زالوا حكومته في ساعة لا أكثر وحتى لو أرادوا به لا أرجعوه في كيس قمام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عزكم الله و لكن ليس من مصلحة اليمن أن تدخل في مرحلة حمل السلاح مع العلم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أن اليمن مدججة بالسلاح من رأسها حتى أخمص قدميها فإن اشتعلت الحرب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قبلية في اليمن لن يطفئها أي طرف فلذلك تجدهم مصرين على سلمية مظاهراتهم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فأنتم الآن بين خيارين إما المقاومة بشتى الطرق المتاحة أو الزحف لدوار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شهداء ليس بالمئات و إنما بل ألاف فحينها لن يدوم حكم آل خليفة يوم واحد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لذلك تجدوا حكومة الساقط شعبياً حمد أكثر تركيزها على منعكم من الذهاب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للدوار و لن تجرئ الحكومة على قتل مائة شخص في يوم واحد لان ذلك ليس من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مصلحتها في الوقت الراهن و يجب أن تستغلوا هذه الفرص و إنما بسياستها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قتلكم بدم بارد حتى و إن طال بهم الزمان سنين طوال و أنتم معهم على هذه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حال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كم وصل عدد شهداء البحرين إلى الآن لو قتلت الحكومة كل الشهداء في يوم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احد لسقطت لا محال فهي تماطل و في معتقدها أنكم في نهاية المطاف سترضخون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لها يجب أن يدوي شعار هيهات منا الذلة في أدان حمد و أعوانه فهو شعار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سيدتنا زينب عليها السلام و في نهاية الكلام نسأل الله أن ينصر شعب البحرين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اليمن وكل الشعوب المستضعفين في الأرض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7"/>
                <w:szCs w:val="27"/>
                <w:rtl w:val="true"/>
              </w:rPr>
              <w:t> </w:t>
            </w:r>
          </w:p>
          <w:p>
            <w:pPr>
              <w:pStyle w:val="Normal"/>
              <w:ind w:left="0" w:right="0" w:firstLine="746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تلبية لبيان شباب الكرامة و تأييداً له نعلن نحن شباب الأحرار في ليله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الجمعة القادمة </w:t>
            </w:r>
            <w:r>
              <w:rPr>
                <w:rFonts w:cs="Tahoma" w:ascii="Tahoma" w:hAnsi="Tahoma"/>
                <w:sz w:val="27"/>
                <w:szCs w:val="27"/>
              </w:rPr>
              <w:t>15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cs="Tahoma" w:ascii="Tahoma" w:hAnsi="Tahoma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cs="Tahoma" w:ascii="Tahoma" w:hAnsi="Tahoma"/>
                <w:sz w:val="27"/>
                <w:szCs w:val="27"/>
              </w:rPr>
              <w:t>2011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في الساعة الثامنة و النصف مساءً سيبداء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تكبير من على أسطح المنازل و في جميع الشوارع و ستدوي في سماء العوامية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القطيف والقديح و البحاري و تاروت مسقط رأس الشهيد الذي لم ولن ننساه و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سنرفع رايةً حمراء على قبره والجارودية و سيهات و الأحساء و يجب على باقي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المناطق التجاوب لنجعلها ليلة تكبير ليسمعها كل متكبر و سيكون في وقت واحد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كما ندعو إخواننا في البحرين إلى التكبير في نفس الوقت كلمة الله اكبر تهز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عروش الظالمين و ستهز عرش آل خليفة و سنواصل حراكنا حتى تلبية كافة مطالبنا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ahoma" w:hAnsi="Tahoma" w:cs="Tahoma"/>
                <w:sz w:val="27"/>
                <w:sz w:val="27"/>
                <w:szCs w:val="27"/>
                <w:rtl w:val="true"/>
              </w:rPr>
              <w:t>ولن تخيفنا العصا ولا البندقية</w:t>
            </w:r>
            <w:r>
              <w:rPr>
                <w:rFonts w:cs="Tahoma" w:ascii="Tahoma" w:hAnsi="Tahoma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شباب الأحرار في العوامية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Tahoma" w:ascii="Tahoma" w:hAnsi="Tahoma"/>
          <w:rtl w:val="true"/>
        </w:rPr>
        <w:br w:type="textWrapping" w:clear="all"/>
      </w:r>
      <w:r>
        <w:rPr>
          <w:rFonts w:ascii="Tahoma" w:hAnsi="Tahoma" w:cs="Tahoma"/>
          <w:b/>
          <w:b/>
          <w:bCs/>
          <w:rtl w:val="true"/>
        </w:rPr>
        <w:t>رابط الخبر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http://awam91.homeip.net/index.php?act=artc&amp;id=14952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1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rancolor">
    <w:name w:val="quran_color"/>
    <w:basedOn w:val="Style14"/>
    <w:qFormat/>
    <w:rPr/>
  </w:style>
  <w:style w:type="character" w:styleId="Quranbrackets">
    <w:name w:val="quran_bracke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91.homeip.net/media/lib/pics/1087480014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groups.google.com/group/albaseera" TargetMode="External"/><Relationship Id="rId11" Type="http://schemas.openxmlformats.org/officeDocument/2006/relationships/hyperlink" Target="http://groups.google.com/group/albaseera/subscribe" TargetMode="External"/><Relationship Id="rId12" Type="http://schemas.openxmlformats.org/officeDocument/2006/relationships/hyperlink" Target="http://www.facebook.com/Shaikh.Nemer" TargetMode="External"/><Relationship Id="rId13" Type="http://schemas.openxmlformats.org/officeDocument/2006/relationships/hyperlink" Target="http://www.facebook.com/Jam3eImamHusain" TargetMode="External"/><Relationship Id="rId14" Type="http://schemas.openxmlformats.org/officeDocument/2006/relationships/hyperlink" Target="http://www.youtube.com/profile?user=nwrass2009" TargetMode="External"/><Relationship Id="rId15" Type="http://schemas.openxmlformats.org/officeDocument/2006/relationships/hyperlink" Target="http://www.4shared.com/dir/10157159/d7de52b5/sharing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57:00Z</dcterms:created>
  <dc:creator>العترة الطاهرة</dc:creator>
  <dc:description/>
  <cp:keywords/>
  <dc:language>en-US</dc:language>
  <cp:lastModifiedBy>العترة الطاهرة</cp:lastModifiedBy>
  <dcterms:modified xsi:type="dcterms:W3CDTF">2011-09-15T12:00:00Z</dcterms:modified>
  <cp:revision>2</cp:revision>
  <dc:subject/>
  <dc:title>الأحرار تعلن عن مشاركتها في حملة التكبير وتدعوا المنطقة للمشاركة </dc:title>
</cp:coreProperties>
</file>