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أقواس الخطر تدق حول صحة زعيم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حق</w:t>
      </w:r>
      <w:r>
        <w:rPr>
          <w:rFonts w:cs="Tahoma" w:ascii="Tahoma" w:hAnsi="Tahoma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50"/>
          <w:szCs w:val="50"/>
        </w:rPr>
      </w:pPr>
      <w:r>
        <w:rPr>
          <w:rFonts w:ascii="Tahoma" w:hAnsi="Tahoma" w:cs="Tahoma"/>
          <w:b/>
          <w:b/>
          <w:bCs/>
          <w:color w:val="0000FF"/>
          <w:sz w:val="50"/>
          <w:sz w:val="50"/>
          <w:szCs w:val="50"/>
          <w:rtl w:val="true"/>
        </w:rPr>
        <w:t>حسن المشيمع</w:t>
      </w:r>
      <w:r>
        <w:rPr>
          <w:rFonts w:cs="Tahoma" w:ascii="Tahoma" w:hAnsi="Tahoma"/>
          <w:b/>
          <w:bCs/>
          <w:color w:val="0000FF"/>
          <w:sz w:val="50"/>
          <w:szCs w:val="50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50"/>
          <w:szCs w:val="5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0"/>
          <w:sz w:val="50"/>
          <w:szCs w:val="50"/>
          <w:rtl w:val="true"/>
        </w:rPr>
        <w:t>هزيلاً واهن الخطى ثقيل السمع</w:t>
      </w:r>
      <w:r>
        <w:rPr>
          <w:rFonts w:cs="Tahoma" w:ascii="Tahoma" w:hAnsi="Tahoma"/>
          <w:b/>
          <w:bCs/>
          <w:color w:val="FF0000"/>
          <w:sz w:val="50"/>
          <w:szCs w:val="5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FF0000"/>
          <w:sz w:val="50"/>
          <w:sz w:val="50"/>
          <w:szCs w:val="50"/>
          <w:rtl w:val="true"/>
        </w:rPr>
        <w:t>هكذا بدا</w:t>
      </w:r>
      <w:r>
        <w:rPr>
          <w:rFonts w:cs="Tahoma" w:ascii="Tahoma" w:hAnsi="Tahoma"/>
          <w:b/>
          <w:bCs/>
          <w:color w:val="FF0000"/>
          <w:sz w:val="50"/>
          <w:szCs w:val="50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2924175" cy="219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لمجاهد حسن </w:t>
      </w:r>
      <w:r>
        <w:rPr>
          <w:rFonts w:ascii="Tahoma" w:hAnsi="Tahoma" w:cs="Tahoma"/>
          <w:sz w:val="20"/>
          <w:sz w:val="20"/>
          <w:szCs w:val="20"/>
          <w:rtl w:val="true"/>
        </w:rPr>
        <w:t>المشيمع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رآة البحرين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Tahoma" w:ascii="Tahoma" w:hAnsi="Tahoma"/>
          <w:b/>
          <w:bCs/>
          <w:sz w:val="28"/>
          <w:szCs w:val="28"/>
          <w:rtl w:val="true"/>
        </w:rPr>
        <w:t>)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ق الناشط نادر عب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مام ناقوس الخطر بشأن صحة القيادي في حركة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حسن المشيمع الذي قال إن المرض أخذ يترك بصماته عليه، حيث الهزال والوهن في المشي والثقل في السماع، وأن آثار الجرعات الكيمياوية بدأت تظهر سلباً على صحت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وضح في حسابه على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ويتر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أن الأخير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تقى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ئيس لجنة تقصي الحقائق محمود شريف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سيوني مرتين وقد وعده بعرضه على استشاريين خارج نطاق وزارة الداخلية ولكن لم يجر تنفيذ الوعد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ما تزال النيابة العامة والنيابة العامة العسكرية ترفض تسليم تقارير العلاج الخاصة بحالة المشيمع له، على الرغم من مناشدة محاميه عب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هادي القيدوم لها في رسالة سابقة وجهها إلى النيابة العامة العسكرية، وكذلك إلى بسيوني، نظراً للحاجة الماسة إلى متابعة حالته الصحية مع طبيبه البريطاني في العاصمة البريطاني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لندن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كما نقلت عائلته عنه قوله في إحدى الزيارات له في أغسطس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آب الماضي إن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عطيت له جرعات وهو مصمد العينين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وقت الذي تمارس سلطات السجن تعتيماً شديداً بإزاء حالته، بما في ذلك رفض منحه اسم الطبيب الذي يقوم بمعاينته، ولا حتى اسم المستشفى الذي يتم أخذه إليه لتناول الجرعات، مستغرباً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اعي إلى السرية في التعامل معه بإزاء مرضه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ا تمتلك أي من المستشفيات البحرينية وحدات لعلاج مرض السرطان، استثناء وحدة علاج السرطان الموجودة في مستشفى السلمان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ضاف عبدالإمام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إنه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شيمع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لا علاج حقيقي، وإذا استمر الوضع على ما هو عليه سنفجع بخبر غير سار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طالباً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جمعيات والحقوقيين  بالتحرك الجاد إلى إنقاذ حياته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شدداً على أن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 خطر حقيقي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في هذا السياق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بح سمعه ثقيلا جدا ومشيته بدت غير متزنة وأثر الجرعات الكيماوية التي أعطيت له بدت تظهر سلبا على صحته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 عب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مام، وهو أحد تلامذة المشيمع، واصفاً حالته الصحية في الأسابيع الأخيرة بأن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دا عليه الوهن والضعف والهزال الشديد، وآثار مرض السرطان ظهرت عليه رغم محاولات محاولاته المتكررة إخفاءها عن أهله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على ما عب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كان المشيمع قد باشر العلاج في مستشفى تخصصي بلندن في شهر يونيو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حزيران الماضي بعد تأكد إصابته بالسرطان في الغدد اللمفاو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قد عاد إلى المنامة في فبراير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باط الماضي بعد حوالي أسبوع من اندلاع ثورة </w:t>
      </w:r>
      <w:r>
        <w:rPr>
          <w:rFonts w:cs="Tahoma" w:ascii="Tahoma" w:hAnsi="Tahoma"/>
          <w:sz w:val="28"/>
          <w:szCs w:val="28"/>
        </w:rPr>
        <w:t>1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براير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شباط وبعد تأكيد طبيبه له أنه شفي من المرض، لكن عليه أن ينتظم في جلسات العلاج الكيمياوي مرة كل شهرين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حال اعتقاله في مارس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آذار دون الانتظام في هذه الجلس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كد مصدر طبي ل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رآة البحرين</w:t>
      </w:r>
      <w:r>
        <w:rPr>
          <w:rFonts w:cs="Tahoma" w:ascii="Tahoma" w:hAnsi="Tahoma"/>
          <w:sz w:val="28"/>
          <w:szCs w:val="28"/>
          <w:rtl w:val="true"/>
        </w:rPr>
        <w:t>"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دم حيازة أي من المستشفيات البحرينية على الأجهزة الطبية اللازمة التي تملك القدرة على تشخيص الأورام الصغيرة النووية، وأن قدراتها تقتصر على تشخيص الأورام الكبيرة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هو ما كان فعلاً في حالة المشيمع مطلع العام </w:t>
      </w:r>
      <w:r>
        <w:rPr>
          <w:rFonts w:cs="Tahoma" w:ascii="Tahoma" w:hAnsi="Tahoma"/>
          <w:sz w:val="28"/>
          <w:szCs w:val="28"/>
        </w:rPr>
        <w:t>2010</w:t>
      </w:r>
      <w:r>
        <w:rPr>
          <w:rFonts w:cs="Tahoma" w:ascii="Tahoma" w:hAnsi="Tahoma"/>
          <w:sz w:val="28"/>
          <w:szCs w:val="28"/>
          <w:rtl w:val="true"/>
        </w:rPr>
        <w:t xml:space="preserve">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يث لم يتمكن الطبيب من تشخيص جسم غريب صغير ظهر أثناء ذهابه للفحص عن مرض الزكام، وحتى حينما عرض في وقت لاحق على جهاز يعمل بالرنين المغناطيس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 أدى إلى أن يسافر إلى تركيا، حيث اكتشفت إصابته هناك، نظراً لامتلاكهم نوعاً من الأجهزة قادراً على اكتشاف الأورام الصغيرة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لذا، يواصل المصدر الطبي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ائنا ما كانت تطمينات السلطة، ليست لدى المستشفيات البحرينية القدرة على تشخيص نوع الورم الذي أصيب به المشيمع، ولا تشخيص ما إذا كان عاد له أو لا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فق تعبير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كان السلطات قد أظهرت شريطا في أكتوبر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تشرين الماضي يظهر المشيمع في مواقف مختلفة في السجن وكذلك في المحك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كن نشطاء شككوا فيها وأنها لا تظهر أي دليل على أوان التقاطها، وهي لم تكن بعلم المشيمع نفسه، حسيما أطلع عائلته في وقت لاحق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رابط التقرير الخبر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bahrainmirror.com/article.php?id=2595&amp;cid=74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hrainmirror.com/article.php?id=2595&amp;cid=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09:00Z</dcterms:created>
  <dc:creator>العترة الطاهرة</dc:creator>
  <dc:description/>
  <cp:keywords/>
  <dc:language>en-US</dc:language>
  <cp:lastModifiedBy>العترة الطاهرة</cp:lastModifiedBy>
  <dcterms:modified xsi:type="dcterms:W3CDTF">2011-12-27T07:12:00Z</dcterms:modified>
  <cp:revision>7</cp:revision>
  <dc:subject/>
  <dc:title>أقواس الخطر تدق حول صحة زعيم "حق"</dc:title>
</cp:coreProperties>
</file>