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سلطات تواصل تأزيم الأوضاع باعتقال مواطنين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before="0" w:after="240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القوى الشبابية تتعهد بالرجوع للشارع في حال عدم الإستجابة لمطالبهم العادلة</w:t>
      </w:r>
    </w:p>
    <w:p>
      <w:pPr>
        <w:pStyle w:val="Normal"/>
        <w:jc w:val="left"/>
        <w:rPr/>
      </w:pPr>
      <w:hyperlink r:id="rId2" w:tgtFrame="_blank">
        <w:r>
          <w:rPr>
            <w:rFonts w:cs="Tahoma" w:ascii="Tahoma" w:hAnsi="Tahoma"/>
            <w:sz w:val="27"/>
            <w:szCs w:val="27"/>
            <w:rtl w:val="true"/>
          </w:rPr>
        </w:r>
      </w:hyperlink>
    </w:p>
    <w:p>
      <w:pPr>
        <w:pStyle w:val="Normal"/>
        <w:jc w:val="left"/>
        <w:rPr>
          <w:rFonts w:ascii="Tahoma" w:hAnsi="Tahoma" w:cs="Tahoma"/>
        </w:rPr>
      </w:pPr>
      <w:hyperlink r:id="rId3">
        <w:r>
          <w:rPr>
            <w:rStyle w:val="InternetLink"/>
            <w:rFonts w:ascii="Tahoma" w:hAnsi="Tahoma" w:cs="Tahoma"/>
            <w:color w:val="0000FF"/>
            <w:sz w:val="20"/>
            <w:sz w:val="20"/>
            <w:u w:val="single"/>
            <w:rtl w:val="true"/>
          </w:rPr>
          <w:t>العوامية على الشبكة</w:t>
        </w:r>
      </w:hyperlink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:57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</w:rPr>
      </w:pPr>
      <w:r>
        <w:rPr>
          <w:sz w:val="27"/>
          <w:szCs w:val="27"/>
          <w:rtl w:val="true"/>
        </w:rPr>
        <w:drawing>
          <wp:inline distT="0" distB="0" distL="0" distR="0">
            <wp:extent cx="361950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إعتقلت السلطات السعودية مساء اليوم الشاب عبدالواحد محمد مهدي الفرج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3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نة</w:t>
      </w:r>
      <w:r>
        <w:rPr>
          <w:rFonts w:cs="Tahoma" w:ascii="Tahoma" w:hAnsi="Tahoma"/>
          <w:sz w:val="27"/>
          <w:szCs w:val="27"/>
          <w:rtl w:val="true"/>
        </w:rPr>
        <w:t>) </w:t>
      </w:r>
      <w:r>
        <w:rPr>
          <w:rFonts w:ascii="Tahoma" w:hAnsi="Tahoma" w:cs="Tahoma"/>
          <w:sz w:val="27"/>
          <w:sz w:val="27"/>
          <w:szCs w:val="27"/>
          <w:rtl w:val="true"/>
        </w:rPr>
        <w:t>على خلفية الحراك المطلبي الذي تشهده المنطقة ضمن الإطارا لاعرب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فادت مصادر للعوامية على الشبكة أن الشاب الفرج أعتقل من منفذ جس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حرين أثناء توجهه وعائلته إلى مطار البحرين ونقل مباشرة إلى توقيف شرط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لى ذات الصعيد اعتقلت السلطات السعودية من منفذ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طار المنطقة المواطن الحاج عبدالعظيم عبدالله ياسين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4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نة</w:t>
      </w:r>
      <w:r>
        <w:rPr>
          <w:rFonts w:cs="Tahoma" w:ascii="Tahoma" w:hAnsi="Tahoma"/>
          <w:sz w:val="27"/>
          <w:szCs w:val="27"/>
          <w:rtl w:val="true"/>
        </w:rPr>
        <w:t>) </w:t>
      </w:r>
      <w:r>
        <w:rPr>
          <w:rFonts w:ascii="Tahoma" w:hAnsi="Tahoma" w:cs="Tahoma"/>
          <w:sz w:val="27"/>
          <w:sz w:val="27"/>
          <w:szCs w:val="27"/>
          <w:rtl w:val="true"/>
        </w:rPr>
        <w:t>أثناء قدوم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 جمهورية إيران الإسلامية صباح أمس السب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ا تزال السلطات السعودية تضرب طوقاً أمنياً خانقاً على منطقة القطي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ينال العوامية النصيب الأكبر منها حيث تشكل </w:t>
      </w:r>
      <w:r>
        <w:rPr>
          <w:rFonts w:cs="Tahoma" w:ascii="Tahoma" w:hAnsi="Tahoma"/>
          <w:sz w:val="27"/>
          <w:szCs w:val="27"/>
        </w:rPr>
        <w:t>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نقاط إضافية على المداخ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رئيسية للبلدة حالة من الحصار الاستفزازي للأهالي ما ينذر بتفاق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وضا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ستفز السلطات المواطنين في المنطقة منذ مطلع فبراير المنصرم بع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تمكن شباب الحراك الرسالي وحركة شباب الكرامة من الضغط على السلطات لإطلاق </w:t>
      </w:r>
      <w:r>
        <w:rPr>
          <w:rFonts w:cs="Tahoma" w:ascii="Tahoma" w:hAnsi="Tahoma"/>
          <w:sz w:val="27"/>
          <w:szCs w:val="27"/>
        </w:rPr>
        <w:t>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معتقلي الرأي الذين كانت تتحفظ عليهم دون محاكم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دت ثمار التحرك إلى لحوق قوى شبابية أخرى بالقيام بحراك ع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لمطالبة باطلاق 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المعتقلين دون محاكمة منذ ما يقارب الثلاثة أعوام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هالي العوامية بالتزامن مع حراك على مستوى المنطقة للمطالبة باطلاق 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عتقلين دون محاكمة ودون تهم مثبتة منذ </w:t>
      </w:r>
      <w:r>
        <w:rPr>
          <w:rFonts w:cs="Tahoma" w:ascii="Tahoma" w:hAnsi="Tahoma"/>
          <w:sz w:val="27"/>
          <w:szCs w:val="27"/>
        </w:rPr>
        <w:t>199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قب أحداث الخبر التي تبنت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اعدة على لسان زعيمها المقبور أسامة بن لادن في تسجل بث على شبك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youtub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أعقب ذلك تظاهرات اتسعت رقعتها لتشمل الشقيقة الأحساء جراء اعتق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اهد الشيخ توفيق العامر بعد مطالبته في خطاب الجمعة باطلاق الحر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امة والانتقال لنظام حكم متحضر يبدأ من التحول لملكية دستورية وينته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تدرج لتقرير الشعب في البلاد لشكل نظام الحكم وإنتخاب الحاكم نفس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جاء هذا الاعتداء على الشيخ العامر مع بدايات الثورة البحرين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يدة وتفاعل المنطقة معها بسبب عوامل الدم الواحد والهم والمعانا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شتركتين وبعيد سقوط الطاغوت التونسي وفرعون مصر وخروج الجماهير في عمو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 لدعم الثورة البحرينية واللحاق بحراك التغيير الذي لم يخمد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طقة بانتظار هبوب رياح تزيل عنه الرماد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شهدت العوامية وصفوى والقطيف وتاروت وبلدات أخرى عدد من المسير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لمية التضامنية المطالبة بخروج قوات درع الجزيرة من البحرين كما طالبو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مجموعة من الحقوق كان أبرزها إطلاق سراح السجناء المنسين الذين احتجزت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لطات دون محاكمة وإعطاء المواطنين الشيعة مواطنة كاملة عبر تطبيق أنظ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اثيق حقوق الإنسان التي أقرتها السعود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عاني المواطنين مذ ذاك الحين من تصعيد حملة الاعتداءات والاعتقال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نقاط التفتيش وابتكار أنواع المخالفات المرورية التي لا تكاد تر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طبيقاً لصرفها إلا في المنطقة ذات الأغلبية الشيعية الساحقة والعائمة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حيط نفط لا تنال منه إلا ارتفاع معدلات الأمراض المميت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لإفساح المجال لأصوات متعددة نادت بالتواصل التقليدي مع السلط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حلحة الأمور العالقة ضاغطة على الحراك بأنه العائق الوحيد أمام قرار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لطة لإصلاح العالق من القضايا علق الشباب في الشارع المسيرات السل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لا أن السلطات وحسب المتابعين لم تبدِ بوادر حسن النية حيث أنها لا زال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قيم نقاط تفتيش وتعتقل المواطنين وتقوم بعملية إستفزاز ممنهجة للشارع لفر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يبتها بالقو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د وعد شباب الحراك المطلبي على صفحاتهم في موقع التواصل الإجتماع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facebook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على رأسهم شباب الأحرار أنهم سوف يعودون للشارع في حال عدم تلب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ميع مطالبهم وأن تعليقهم للتظاهرات هي خطوة لإتاحة الفرصة للوجه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شخصيات المنطقة للتواصل واسترداد الحقوق بالطريقة التي تراوح مكانها منذ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رابة قرن من الزما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وعدت السلطات السعودية بإلافراج عن عدد من المواطنين أمس السبت وشرع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في إنهاء إجراءات إطلاق سراح أكثر من </w:t>
      </w:r>
      <w:r>
        <w:rPr>
          <w:rFonts w:cs="Tahoma" w:ascii="Tahoma" w:hAnsi="Tahoma"/>
          <w:sz w:val="27"/>
          <w:szCs w:val="27"/>
        </w:rPr>
        <w:t>6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اطناً إلا أنها لم تفرج إلا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تة إلى الآن وأغلبهم من الطلاب وكان من بينهم الشاب سعيد صليل من قرية أ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مام والشاب عبدالحميد رضا البيك من 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حسب الحقوقيون فإن السلطات السعودية تعتمد في تعاملها مع المواطن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طالبين بالحقوق بمنهجية سياس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شد الحبل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وذلك لتخدير حركة الشار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طلبية بالوعود تارة وبالسجن تارة أخرى في حي يرى مراقبون للساحة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وقف عن الحراك تحت ضغط الاعتقالات هو أهم مؤزمات الوضع إذ أن الدو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ترى أنه الدواء لخنق الصارخين ضد ما تمارسه من تمييز ضد المواطنين وهن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يكمن الخطر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حسب المراقبين</w:t>
      </w:r>
      <w:r>
        <w:rPr>
          <w:rFonts w:cs="Tahoma" w:ascii="Tahoma" w:hAnsi="Tahoma"/>
          <w:sz w:val="27"/>
          <w:szCs w:val="27"/>
          <w:rtl w:val="true"/>
        </w:rPr>
        <w:t>-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الجدير بالذكر أن السلطات لا تزال تحتفظ في سجونها بأكثر من </w:t>
      </w:r>
      <w:r>
        <w:rPr>
          <w:rFonts w:cs="Tahoma" w:ascii="Tahoma" w:hAnsi="Tahoma"/>
          <w:sz w:val="27"/>
          <w:szCs w:val="27"/>
        </w:rPr>
        <w:t>16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خص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منطقة القطيف كانت قد إعتقلتهم بشكل عشوائي على خلفية التظاهرات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هدتها المنطق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بط الموضوع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cs="Tahoma" w:ascii="Tahoma" w:hAnsi="Tahoma"/>
          <w:b/>
          <w:bCs/>
          <w:sz w:val="20"/>
          <w:szCs w:val="20"/>
        </w:rPr>
        <w:t>http://awam76.homeip.net/index1.php?act=artc</w:t>
      </w:r>
      <w:r>
        <w:rPr>
          <w:rFonts w:cs="Tahoma" w:ascii="Tahoma" w:hAnsi="Tahoma"/>
          <w:b/>
          <w:bCs/>
          <w:sz w:val="20"/>
          <w:szCs w:val="20"/>
        </w:rPr>
        <w:t>&amp;</w:t>
      </w:r>
      <w:r>
        <w:rPr>
          <w:rFonts w:cs="Tahoma" w:ascii="Tahoma" w:hAnsi="Tahoma"/>
          <w:b/>
          <w:bCs/>
          <w:sz w:val="20"/>
          <w:szCs w:val="20"/>
        </w:rPr>
        <w:t>id=14335</w:t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5" w:tgtFrame="_blank">
        <w:r>
          <w:rPr>
            <w:rStyle w:val="InternetLink"/>
            <w:color w:val="0000FF"/>
            <w:u w:val="single"/>
          </w:rPr>
          <w:t>http://groups.google.com/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6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675" cy="136207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675" cy="1362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8" w:tgtFrame="_blank">
        <w:r>
          <w:rPr>
            <w:rStyle w:val="InternetLink"/>
            <w:color w:val="0000FF"/>
            <w:u w:val="single"/>
          </w:rPr>
          <w:t>http://albaseeraalresalay.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post=19686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uid=36375794025#/group.php?gid=36375794025</w:t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 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9" w:tgtFrame="_blank">
        <w:r>
          <w:rPr>
            <w:rStyle w:val="InternetLink"/>
            <w:color w:val="0000FF"/>
            <w:u w:val="single"/>
          </w:rPr>
          <w:t>http://www.youtube.com/user/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10" w:tgtFrame="_blank">
        <w:r>
          <w:rPr>
            <w:rStyle w:val="InternetLink"/>
            <w:color w:val="0000FF"/>
            <w:u w:val="single"/>
          </w:rPr>
          <w:t>http://www.shiatube.net/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1" w:tgtFrame="_blank">
        <w:r>
          <w:rPr>
            <w:rStyle w:val="InternetLink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76.homeip.net/media/lib/pics/1087480014.jpg" TargetMode="External"/><Relationship Id="rId3" Type="http://schemas.openxmlformats.org/officeDocument/2006/relationships/hyperlink" Target="http://awam76.homeip.net/index1.php?act=writers&amp;id=52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groups.google.com/group/albaseera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2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www.youtube.com/user/nwrass2009" TargetMode="External"/><Relationship Id="rId10" Type="http://schemas.openxmlformats.org/officeDocument/2006/relationships/hyperlink" Target="http://www.shiatube.net/NWRASS2009" TargetMode="External"/><Relationship Id="rId11" Type="http://schemas.openxmlformats.org/officeDocument/2006/relationships/hyperlink" Target="http://www.4shared.com/dir/10157159/d7de52b5/sharing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22:00Z</dcterms:created>
  <dc:creator>العترة الطاهرة</dc:creator>
  <dc:description/>
  <cp:keywords/>
  <dc:language>en-US</dc:language>
  <cp:lastModifiedBy>العترة الطاهرة</cp:lastModifiedBy>
  <dcterms:modified xsi:type="dcterms:W3CDTF">2011-06-13T09:22:00Z</dcterms:modified>
  <cp:revision>1</cp:revision>
  <dc:subject/>
  <dc:title>السلطات تواصل تأزيم الأوضاع باعتقال مواطنين </dc:title>
</cp:coreProperties>
</file>