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8"/>
          <w:szCs w:val="48"/>
        </w:rPr>
      </w:pPr>
      <w:r>
        <w:rPr>
          <w:rFonts w:ascii="Tahoma" w:hAnsi="Tahoma" w:cs="Tahoma"/>
          <w:b/>
          <w:b/>
          <w:bCs/>
          <w:color w:val="800000"/>
          <w:sz w:val="48"/>
          <w:sz w:val="48"/>
          <w:szCs w:val="48"/>
          <w:rtl w:val="true"/>
        </w:rPr>
        <w:t>مع أسرتك تجدين الحل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2193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تمهيد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ماذا تلجأ بناتنا إلى الآخرين لمناقشة مشاكلهن بالرغم من أن البعض منها يحمل خصوصية أسرية أو شخصية؟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ماذا يتمكن بعض الشبان من الوصول إلى داخل حصن الأسرة والتحدث في خصوصياتها أو خصوصيات أحد أفرادها؟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ك أن أرباب الأسر يتحملون القسط الأكبر في تسرب الخصوصيات إلى الخارج 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سلق الخارج إليها، والسبب هو أن أفراد الأسر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بنات أو بنين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لم يجدو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لب المفتوح والصدر الرحب والحضن الدافئ ولذا اضطروا لأن يخرجوا 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ارج أو أن يكونواً صيداً سهلاً لأرباب الشباك المهترئ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نح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نا لا نريد أن نبرر ما يفعله أبنائنا وبناتنا وإنما نريد أن نقف وقف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جاعة فنعترف بتقصيرنا أو قصورنا ومن ثم نصحح ما نحن فيه إلى ما هو أفض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صلح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انب آخر أبنائنا وبناتنا هم من يتحملون المسئولية أيضاً، وعليه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حافظوا على خصوصياتهم وأن يكونوا حذرين كي لا يقعوا فريسة لهذا أو ذاك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ع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حلة الأولى التي ينبغي أن نسير فيها هي تمتين الروابط داخل الأس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عدم الانشغال بتلبية الحاجات المادية وترك سواها وإشاعة الحوار والح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حنان داخل الأسرة، ومناقشة مشاكل أفراد الأسرة بقلب واع وعقل منفت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يداً عن العصبية والفوق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بناء أن يلعبوا دوراً مهماً في تقدم الأسرة بهذا الاتجاه فمع ارتفا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سبة التعلم والثقافة والتدين لدى الأبناء أصبحوا مؤهلين لأن يقوموا بدو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يجابي ومؤثر داخل أسرهم، فتمتع بناتنا بالعلم والحكمة والهدوء والرزا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محبة والتقدير والاحترام وقبل ذلك وبعده الثقة بالنفس والإيمان بضرو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غيير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كل ذلك يفرض على فتياتنا لأن يقمن بدور فاعل وإيجابي داخل أسرهم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بالتأكيد ليس في مجال التسوق والزيادة في تلبية الحاجات المادية وإنم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ارد النقص التي تشكوا منها أسرنا والتي تدفعها للقفز إلى خارج الأس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محاولة لإيجاد حل لما تعانيه من مشكلات نفسية أو عاطف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بكلم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نبغي لكل بنت من بناتنا أن تعي جيداً أن الحل لا يكون إلا من داخ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سرة، وأن بمقدورها أن تسهم وبشكل فعال في تفعيل دور الأسرة على 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عي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قبل البدء</w:t>
      </w:r>
    </w:p>
    <w:p>
      <w:pPr>
        <w:pStyle w:val="Normal"/>
        <w:jc w:val="left"/>
        <w:rPr>
          <w:rFonts w:ascii="Tahoma" w:hAnsi="Tahoma" w:cs="Tahoma"/>
          <w:color w:val="660000"/>
          <w:sz w:val="28"/>
          <w:szCs w:val="28"/>
        </w:rPr>
      </w:pPr>
      <w:r>
        <w:rPr>
          <w:rFonts w:cs="Tahoma" w:ascii="Tahoma" w:hAnsi="Tahoma"/>
          <w:color w:val="66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3399"/>
          <w:sz w:val="28"/>
          <w:sz w:val="28"/>
          <w:szCs w:val="28"/>
          <w:rtl w:val="true"/>
        </w:rPr>
        <w:t xml:space="preserve">ابنتي العزيزة الغالية </w:t>
      </w:r>
      <w:r>
        <w:rPr>
          <w:rFonts w:cs="Tahoma" w:ascii="Tahoma" w:hAnsi="Tahoma"/>
          <w:b/>
          <w:bCs/>
          <w:color w:val="003399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3399"/>
          <w:sz w:val="28"/>
          <w:sz w:val="28"/>
          <w:szCs w:val="28"/>
          <w:rtl w:val="true"/>
        </w:rPr>
        <w:t>تذكري أنك أنت جوهرة ثمينة</w:t>
      </w:r>
      <w:r>
        <w:rPr>
          <w:rFonts w:ascii="Tahoma" w:hAnsi="Tahoma" w:cs="Tahoma"/>
          <w:b/>
          <w:b/>
          <w:bCs/>
          <w:color w:val="0033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ك أنك تدركين جيداً مكانتك التي لا تقدر بثمن لدى أسرتك وخصوصاً عند أبوي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نونين، لأنك جوهرة ثمينة نادراً ما تتكرر، بل ربما لا تتكرر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أ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س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999999"/>
          <w:sz w:val="28"/>
          <w:szCs w:val="28"/>
          <w:rtl w:val="true"/>
        </w:rPr>
        <w:t>(</w:t>
      </w:r>
      <w:r>
        <w:rPr>
          <w:rFonts w:cs="Tahoma" w:ascii="Tahoma" w:hAnsi="Tahoma"/>
          <w:color w:val="999999"/>
          <w:sz w:val="28"/>
          <w:szCs w:val="28"/>
        </w:rPr>
        <w:t>1</w:t>
      </w:r>
      <w:r>
        <w:rPr>
          <w:rFonts w:cs="Tahoma" w:ascii="Tahoma" w:hAnsi="Tahoma"/>
          <w:color w:val="999999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 مَنَّ الله بها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ديك، وأنت الحاضر المزدهر بالنبل والطهر والعفاف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والمستقبل الوا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كرامة والعدالة والحرية، أنت غداً أو بعده الزوجة المتقنة لحسن التبع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999999"/>
          <w:sz w:val="28"/>
          <w:szCs w:val="28"/>
          <w:rtl w:val="true"/>
        </w:rPr>
        <w:t>(</w:t>
      </w:r>
      <w:r>
        <w:rPr>
          <w:rFonts w:cs="Tahoma" w:ascii="Tahoma" w:hAnsi="Tahoma"/>
          <w:color w:val="999999"/>
          <w:sz w:val="28"/>
          <w:szCs w:val="28"/>
        </w:rPr>
        <w:t>2</w:t>
      </w:r>
      <w:r>
        <w:rPr>
          <w:rFonts w:cs="Tahoma" w:ascii="Tahoma" w:hAnsi="Tahoma"/>
          <w:color w:val="999999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أنت في المستقبل من تنج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999999"/>
          <w:sz w:val="28"/>
          <w:szCs w:val="28"/>
          <w:rtl w:val="true"/>
        </w:rPr>
        <w:t>(</w:t>
      </w:r>
      <w:r>
        <w:rPr>
          <w:rFonts w:cs="Tahoma" w:ascii="Tahoma" w:hAnsi="Tahoma"/>
          <w:color w:val="999999"/>
          <w:sz w:val="28"/>
          <w:szCs w:val="28"/>
        </w:rPr>
        <w:t>3</w:t>
      </w:r>
      <w:r>
        <w:rPr>
          <w:rFonts w:cs="Tahoma" w:ascii="Tahoma" w:hAnsi="Tahoma"/>
          <w:color w:val="999999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بطال والنبلاء، وتربي العلماء والعظماء، أنت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نت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نت الأ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أساس في بناء طالما تطلعنا له وعملنا من أجله، فأنت وإلى جانبك الرج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جد، الأب، الأخ، الزوج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تبني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1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 الرسالي المطيع لله ولرسوله 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لأهل بي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2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مة المؤمنة التي قدم من أجلها الرسل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أئم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والمصلحون طوال التاريخ كل غال ونفيس، وعملوا لتكوينها وبنائ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3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حضارة الإسلامية التي بناها الآباء والأجداد وضيعها الجهال وأصح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طامع والشهوا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ثقي بنفسك وقدراتك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نت يا عزيزتي تمتلكين الكثير الكث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لمواهب والقدرات والطاقات، وما عليك إلا أن تكتشفيها وتعملي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نميتها وتطويرها، فهي مفتاح شخصيتك، والمدخل إلى المكونات الأصيلة ا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صوغ هذه الشخصية المعدة لحمل الأما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999999"/>
          <w:sz w:val="28"/>
          <w:szCs w:val="28"/>
          <w:rtl w:val="true"/>
        </w:rPr>
        <w:t>(</w:t>
      </w:r>
      <w:r>
        <w:rPr>
          <w:rFonts w:cs="Tahoma" w:ascii="Tahoma" w:hAnsi="Tahoma"/>
          <w:color w:val="999999"/>
          <w:sz w:val="28"/>
          <w:szCs w:val="28"/>
        </w:rPr>
        <w:t>4</w:t>
      </w:r>
      <w:r>
        <w:rPr>
          <w:rFonts w:cs="Tahoma" w:ascii="Tahoma" w:hAnsi="Tahoma"/>
          <w:color w:val="999999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نى لك ذلك إذا لم تثقي بنفسك ولم تعترفي بقدراتك ولم تكتشفي طاقاتك؟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نى لك حمل الأمانة إذا لم تتمتعي بشخصية إيمانية صلبة تسير حيث يأمر الحق وتقف حيث ترى الباطل؟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عت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ك يا عزيزتي بما تحملين من وعي لما يدور حولك أنت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حول مجتمعك وأمتك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بما تحملين من ثقافة رسالية أصيلة، وولاء لمحمد وآل محمد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لمن سار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هجهم من العلماء الربانيي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نت قادرة على صياغة شخصيتك كما أرادها 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لدور الذي أراده الخالق ل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العقل والرسالة والاختي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لعق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999999"/>
          <w:sz w:val="28"/>
          <w:szCs w:val="28"/>
          <w:rtl w:val="true"/>
        </w:rPr>
        <w:t>(</w:t>
      </w:r>
      <w:r>
        <w:rPr>
          <w:rFonts w:cs="Tahoma" w:ascii="Tahoma" w:hAnsi="Tahoma"/>
          <w:color w:val="999999"/>
          <w:sz w:val="28"/>
          <w:szCs w:val="28"/>
        </w:rPr>
        <w:t>5</w:t>
      </w:r>
      <w:r>
        <w:rPr>
          <w:rFonts w:cs="Tahoma" w:ascii="Tahoma" w:hAnsi="Tahoma"/>
          <w:color w:val="999999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رسا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999999"/>
          <w:sz w:val="28"/>
          <w:szCs w:val="28"/>
          <w:rtl w:val="true"/>
        </w:rPr>
        <w:t>(</w:t>
      </w:r>
      <w:r>
        <w:rPr>
          <w:rFonts w:cs="Tahoma" w:ascii="Tahoma" w:hAnsi="Tahoma"/>
          <w:color w:val="999999"/>
          <w:sz w:val="28"/>
          <w:szCs w:val="28"/>
        </w:rPr>
        <w:t>6</w:t>
      </w:r>
      <w:r>
        <w:rPr>
          <w:rFonts w:cs="Tahoma" w:ascii="Tahoma" w:hAnsi="Tahoma"/>
          <w:color w:val="999999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قدرة على الاختيار</w:t>
      </w:r>
      <w:r>
        <w:rPr>
          <w:rFonts w:ascii="Tahoma" w:hAnsi="Tahoma" w:cs="Tahoma"/>
          <w:color w:val="9999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999999"/>
          <w:sz w:val="28"/>
          <w:szCs w:val="28"/>
          <w:rtl w:val="true"/>
        </w:rPr>
        <w:t>(</w:t>
      </w:r>
      <w:r>
        <w:rPr>
          <w:rFonts w:cs="Tahoma" w:ascii="Tahoma" w:hAnsi="Tahoma"/>
          <w:color w:val="999999"/>
          <w:sz w:val="28"/>
          <w:szCs w:val="28"/>
        </w:rPr>
        <w:t>7</w:t>
      </w:r>
      <w:r>
        <w:rPr>
          <w:rFonts w:cs="Tahoma" w:ascii="Tahoma" w:hAnsi="Tahoma"/>
          <w:color w:val="999999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نعم إلهية كبرى أنعم الله سبحانه وتعالى عَلَّيَّ وعليك وعلى بني البشر كافة، وعليك أن تتعاملي معها كما أراد المنعم جل شأن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علي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 تعلمي أن التفريط في أي منها يعني الانحدار نحو الهاوية، بينما التمس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ها يزودك بالحكمة في التعاطي مع الحياة وضغوطاتها، والصلابة أمام الشهو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أهواء وشباك الشيطان الرجيم وجنود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ضغوط الحيا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مثالك من الفتيات يتعرضن لضغوط شتى وخصوصاً في عمر التكامل والسير نح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ضج والرشد، وهنا محل الابتلاء والاختبار والامتحان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إنني واثق من أن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درة على تجاوزه بيسر وسهولة، وواثق أيضاً أنك ستحققين أعلى المرات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ستأخذين التفوق بجدا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لست أنت المعتصمة بحبل الله؟ وقد قرر الباري عز وجل أن الاعتصام به سبحانه يهدي إلى صراط مستقيم لا محال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َالَ تَعَالَى</w:t>
      </w:r>
      <w:r>
        <w:rPr>
          <w:rFonts w:cs="Tahoma" w:ascii="Tahoma" w:hAnsi="Tahoma"/>
          <w:color w:val="CC0000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مَن يَعْتَصِم بِاللّهِ فَقَدْ هُدِيَ إِلَى صِرَاطٍ مُّسْتَقِيمٍ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101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b/>
          <w:b/>
          <w:bCs/>
          <w:color w:val="9999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999999"/>
          <w:sz w:val="28"/>
          <w:sz w:val="28"/>
          <w:szCs w:val="28"/>
          <w:rtl w:val="true"/>
        </w:rPr>
        <w:t>سورة آل عمر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لست أنت المؤمنة بالله؟ إذاً فتأكدي أنك محظوظة جداً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أنك دخلت في دائرة الفلاح والنجاح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َالَ تَعَالَى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قَد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فْلَحَ الْمُؤْمِن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1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َّذِينَ هُمْ فِي صَلَاتِهِمْ خَاشِع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2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الَّذِينَ هُمْ عَنِ اللَّغْوِ مُعْرِض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3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الَّذِينَ ه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لِلزَّكَاةِ فَاعِل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4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الَّذِينَ هُمْ لِفُرُوجِهِمْ حَافِظُونَ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5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َّا عَلَى أَزْوَاجِهِمْ أوْ مَا مَلَكَتْ أَيْمَانُهُمْ فَإِنَّه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غَيْرُ مَلُومِي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6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مَنِ ابْتَغَى وَرَاء ذَلِكَ فَأُوْلَئِكَ هُم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عَاد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7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الَّذِينَ هُمْ لِأَمَانَاتِهِمْ وَعَهْدِهِ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رَاع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8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الَّذِينَ هُمْ عَلَى صَلَوَاتِهِمْ يُحَافِظ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9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)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ُوْلَئِكَ هُمُ الْوَارِثُو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10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َّذِينَ يَرِثُونَ الْفِرْدَوْسَ هُمْ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ِيهَا خَالِدُونَ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11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999999"/>
          <w:sz w:val="28"/>
          <w:sz w:val="28"/>
          <w:szCs w:val="28"/>
          <w:rtl w:val="true"/>
        </w:rPr>
        <w:t>سورة المؤمنين</w:t>
      </w:r>
      <w:r>
        <w:rPr>
          <w:rFonts w:cs="Tahoma" w:ascii="Tahoma" w:hAnsi="Tahoma"/>
          <w:color w:val="999999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كون حالها كذلك فعليها أن تعلم علم اليقين أن ضغوط الحياة لو اجتمعت كل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لن تأخذ منها شيئاً، ولن تثنيها عن طريق الحق والهدى والرشا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تتسلح بالإيمان وتنتهج الحق وتتوكل على الله وتثق بإرادتها وقدرتها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اجهة الصعاب والضغوطات فإن سلطانها النابع من سلطان الدين هو الأقو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ائماً وهو المنتص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حينها تتراجع الضغوطات، وتتقهقر الملذات والمغريات، ويولي الشيطان الدبر معلناً عجزه من أن ينال من مؤمن أو مؤمن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CC0000"/>
          <w:sz w:val="28"/>
          <w:szCs w:val="28"/>
        </w:rPr>
      </w:pPr>
      <w:r>
        <w:rPr>
          <w:rFonts w:cs="Tahoma" w:ascii="Tahoma" w:hAnsi="Tahoma"/>
          <w:color w:val="CC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CC0000"/>
          <w:sz w:val="28"/>
          <w:sz w:val="28"/>
          <w:szCs w:val="28"/>
          <w:rtl w:val="true"/>
        </w:rPr>
        <w:t>قَالَ</w:t>
      </w:r>
      <w:r>
        <w:rPr>
          <w:rFonts w:ascii="Tahoma" w:hAnsi="Tahoma" w:cs="Tahoma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CC0000"/>
          <w:sz w:val="28"/>
          <w:sz w:val="28"/>
          <w:szCs w:val="28"/>
          <w:rtl w:val="true"/>
        </w:rPr>
        <w:t>تَعَالَى</w:t>
      </w:r>
      <w:r>
        <w:rPr>
          <w:rFonts w:cs="Tahoma" w:ascii="Tahoma" w:hAnsi="Tahoma"/>
          <w:color w:val="CC0000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قَالَ رَبِّ بِمَا أَغْوَيْتَنِي لأُزَيِّنَنَّ لَهُمْ فِي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أَرْضِ وَلأُغْوِيَنَّهُمْ أَجْمَعِينَ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39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لاَّ عِبَادَكَ مِنْهُم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مُخْلَصِي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40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قَالَ هَذَا صِرَاطٌ عَلَيَّ مُسْتَقِيمٌ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41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نّ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عِبَادِي لَيْسَ لَكَ عَلَيْهِمْ سُلْطَانٌ إِلاَّ مَنِ اتَّبَعَكَ مِن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غَاوِينَ وَإِنَّ جَهَنَّمَ لَمَوْعِدُهُمْ أَجْمَعِينَ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) 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43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999999"/>
          <w:sz w:val="28"/>
          <w:sz w:val="28"/>
          <w:szCs w:val="28"/>
          <w:rtl w:val="true"/>
        </w:rPr>
        <w:t>سورة الحجر</w:t>
      </w:r>
      <w:r>
        <w:rPr>
          <w:rFonts w:cs="Tahoma" w:ascii="Tahoma" w:hAnsi="Tahoma"/>
          <w:color w:val="999999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مشكلتك حلها داخل الأسر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3399"/>
          <w:sz w:val="28"/>
          <w:szCs w:val="28"/>
        </w:rPr>
      </w:pPr>
      <w:r>
        <w:rPr>
          <w:rFonts w:cs="Tahoma" w:ascii="Tahoma" w:hAnsi="Tahoma"/>
          <w:b/>
          <w:bCs/>
          <w:color w:val="003399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3399"/>
          <w:sz w:val="28"/>
          <w:sz w:val="28"/>
          <w:szCs w:val="28"/>
          <w:rtl w:val="true"/>
        </w:rPr>
        <w:t>ابنتي العزيزة</w:t>
      </w:r>
    </w:p>
    <w:p>
      <w:pPr>
        <w:pStyle w:val="Normal"/>
        <w:ind w:left="26" w:right="0" w:firstLine="72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ثق أنك تعيشين بين والدين حنونين عطوفين، عملا من أجل إسعادك، وتعبا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جل راحتك، وسهرا من أجل أن لا يطالك مكروه، وبذلا كل ما في وسعهما من أج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ت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معك أخوتك وأخواتك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نا واثق أيضاً أنك أنت تكنين لهما كل المودة والمحبة وخالص الاحترام امتثالاً لأمر الله القاضي بوجوب احترامهما والإحسان إليهم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َالَ تَعَالَى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َقَضَى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رَبُّكَ أَلاَّ تَعْبُدُواْ إِلاَّ إِيَّاهُ وَبِالْوَالِدَيْنِ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إِحْسَاناً إِمَّا يَبْلُغَنَّ عِندَكَ الْكِبَرَ أَحَدُهُمَا أَوْ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كِلاَهُمَا فَلاَ تَقُل لَّهُمَا أُفٍّ وَلاَ تَنْهَرْهُمَا وَقُل لَّهُمَا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قَوْلاً كَرِيماً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00"/>
          <w:sz w:val="28"/>
          <w:szCs w:val="28"/>
        </w:rPr>
        <w:t>23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َاخْفِضْ لَهُمَا جَنَاحَ الذُّلِّ مِنَ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رَّحْمَةِ وَقُل رَّبِّ ارْحَمْهُمَا كَمَا رَبَّيَانِي صَغِيراً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CC0000"/>
          <w:sz w:val="28"/>
          <w:szCs w:val="28"/>
        </w:rPr>
        <w:t>24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999999"/>
          <w:sz w:val="28"/>
          <w:sz w:val="28"/>
          <w:szCs w:val="28"/>
          <w:rtl w:val="true"/>
        </w:rPr>
        <w:t>سورة الإسراء</w:t>
      </w:r>
      <w:r>
        <w:rPr>
          <w:rFonts w:cs="Tahoma" w:ascii="Tahoma" w:hAnsi="Tahoma"/>
          <w:color w:val="999999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لاقة الحميمية المظللة بالحب والعطف والحنان والاحترام ينبغي أن تك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جع لمعالجة أي مشكلة والدواء الشافي لأي ألم يصاب به أي فرد منها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فل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حيحاً اللجوء إلى خارج الأسرة بحثاً عن حل لأي مشكلة قد تعترض طريقك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أسرتك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والديك وأخوتك وأخواتك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هم الملجأ والسند حين تشعرين بأي ضائقة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لا تترددي في طلب العون منهم لحل أي مشكلة، أو معضلة، ولا تتحرجي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ديث معهم عن كل ما يدور في خاطرك من طموحات وآمال، ضغوطات وآلا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م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م وحدهم وليس غيرهم من تلجئين لهم في شئونك الخاص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ك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ثقة بأنك كذلك في الكثير من الأمور إلا أن بعضاً منها ولدواع ربما يك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عض منها معقولاً يتسرب إلى خارج الأسرة فتسير عملية الحل خارج إط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سرة مما يضيف مشكلتين جديدتين لصاحب المشكلة</w:t>
      </w:r>
      <w:r>
        <w:rPr>
          <w:rFonts w:cs="Tahoma" w:ascii="Tahoma" w:hAnsi="Tahoma"/>
          <w:sz w:val="28"/>
          <w:szCs w:val="28"/>
          <w:rtl w:val="true"/>
        </w:rPr>
        <w:t>!!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أولاهما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فسية؛ حيث يعي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احب المشكلة القلق والخوف من الانكشاف للأسر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وثانيهما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ائلية؛ ف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نكشاف يسبب للأسرة الكثير من المتاعب والإحراج، وربما آل الأمر 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نعدام الثقة بين صاحب المشكلة ووالدي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لنتيجة أضفنا إلى مشكلتنا مشكلة أخرى أو مشكلتين</w:t>
      </w:r>
      <w:r>
        <w:rPr>
          <w:rFonts w:cs="Tahoma" w:ascii="Tahoma" w:hAnsi="Tahoma"/>
          <w:sz w:val="28"/>
          <w:szCs w:val="28"/>
          <w:rtl w:val="true"/>
        </w:rPr>
        <w:t>!!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عتقد أن هذا ليس هو ما تسعين إليه، بل وليس ما ترجينه وتتأملينه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أليس كذلك؟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إذاً يجب أن تكون معالجة المشاكل والآلام كلها داخل إطار الأسرة المفعم بالمحبة والحيوية والحن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جزم أنك توافقين على ذلك وتتفقين معه ولكنك تتساءلين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1</w:t>
      </w:r>
      <w:r>
        <w:rPr>
          <w:rFonts w:cs="Tahoma" w:ascii="Tahoma" w:hAnsi="Tahoma"/>
          <w:color w:val="FF0000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أين خصوصيتي؟ ألست قد وصلـت إلى مرحلة النضج وأصبحت مكلفة شرعاً ومحاسبة على جميع ما أعمل في الدنيا والآخرة؟ إذاً ينبغي أن تراعى خصوصيتي؟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2</w:t>
      </w:r>
      <w:r>
        <w:rPr>
          <w:rFonts w:cs="Tahoma" w:ascii="Tahoma" w:hAnsi="Tahoma"/>
          <w:color w:val="FF0000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إذا لم يتفهما والداي ما أعاني من مشا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كما هو حال الكثير من الآباء والأمهات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ماذا عساني أن أفعل؟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خصوصاً وأن البوح لهم بمعاناتي يسبب لي الكثير من المشاكل بل ربما تعرضت للإهانة والعقوبة فماذا أفعل؟</w:t>
      </w:r>
    </w:p>
    <w:p>
      <w:pPr>
        <w:pStyle w:val="Normal"/>
        <w:ind w:left="26" w:right="0" w:hanging="0"/>
        <w:jc w:val="left"/>
        <w:rPr>
          <w:rFonts w:ascii="Tahoma" w:hAnsi="Tahoma" w:cs="Tahoma"/>
          <w:color w:val="003366"/>
          <w:sz w:val="28"/>
          <w:szCs w:val="28"/>
        </w:rPr>
      </w:pPr>
      <w:r>
        <w:rPr>
          <w:rFonts w:cs="Tahoma" w:ascii="Tahoma" w:hAnsi="Tahoma"/>
          <w:color w:val="003366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6" w:right="0" w:firstLine="432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جواب على السؤال الأول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1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 اللجوء إلى الوالدين ليس انتقاصاً لك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ل هو تقوية لوجودك وتحقيق لما تعجزين عنه ولكن بمساعدة الأهل بدلاً من مساعدة الغي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2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أيا كان هذا الغير فلن يكون أخلص لك ولا أشفق عليك من أبويك وسائر أفراد أسرتك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3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غير قد يكون مخلصاً، وقد يكون من ضعاف النفوس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من أي شريحة في المجتم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مما قد يوقعك فيما لا يحمد عقباه، والشواهد على ذلك كثيرة شائعة معلوم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ذلك تبقى الأسرة هي الإطار الآمن للإطلاع على خصوصياتك، وغيرها لا تخلوا من مخاطر ومشاك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6" w:right="0" w:firstLine="432"/>
        <w:jc w:val="left"/>
        <w:rPr>
          <w:rFonts w:ascii="Tahoma" w:hAnsi="Tahoma" w:cs="Tahoma"/>
          <w:color w:val="0000FF"/>
          <w:sz w:val="28"/>
          <w:szCs w:val="28"/>
        </w:rPr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جواب على السؤال الثاني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1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حددي السبب في عدم التفهم، وحاولي معالجته بطريقة ذكية مثلاً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هدي لأبي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و لأمك كتاباً يتحدث عن مشاكل الفتيات وطرق معالجتها، أو تحدثي 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قربين لهم لحثهم على الحور معك من دون أن تبيني المشكلة ل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2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مع عدم الفائدة تحدثي مع الأقرب فالأقرب إذا كان مؤتمناً على السر وقادراً على معالجة المشكل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3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دم الفائدة الجئي إلى من ترين فيه الصلاح والقدرة على معالجة مشكلتك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كن يجب أن لا يكون سراً بينكما بل اطلبي منه أن يشرك والدك أو أحداً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حارمك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تأخر الزواج</w:t>
      </w:r>
    </w:p>
    <w:p>
      <w:pPr>
        <w:pStyle w:val="Normal"/>
        <w:ind w:left="26" w:right="0" w:firstLine="720"/>
        <w:jc w:val="left"/>
        <w:rPr>
          <w:rFonts w:ascii="Tahoma" w:hAnsi="Tahoma" w:cs="Tahoma"/>
          <w:b/>
          <w:b/>
          <w:bCs/>
          <w:color w:val="000099"/>
          <w:sz w:val="28"/>
          <w:szCs w:val="28"/>
        </w:rPr>
      </w:pPr>
      <w:r>
        <w:rPr>
          <w:rFonts w:cs="Tahoma" w:ascii="Tahoma" w:hAnsi="Tahoma"/>
          <w:b/>
          <w:bCs/>
          <w:color w:val="000099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0099"/>
          <w:sz w:val="28"/>
          <w:sz w:val="28"/>
          <w:szCs w:val="28"/>
          <w:rtl w:val="true"/>
        </w:rPr>
        <w:t>ابنتي العزيزة</w:t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اعلم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فقك الله للسعادة أن الإنسان قد فطر على جملة من الغرائز والعواط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أبرز الأقوى منها الغريزة الجنسية، وواضح أن انجذاب كل من الرجل والمرأ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 بعضهما البعض وشدة تأثير كل منهما على الآخ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كشف عن حكمة الباري ع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جل في التناسل وتعمير الأرض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الزواج هو القناة الصحيحة والسليمة لإشباع هذه الغريزة، ولذا جاءت النصوص الدي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للحث عليه والإبكار فيه، وتنهى عن التعق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كالمبالغة في المهر والشروط الأخرى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الزواج الدائ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1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ليس عيباً أن تطلـب البنت الـزواج من أهلها، كما أنه ليس عيباً أن يبح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آباء لابنتهم زوجاً صالحاً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إن كان هذا وذاك من المحرمات العرفية، 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ه لا ضير فيه خصوصاً مع عجز العرف عن علاج الكثير من المشكلات المستفح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تبطة بهذا الشأ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2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مع تنامي ظاهرة العنوسة في مجتمعاتنا ينبغي تخفيض الشروط العرفية وإيصالها إلى الحد الأدنى المعق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ذا فإنك أنت أولاً مطالبة بتخفيض شروطك، كما أن أسرتك هي الأخرى مطالبة أيضاً بتخفيض الشروط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3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دعوة إلى الإسراع وعدم التعقيد ليست دعوة إلى التسيب في أمر التزويج، 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كمة في التزويج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نعني به التساهل والتشدد المنضبط بقواعد الشرع والعر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سئول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4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عليك وعلى الآباء أن تتوقفي عند ظاهرة فسخ العقود</w:t>
      </w:r>
      <w:r>
        <w:rPr>
          <w:rFonts w:cs="Tahoma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Tahoma"/>
          <w:sz w:val="28"/>
          <w:sz w:val="28"/>
          <w:szCs w:val="28"/>
          <w:rtl w:val="true"/>
        </w:rPr>
        <w:t>أو الطلاق في الأش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ولى من الزواج</w:t>
      </w:r>
      <w:r>
        <w:rPr>
          <w:rFonts w:cs="Tahoma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Tahoma"/>
          <w:sz w:val="28"/>
          <w:sz w:val="28"/>
          <w:szCs w:val="28"/>
          <w:rtl w:val="true"/>
        </w:rPr>
        <w:t>فهي ظاهرة خطيرة تنم عن خلل في مقدمات الزواج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ل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ك أن تتعرفي على تلك الأخطاء كي لا تقعين فريسة لها، وإذا كنت لا سم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 واحدة ممن وقعن في هذا الخطأ فعليك أن تقفزي على الفشل مع أخذ العب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عظة منه كي لا تقعي فيه مرة أخرى إن شاء الل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>الزواج المنقطع</w:t>
      </w:r>
      <w:r>
        <w:rPr>
          <w:rFonts w:ascii="Tahoma" w:hAnsi="Tahoma" w:cs="Tahoma"/>
          <w:b/>
          <w:b/>
          <w:bCs/>
          <w:color w:val="99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ضغط الغريزة قد يروق لبعض الفتيات التخفيف من حدتها أو إشباعها عن طري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زواج المؤقت، وهو طريق شرعي حاله حال الزواج الدائم وإن اختلف في بع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فاصيل المذكورة في كتب الفقه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كن عليك أن تلتفتي إلى عدة أمور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1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رد في الصحيح عن الإمام الرضا 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أنه قال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بِكْرُ لاَ تَتَزَوَّجُ مُتْعَةً إِلاَّ بِإِذْنِ أَبِيهَا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6600"/>
          <w:sz w:val="28"/>
          <w:szCs w:val="28"/>
          <w:rtl w:val="true"/>
        </w:rPr>
        <w:t>(</w:t>
      </w:r>
      <w:r>
        <w:rPr>
          <w:rFonts w:cs="Tahoma" w:ascii="Tahoma" w:hAnsi="Tahoma"/>
          <w:color w:val="006600"/>
          <w:sz w:val="28"/>
          <w:szCs w:val="28"/>
        </w:rPr>
        <w:t>10</w:t>
      </w:r>
      <w:r>
        <w:rPr>
          <w:rFonts w:cs="Tahoma" w:ascii="Tahoma" w:hAnsi="Tahoma"/>
          <w:color w:val="006600"/>
          <w:sz w:val="28"/>
          <w:szCs w:val="28"/>
          <w:rtl w:val="true"/>
        </w:rPr>
        <w:t>)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sz w:val="28"/>
          <w:sz w:val="28"/>
          <w:szCs w:val="28"/>
          <w:rtl w:val="true"/>
        </w:rPr>
        <w:t>وسأل الإمام الصادق 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عن المتعة؟</w:t>
      </w:r>
    </w:p>
    <w:p>
      <w:pPr>
        <w:pStyle w:val="Normal"/>
        <w:ind w:left="26" w:right="0" w:firstLine="72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قال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color w:val="0066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إِنَّ أَمْرَهَا شَدِيدٌ فَاتَّقُوا الْأَبْكَارَ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006600"/>
          <w:sz w:val="28"/>
          <w:szCs w:val="28"/>
        </w:rPr>
        <w:t>11</w:t>
      </w: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  <w:t>)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 هاتين الروايتين وغيرها أفتى الفقهاء بوجوب أخذ الإذن من الأب على تفصيل يطلب من محل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علم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أن تمتع الأبكار في الواقع الاجتماعي قد يخفف ضغط الغريزة لفترة محدو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ا أنه سيخلف آثاراً نفسية ضاغطة تتمثل بالخوف والقلق المقترن ب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زواج، بل قبله وبعده أيضاً، وربما خلف آثاراً اجتماعية أو عائلية سيئ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ذا ما انكشف الأمر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ولو بعد التوفيق في زواج دائ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أصبح في عهدة الألس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 تتغذى على مثل هــذه الأخـبار، مـع ما يصاحبـها من الزيادة والتضخ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حت ذريع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البهارات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أو من ضرورات المخرج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2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زواج المتعة زواج صحيح ثابت في الشريعة الإسلامية، إلا أن جملة من روا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هل البيت 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يظهر منها التوجيه بالابتعاد عن مثل هذا الزواج خصوصاً ل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يس له حاجة في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سأل علي بن يقطين الإمام الرضا 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المتعة فقال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: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َا أَنْتَ وَذَاكَ قَدْ أَغْنَاكَ اللَّهُ عَنْهَا</w:t>
      </w: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color w:val="006600"/>
          <w:sz w:val="28"/>
          <w:szCs w:val="28"/>
          <w:rtl w:val="true"/>
        </w:rPr>
        <w:t>(</w:t>
      </w:r>
      <w:r>
        <w:rPr>
          <w:rFonts w:cs="Tahoma" w:ascii="Tahoma" w:hAnsi="Tahoma"/>
          <w:color w:val="006600"/>
          <w:sz w:val="28"/>
          <w:szCs w:val="28"/>
        </w:rPr>
        <w:t>12</w:t>
      </w:r>
      <w:r>
        <w:rPr>
          <w:rFonts w:cs="Tahoma" w:ascii="Tahoma" w:hAnsi="Tahoma"/>
          <w:color w:val="006600"/>
          <w:sz w:val="28"/>
          <w:szCs w:val="28"/>
          <w:rtl w:val="true"/>
        </w:rPr>
        <w:t>)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006600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قال الإمام الصادق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sz w:val="28"/>
          <w:szCs w:val="28"/>
          <w:rtl w:val="true"/>
        </w:rPr>
        <w:t>)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دَعُوهَ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َمَا يَسْتَحْيِي أَحَدُكُمْ أَنْ يُرَى فِي مَوْضِعِ الْعَوْرَة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يُحْمَلَ ذَلِكَ عَلَى صَالِحِي إِخْوَانِهِ وَأَصْحَابِهِ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6600"/>
          <w:sz w:val="28"/>
          <w:szCs w:val="28"/>
          <w:rtl w:val="true"/>
        </w:rPr>
        <w:t>(</w:t>
      </w:r>
      <w:r>
        <w:rPr>
          <w:rFonts w:cs="Tahoma" w:ascii="Tahoma" w:hAnsi="Tahoma"/>
          <w:color w:val="006600"/>
          <w:sz w:val="28"/>
          <w:szCs w:val="28"/>
        </w:rPr>
        <w:t>13</w:t>
      </w:r>
      <w:r>
        <w:rPr>
          <w:rFonts w:cs="Tahoma" w:ascii="Tahoma" w:hAnsi="Tahoma"/>
          <w:color w:val="006600"/>
          <w:sz w:val="28"/>
          <w:szCs w:val="28"/>
          <w:rtl w:val="true"/>
        </w:rPr>
        <w:t>)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3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زواج المتعة وإن كان جائزاً في أي وقت وعلى كل حال إلا أن بعض الروا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ظهر منها التوجيه للتعاطي معه كحالة استثنائ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سأل الإمام الرضا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تعة فقا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هِي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حَلاَلٌ مُبَاحٌ مُطْلَقٌ لِمَنْ لَمْ يُغْنِهِ اللَّهُ بِالتَّزْوِيج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لْيَسْتَعْفِفْ بِالْمُتْعَةِ فَإِنِ اسْتَغْنَى عَنْهَا بِالتَّزْوِيجِ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هِيَ مُبَاحٌ لَهُ إِذَا غَابَ عَنْهَا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6600"/>
          <w:sz w:val="28"/>
          <w:szCs w:val="28"/>
          <w:rtl w:val="true"/>
        </w:rPr>
        <w:t>(</w:t>
      </w:r>
      <w:r>
        <w:rPr>
          <w:rFonts w:cs="Tahoma" w:ascii="Tahoma" w:hAnsi="Tahoma"/>
          <w:color w:val="006600"/>
          <w:sz w:val="28"/>
          <w:szCs w:val="28"/>
        </w:rPr>
        <w:t>14</w:t>
      </w:r>
      <w:r>
        <w:rPr>
          <w:rFonts w:cs="Tahoma" w:ascii="Tahoma" w:hAnsi="Tahoma"/>
          <w:color w:val="006600"/>
          <w:sz w:val="28"/>
          <w:szCs w:val="28"/>
          <w:rtl w:val="true"/>
        </w:rPr>
        <w:t>)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Tahoma" w:ascii="Tahoma" w:hAnsi="Tahoma"/>
          <w:color w:val="FF0000"/>
          <w:sz w:val="28"/>
          <w:szCs w:val="28"/>
        </w:rPr>
        <w:t>4</w:t>
      </w:r>
      <w:r>
        <w:rPr>
          <w:rFonts w:cs="Tahoma" w:ascii="Tahoma" w:hAnsi="Tahoma"/>
          <w:color w:val="FF0000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كي يكون زواج المتعة حلاً لمشكلة ينبغي أن لا يكون خارجاً عن علم الأسرة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على الأسرة تفهم حاجيات الأبناء والبنات والإسهام الفعال والإيجا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إيجاد الطريق المناسب لإشباع تلك الحاج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ربما كان الخوف والخجل حائلاً دون ذلك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هذا وإن كان صحيحاً إلا أن الأصح هو أن السير في الطريق الواضح الخالي عن المنزلقات هو العلاج الناجع لما تعانيه من مشكل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0066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5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ضبط الغريزة وإن كان يورث الألم ابتدءا إلا أنه وبالتدريج علاج فعال، وه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إضافة إلى ذلك يصون شخصية الإنسان وقدره ومكانته، وقد ورد عن الإ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قوله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0066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من حصر شهوته صان قدره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>﴾</w:t>
      </w:r>
      <w:r>
        <w:rPr>
          <w:rFonts w:ascii="Tahoma" w:hAnsi="Tahoma" w:cs="Tahoma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6600"/>
          <w:sz w:val="28"/>
          <w:szCs w:val="28"/>
          <w:rtl w:val="true"/>
        </w:rPr>
        <w:t>(</w:t>
      </w:r>
      <w:r>
        <w:rPr>
          <w:rFonts w:cs="Tahoma" w:ascii="Tahoma" w:hAnsi="Tahoma"/>
          <w:color w:val="006600"/>
          <w:sz w:val="28"/>
          <w:szCs w:val="28"/>
        </w:rPr>
        <w:t>15</w:t>
      </w:r>
      <w:r>
        <w:rPr>
          <w:rFonts w:cs="Tahoma" w:ascii="Tahoma" w:hAnsi="Tahoma"/>
          <w:color w:val="006600"/>
          <w:sz w:val="28"/>
          <w:szCs w:val="28"/>
          <w:rtl w:val="true"/>
        </w:rPr>
        <w:t>).</w:t>
      </w:r>
    </w:p>
    <w:p>
      <w:pPr>
        <w:pStyle w:val="Normal"/>
        <w:ind w:left="26" w:right="0" w:firstLine="720"/>
        <w:jc w:val="left"/>
        <w:rPr>
          <w:rFonts w:ascii="Tahoma" w:hAnsi="Tahoma" w:cs="Tahoma"/>
          <w:color w:val="006600"/>
          <w:sz w:val="28"/>
          <w:szCs w:val="28"/>
        </w:rPr>
      </w:pPr>
      <w:r>
        <w:rPr>
          <w:rFonts w:cs="Tahoma" w:ascii="Tahoma" w:hAnsi="Tahoma"/>
          <w:color w:val="006600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حصر هنا لا يعني انعدام الشهوة وإلا لما وردت هذه اللفظة في القرآن الكريم في مقام مدح نبي الله يحيى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</w:t>
      </w:r>
      <w:r>
        <w:rPr>
          <w:rFonts w:cs="Tahoma" w:ascii="Tahoma" w:hAnsi="Tahoma"/>
          <w:sz w:val="28"/>
          <w:szCs w:val="28"/>
          <w:rtl w:val="true"/>
        </w:rPr>
        <w:t>).</w:t>
      </w:r>
    </w:p>
    <w:p>
      <w:pPr>
        <w:pStyle w:val="Normal"/>
        <w:ind w:left="26" w:right="0" w:firstLine="720"/>
        <w:jc w:val="left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قَالَ تَعَالَى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C0000"/>
          <w:sz w:val="28"/>
          <w:sz w:val="28"/>
          <w:szCs w:val="28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فَنَادَتْهُ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ْمَلآئِكَةُ وَهُوَ قَائِمٌ يُصَلِّي فِي الْمِحْرَابِ أَنَّ اللّهَ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يُبَشِّرُكَ بِيَحْيَـى مُصَدِّقاً بِكَلِمَةٍ مِّنَ اللّهِ وَسَيِّداً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وَحَصُوراً وَنَبِيّاً مِّنَ الصَّالِحِينَ</w:t>
      </w:r>
      <w:r>
        <w:rPr>
          <w:rFonts w:cs="Tahoma" w:ascii="Tahoma" w:hAnsi="Tahoma"/>
          <w:b/>
          <w:bCs/>
          <w:color w:val="80008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80"/>
          <w:sz w:val="28"/>
          <w:szCs w:val="28"/>
        </w:rPr>
        <w:t>39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﴾</w:t>
      </w:r>
      <w:r>
        <w:rPr>
          <w:rFonts w:cs="Tahoma" w:ascii="Tahoma" w:hAnsi="Tahoma"/>
          <w:b/>
          <w:bCs/>
          <w:color w:val="CC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999999"/>
          <w:sz w:val="28"/>
          <w:sz w:val="28"/>
          <w:szCs w:val="28"/>
          <w:rtl w:val="true"/>
        </w:rPr>
        <w:t>سورة آل عمر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ني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ضبط مقدماتها وزمانها وأسلوب إشباعها، والتحلي بالصبر حتى اكتم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لقات الإشباع الأفضل والأكمل والأتم، على أن لا يتجاوز ذلك حداً لا يط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و غير منسجم مع السنن الطبيعية والأعراف الاجتماع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ــــــــــــــــــــــــــــــــــــــــــــ</w:t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1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إشارة إلى ما روي عن الإمام الصادق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0066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ْبَنَاتُ حَسَنَاتٌ وَ الْبَنُونَ نِعْمَةٌ فَإِنَّمَا يُثَابُ عَلَى الْحَسَنَاتِ وَيُسْأَلُ عَنِ النِّعْمَةِ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 xml:space="preserve"> ﴾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الكافي ج </w:t>
      </w:r>
      <w:r>
        <w:rPr>
          <w:rFonts w:cs="Tahoma" w:ascii="Tahoma" w:hAnsi="Tahoma"/>
          <w:color w:val="999999"/>
          <w:sz w:val="20"/>
          <w:szCs w:val="20"/>
        </w:rPr>
        <w:t>6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6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2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ورد عن النبي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جِهَادُ المَرْأَةِ حُسْنُ التَّبَعُّلِ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﴾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مستدرك‏ الوسائل ج </w:t>
      </w:r>
      <w:r>
        <w:rPr>
          <w:rFonts w:cs="Tahoma" w:ascii="Tahoma" w:hAnsi="Tahoma"/>
          <w:color w:val="999999"/>
          <w:sz w:val="20"/>
          <w:szCs w:val="20"/>
        </w:rPr>
        <w:t>8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8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3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ورد عن رسول الله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قوله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إِنَّ خَيْرَ نِسَائِكُمُ الْوَلُودُ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﴾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وسائل‏الشيعة ج </w:t>
      </w:r>
      <w:r>
        <w:rPr>
          <w:rFonts w:cs="Tahoma" w:ascii="Tahoma" w:hAnsi="Tahoma"/>
          <w:color w:val="999999"/>
          <w:sz w:val="20"/>
          <w:szCs w:val="20"/>
        </w:rPr>
        <w:t>20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28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4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إشارة إلى قوله تعالى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CC00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إِنَّا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عَرَضْنَا الْأَمَانَةَ عَلَى السَّمَاوَاتِ وَالْأَرْضِ وَالْجِبَالِ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فَأَبَيْنَ أَن يَحْمِلْنَهَا وَأَشْفَقْنَ مِنْهَا وَحَمَلَهَا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ْإِنسَانُ إِنَّهُ كَانَ ظَلُوماً جَهُولاً</w:t>
      </w:r>
      <w:r>
        <w:rPr>
          <w:rFonts w:cs="Tahoma" w:ascii="Tahoma" w:hAnsi="Tahoma"/>
          <w:color w:val="CC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CC0000"/>
          <w:sz w:val="20"/>
          <w:szCs w:val="20"/>
          <w:rtl w:val="true"/>
        </w:rPr>
        <w:t>(</w:t>
      </w:r>
      <w:r>
        <w:rPr>
          <w:rFonts w:cs="Tahoma" w:ascii="Tahoma" w:hAnsi="Tahoma"/>
          <w:color w:val="CC0000"/>
          <w:sz w:val="20"/>
          <w:szCs w:val="20"/>
        </w:rPr>
        <w:t>72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سورة الأحزاب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5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ورد في وصية من وصايا النبي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إلى الإمام علي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قوله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يَا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عَلِيُّ إِنَّ أَوَّلَ خَلْقٍ خَلَقَهُ اللَّهُ عَزَّ وَجَلَّ الْعَقْلُ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فَقَالَ لَهُ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أَقْبِلْ فَأَقْبَلَ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ثُمَّ قَالَ لَهُ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أَدْبِرْ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فَأَدْبَرَ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فَقَالَ</w:t>
      </w:r>
      <w:r>
        <w:rPr>
          <w:rFonts w:cs="Tahoma" w:ascii="Tahoma" w:hAnsi="Tahoma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وَعِزَّتِي وَجَلاَلِي مَا خَلَقْتُ خَلْقاً هُوَ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أَحَبُّ إِلَيَّ مِنْكَ بِكَ آخُذُ وَبِكَ أُعْطِي وَبِكَ أُثِيبُ وَبِكَ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أُعَاقِبُ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﴾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من ‏لا يحضره ‏الفقيه ج </w:t>
      </w:r>
      <w:r>
        <w:rPr>
          <w:rFonts w:cs="Tahoma" w:ascii="Tahoma" w:hAnsi="Tahoma"/>
          <w:color w:val="999999"/>
          <w:sz w:val="20"/>
          <w:szCs w:val="20"/>
        </w:rPr>
        <w:t>4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999999"/>
          <w:sz w:val="20"/>
          <w:szCs w:val="20"/>
        </w:rPr>
        <w:t>368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6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قال تعالى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CC00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قُلْ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يَا أَيُّهَا النَّاسُ إِنِّي رَسُولُ اللّهِ إِلَيْكُمْ جَمِيعاً الَّذِي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لَهُ مُلْكُ السَّمَاوَاتِ وَالأَرْضِ لا إِلَـهَ إِلاَّ هُوَ يُحْيِـي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وَيُمِيتُ فَآمِنُواْ بِاللّهِ وَرَسُولِهِ النَّبِيِّ الأُمِّيِّ الَّذِي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يُؤْمِنُ بِاللّهِ وَكَلِمَاتِهِ وَاتَّبِعُوهُ لَعَلَّكُمْ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تَهْتَدُونَ</w:t>
      </w:r>
      <w:r>
        <w:rPr>
          <w:rFonts w:cs="Tahoma" w:ascii="Tahoma" w:hAnsi="Tahoma"/>
          <w:color w:val="CC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CC0000"/>
          <w:sz w:val="20"/>
          <w:szCs w:val="20"/>
          <w:rtl w:val="true"/>
        </w:rPr>
        <w:t>(</w:t>
      </w:r>
      <w:r>
        <w:rPr>
          <w:rFonts w:cs="Tahoma" w:ascii="Tahoma" w:hAnsi="Tahoma"/>
          <w:color w:val="CC0000"/>
          <w:sz w:val="20"/>
          <w:szCs w:val="20"/>
        </w:rPr>
        <w:t>158</w:t>
      </w:r>
      <w:r>
        <w:rPr>
          <w:rFonts w:cs="Tahoma" w:ascii="Tahoma" w:hAnsi="Tahoma"/>
          <w:color w:val="CC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سورة الأعراف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7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CC00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إِنَّا هَدَيْنَاهُ السَّبِيلَ إِمَّا شَاكِراً وَإِمَّا كَفُورا</w:t>
      </w:r>
      <w:r>
        <w:rPr>
          <w:rFonts w:cs="Tahoma" w:ascii="Tahoma" w:hAnsi="Tahoma"/>
          <w:color w:val="CC0000"/>
          <w:sz w:val="20"/>
          <w:szCs w:val="20"/>
          <w:rtl w:val="true"/>
        </w:rPr>
        <w:t>) (</w:t>
      </w:r>
      <w:r>
        <w:rPr>
          <w:rFonts w:cs="Tahoma" w:ascii="Tahoma" w:hAnsi="Tahoma"/>
          <w:color w:val="CC0000"/>
          <w:sz w:val="20"/>
          <w:szCs w:val="20"/>
        </w:rPr>
        <w:t>3</w:t>
      </w:r>
      <w:r>
        <w:rPr>
          <w:rFonts w:ascii="Tahoma" w:hAnsi="Tahoma" w:cs="Tahoma"/>
          <w:color w:val="CC0000"/>
          <w:sz w:val="20"/>
          <w:sz w:val="20"/>
          <w:szCs w:val="20"/>
          <w:rtl w:val="true"/>
        </w:rPr>
        <w:t>﴾</w:t>
      </w:r>
      <w:r>
        <w:rPr>
          <w:rFonts w:ascii="Tahoma" w:hAnsi="Tahoma" w:cs="Tahoma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سورة الإنسان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/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8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CC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C00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وَأَنكِحُوا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الْأَيَامَى مِنكُمْ وَالصَّالِحِينَ مِنْ عِبَادِكُمْ وَإِمَائِكُمْ إِن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يَكُونُوا فُقَرَاء يُغْنِهِمُ اللَّهُ مِن فَضْلِهِ وَاللَّهُ وَاسِعٌ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عَلِيمٌ</w:t>
      </w:r>
      <w:r>
        <w:rPr>
          <w:rFonts w:cs="Tahoma" w:ascii="Tahoma" w:hAnsi="Tahoma"/>
          <w:color w:val="CC0000"/>
          <w:sz w:val="20"/>
          <w:szCs w:val="20"/>
          <w:rtl w:val="true"/>
        </w:rPr>
        <w:t>) (</w:t>
      </w:r>
      <w:r>
        <w:rPr>
          <w:rFonts w:cs="Tahoma" w:ascii="Tahoma" w:hAnsi="Tahoma"/>
          <w:color w:val="CC0000"/>
          <w:sz w:val="20"/>
          <w:szCs w:val="20"/>
        </w:rPr>
        <w:t>32</w:t>
      </w:r>
      <w:r>
        <w:rPr>
          <w:rFonts w:ascii="Tahoma" w:hAnsi="Tahoma" w:cs="Tahoma"/>
          <w:color w:val="CC0000"/>
          <w:sz w:val="20"/>
          <w:sz w:val="20"/>
          <w:szCs w:val="20"/>
          <w:rtl w:val="true"/>
        </w:rPr>
        <w:t>﴾</w:t>
      </w:r>
      <w:r>
        <w:rPr>
          <w:rFonts w:ascii="Tahoma" w:hAnsi="Tahoma" w:cs="Tahoma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سورة النور 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وقال رسول الله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: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تَنَاكَحُوا تَنَاسَلُوا أُبَاهِي بِكُمُ الْأُمَمَ يَوْمَ الْقِيَامَةِ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﴾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مستدرك ‏الوسائل ج </w:t>
      </w:r>
      <w:r>
        <w:rPr>
          <w:rFonts w:cs="Tahoma" w:ascii="Tahoma" w:hAnsi="Tahoma"/>
          <w:color w:val="999999"/>
          <w:sz w:val="20"/>
          <w:szCs w:val="20"/>
        </w:rPr>
        <w:t>14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153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وقال الإمام الصادق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قال رسول الله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: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﴿</w:t>
      </w:r>
      <w:r>
        <w:rPr>
          <w:rFonts w:ascii="Tahoma" w:hAnsi="Tahoma" w:cs="Tahoma"/>
          <w:b/>
          <w:b/>
          <w:bCs/>
          <w:color w:val="800080"/>
          <w:sz w:val="20"/>
          <w:sz w:val="20"/>
          <w:szCs w:val="20"/>
          <w:rtl w:val="true"/>
        </w:rPr>
        <w:t>مَنْ تَزَوَّجَ أَحْرَزَ نِصْفَ دِينِهِ وَ فِي حَدِيثٍ آخَرَ فَلْيَتَّقِ اللَّهَ فِي النِّصْفِ الْآخَرِ أَوِ الْبَاقِي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﴾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الكافي ج </w:t>
      </w:r>
      <w:r>
        <w:rPr>
          <w:rFonts w:cs="Tahoma" w:ascii="Tahoma" w:hAnsi="Tahoma"/>
          <w:color w:val="999999"/>
          <w:sz w:val="20"/>
          <w:szCs w:val="20"/>
        </w:rPr>
        <w:t>5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329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9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كتب علي بن أسباط إلى الإمام الباقر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في أمر بناته أنه لا يجد أحدا مثله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فكتب إليه الإمام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: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﴿فَهِمْتُ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مَا ذَكَرْتَ مِنْ أَمْرِ بَنَاتِكَ وَأَنَّكَ لاَ تَجِدُ أَحَداً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مِثْلَكَ فَلاَ تَنْظُرْ فِي ذَلِكَ يَرْحَمُكَ اللَّهُ فَإِنَّ رَسُولَ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اللَّهِ </w:t>
      </w:r>
      <w:r>
        <w:rPr>
          <w:rFonts w:cs="Tahoma" w:ascii="Tahoma" w:hAnsi="Tahoma"/>
          <w:color w:val="006600"/>
          <w:sz w:val="20"/>
          <w:szCs w:val="20"/>
          <w:rtl w:val="true"/>
        </w:rPr>
        <w:t>(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0066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قَالَ</w:t>
      </w:r>
      <w:r>
        <w:rPr>
          <w:rFonts w:cs="Tahoma" w:ascii="Tahoma" w:hAnsi="Tahoma"/>
          <w:color w:val="0066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إِذَا جَاءَكُمْ مَنْ تَرْضَوْنَ خُلُقَهُ وَدِينَهُ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فَزَوِّجُوهُ إِلاَّ تَفْعَلُوا ذَلِكَ تَكُنْ فِتْنَةٌ فِي الأَرْضِ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6600"/>
          <w:sz w:val="20"/>
          <w:sz w:val="20"/>
          <w:szCs w:val="20"/>
          <w:rtl w:val="true"/>
        </w:rPr>
        <w:t>وَفَسَادٌ كَبِيرٌ ﴾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>تهذيب ‏الأحكام ج</w:t>
      </w:r>
      <w:r>
        <w:rPr>
          <w:rFonts w:cs="Tahoma" w:ascii="Tahoma" w:hAnsi="Tahoma"/>
          <w:color w:val="999999"/>
          <w:sz w:val="20"/>
          <w:szCs w:val="20"/>
        </w:rPr>
        <w:t>7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396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10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وسائل‏الشيعة ج </w:t>
      </w:r>
      <w:r>
        <w:rPr>
          <w:rFonts w:cs="Tahoma" w:ascii="Tahoma" w:hAnsi="Tahoma"/>
          <w:color w:val="999999"/>
          <w:sz w:val="20"/>
          <w:szCs w:val="20"/>
        </w:rPr>
        <w:t>21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33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11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وسائل‏الشيعة ج </w:t>
      </w:r>
      <w:r>
        <w:rPr>
          <w:rFonts w:cs="Tahoma" w:ascii="Tahoma" w:hAnsi="Tahoma"/>
          <w:color w:val="999999"/>
          <w:sz w:val="20"/>
          <w:szCs w:val="20"/>
        </w:rPr>
        <w:t>21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35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12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وسائل‏الشيعة ج </w:t>
      </w:r>
      <w:r>
        <w:rPr>
          <w:rFonts w:cs="Tahoma" w:ascii="Tahoma" w:hAnsi="Tahoma"/>
          <w:color w:val="999999"/>
          <w:sz w:val="20"/>
          <w:szCs w:val="20"/>
        </w:rPr>
        <w:t>21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22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13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وسائل‏الشيعة ج </w:t>
      </w:r>
      <w:r>
        <w:rPr>
          <w:rFonts w:cs="Tahoma" w:ascii="Tahoma" w:hAnsi="Tahoma"/>
          <w:color w:val="999999"/>
          <w:sz w:val="20"/>
          <w:szCs w:val="20"/>
        </w:rPr>
        <w:t>21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22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14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وسائل‏الشيعة ج </w:t>
      </w:r>
      <w:r>
        <w:rPr>
          <w:rFonts w:cs="Tahoma" w:ascii="Tahoma" w:hAnsi="Tahoma"/>
          <w:color w:val="999999"/>
          <w:sz w:val="20"/>
          <w:szCs w:val="20"/>
        </w:rPr>
        <w:t>21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22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p>
      <w:pPr>
        <w:pStyle w:val="Normal"/>
        <w:ind w:left="0" w:right="0" w:firstLine="458"/>
        <w:jc w:val="left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  <w:rtl w:val="true"/>
        </w:rPr>
      </w:r>
    </w:p>
    <w:p>
      <w:pPr>
        <w:pStyle w:val="Normal"/>
        <w:ind w:left="0" w:right="0" w:firstLine="458"/>
        <w:jc w:val="left"/>
        <w:rPr/>
      </w:pPr>
      <w:r>
        <w:rPr>
          <w:rFonts w:cs="Tahoma" w:ascii="Tahoma" w:hAnsi="Tahoma"/>
          <w:color w:val="999999"/>
          <w:sz w:val="20"/>
          <w:szCs w:val="20"/>
          <w:rtl w:val="true"/>
        </w:rPr>
        <w:t>(</w:t>
      </w:r>
      <w:r>
        <w:rPr>
          <w:rFonts w:cs="Tahoma" w:ascii="Tahoma" w:hAnsi="Tahoma"/>
          <w:color w:val="999999"/>
          <w:sz w:val="20"/>
          <w:szCs w:val="20"/>
        </w:rPr>
        <w:t>15</w:t>
      </w:r>
      <w:r>
        <w:rPr>
          <w:rFonts w:cs="Tahoma" w:ascii="Tahoma" w:hAnsi="Tahoma"/>
          <w:color w:val="999999"/>
          <w:sz w:val="20"/>
          <w:szCs w:val="20"/>
          <w:rtl w:val="true"/>
        </w:rPr>
        <w:t>)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بحار الأنوار ج </w:t>
      </w:r>
      <w:r>
        <w:rPr>
          <w:rFonts w:cs="Tahoma" w:ascii="Tahoma" w:hAnsi="Tahoma"/>
          <w:color w:val="999999"/>
          <w:sz w:val="20"/>
          <w:szCs w:val="20"/>
        </w:rPr>
        <w:t>74</w:t>
      </w:r>
      <w:r>
        <w:rPr>
          <w:rFonts w:cs="Tahoma" w:ascii="Tahoma" w:hAnsi="Tahoma"/>
          <w:color w:val="999999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999999"/>
          <w:sz w:val="20"/>
          <w:sz w:val="20"/>
          <w:szCs w:val="20"/>
          <w:rtl w:val="true"/>
        </w:rPr>
        <w:t xml:space="preserve">ص </w:t>
      </w:r>
      <w:r>
        <w:rPr>
          <w:rFonts w:cs="Tahoma" w:ascii="Tahoma" w:hAnsi="Tahoma"/>
          <w:color w:val="999999"/>
          <w:sz w:val="20"/>
          <w:szCs w:val="20"/>
        </w:rPr>
        <w:t>286</w:t>
      </w:r>
      <w:r>
        <w:rPr>
          <w:rFonts w:cs="Tahoma" w:ascii="Tahoma" w:hAnsi="Tahoma"/>
          <w:color w:val="999999"/>
          <w:sz w:val="20"/>
          <w:szCs w:val="2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46:00Z</dcterms:created>
  <dc:creator>العترة الطاهرة</dc:creator>
  <dc:description/>
  <cp:keywords/>
  <dc:language>en-US</dc:language>
  <cp:lastModifiedBy>العترة الطاهرة</cp:lastModifiedBy>
  <dcterms:modified xsi:type="dcterms:W3CDTF">2011-09-14T18:32:00Z</dcterms:modified>
  <cp:revision>22</cp:revision>
  <dc:subject/>
  <dc:title>مع أسرتك تجدين الحل</dc:title>
</cp:coreProperties>
</file>