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علينا </w:t>
      </w: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>أن</w:t>
      </w: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نكشف الحجب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ثانية والعشرون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bookmarkStart w:id="1" w:name="1319e0b1d80605ab__GoBack"/>
      <w:bookmarkEnd w:id="1"/>
      <w:r>
        <w:rPr>
          <w:rFonts w:eastAsia="Tahoma" w:cs="Tahoma" w:ascii="Tahoma" w:hAnsi="Tahoma"/>
          <w:b/>
          <w:bCs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ما أَنْتَ بِهادِ الْعُمْيِ عَنْ ضَلالَتِهِمْ إِنْ تُسْمِعُ إِلاَّ مَنْ يُؤْمِنُ بِآياتِنا فَهُمْ مُسْلِم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 (</w:t>
      </w:r>
      <w:r>
        <w:rPr>
          <w:rFonts w:cs="Tahoma" w:ascii="Tahoma" w:hAnsi="Tahoma"/>
          <w:spacing w:val="-4"/>
          <w:sz w:val="28"/>
          <w:szCs w:val="28"/>
        </w:rPr>
        <w:t>53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جلسة الثانية والعشرون تفسير سورة الروم لسماحة المرجع المدرس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دام ظ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بتدأها بتذكيره لما قاله في اليوم الماضي من 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يه أن يكون عنده ما يستقبل به الآيا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قال حديثنا اليوم عن الآيات ح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نقس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وعين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</w:rPr>
        <w:t>1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 xml:space="preserve"> المبصرة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ي الآيات التي لا ينكرها احد كناقة صالح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</w:rPr>
        <w:t>2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الآيات الواضحة</w:t>
      </w: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ي التي يفهمها من لهم عين وبص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بصرات إذا جاءت ولم يتوجه لها الناس ينزل العذاب عليهم بلا شك وهو قوله تعالى حينما سأل بعضهم النبي عيس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أن ينزل عليهم مائدة من السماء تكون عيد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أول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خر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آية من الله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قَالَ اللَّهُ إِنىّ‏ِ مُنزَّلُهَا عَلَيْكُمْ فَمَن يَكْفُرْ بَعْدُ مِنكُمْ فَإِن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ي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ُعَذِّبُهُ عَذَابًا لَّا أُعَذِّبُهُ أَحَدًا مِّنَ الْعَالَمِي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115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مائدة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 هنا حينما يظه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جة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ج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ُقتل من لا يؤمن به ل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تكلم حينها والسماء والملائكة يبايعون و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 ه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تُقبل توبة من رأى ملائكة العذاب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على المؤ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ؤمن بآيات الله ولا يكفر بها فماذا يعني الكفر بآيات الله 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ج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بحث هذا البحث بشكل مفصل وشمول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دع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و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علماء لكي يتبن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ثل هذا البحث لما فيه من فوائد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قال سماحته في معرض حديثه ع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، 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ا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واضح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ضاً تنقس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سام</w:t>
      </w:r>
      <w:r>
        <w:rPr>
          <w:rFonts w:cs="Tahoma" w:ascii="Tahoma" w:hAnsi="Tahoma"/>
          <w:spacing w:val="-4"/>
          <w:sz w:val="28"/>
          <w:szCs w:val="28"/>
          <w:rtl w:val="true"/>
        </w:rPr>
        <w:t>:-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</w:rPr>
        <w:t>1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آية تُقرأ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ي آيات القرآن حيث تجلى الرب للعباد في القرآن وهي التي تكشف لنا الحقائق ورغم مرو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</w:t>
      </w:r>
      <w:r>
        <w:rPr>
          <w:rFonts w:cs="Tahoma" w:ascii="Tahoma" w:hAnsi="Tahoma"/>
          <w:spacing w:val="-4"/>
          <w:sz w:val="28"/>
          <w:szCs w:val="28"/>
        </w:rPr>
        <w:t>140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ام على نزو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بشر ل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ستطيع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أت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آية واحدة مثل القرآن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</w:rPr>
        <w:t>2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آية تنطق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شخاص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ذين يجسدون الدين حقيقة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أوصي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لصالحين فهم الآيات العظم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إم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ي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ؤمنين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هو الآية العظمى وجرياً على ذلك فالذين ينهجون بنهج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ئم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فقهاء العد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ضاً هم آيات الله وعلينا اليوم أن نعرف هذه الشخصيات العظام للعالم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ث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صاحب المفاتي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صاحب الجواه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سيد بحر العلو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</w:rPr>
        <w:t>3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آيات الله في كل مكان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في كل مكان آية من آيات الله لو نظرنا بعين البصيرة ف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شي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 آية تدل على انه صنع الله تعالى من اصغر ذ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كبر مجر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كن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فتح قلبه فهو كالغرفة المغلقة فهي وان كانت لها منافذ ولكن منافذها مغلقة لا ت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ور الشمس كذلك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ذي لا يرى الحقائق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pacing w:val="-4"/>
          <w:sz w:val="28"/>
          <w:sz w:val="28"/>
          <w:szCs w:val="28"/>
          <w:rtl w:val="true"/>
        </w:rPr>
        <w:t>فمن فقد حساً فقد علماً</w:t>
      </w:r>
    </w:p>
    <w:p>
      <w:pPr>
        <w:pStyle w:val="Normal"/>
        <w:ind w:left="0" w:right="0" w:firstLine="638"/>
        <w:jc w:val="left"/>
        <w:rPr>
          <w:rFonts w:ascii="Tahoma" w:hAnsi="Tahoma" w:cs="Tahoma"/>
          <w:b/>
          <w:b/>
          <w:bCs/>
          <w:color w:val="008000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الأعم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فهم من النور معن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أص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يفهم من الصوت الشجي شيئاً هذا فيما يرتبط بالماديات كذلك الحال بالنسب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عنويات ف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غل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ب المعرفة عن نفسه وكذّب بالآيات فانه يشب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عم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وتى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لين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خوان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كشف الحجب التي تحيط بنا لكي ن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قائق وسأذكر مثا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آ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سو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عرا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كي تتوضح الفكرة يقول ربنا في سو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عراف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اتْلُ عَلَيْهِمْ نَبَأَ الَّذِ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ءَاتَيْنَاهُ ءَايَاتِنَا فَانسَلَخَ مِنْهَا فَأَتْبَعَهُ الشَّيْطَ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نُ فَكاَنَ مِنَ الْغَاوِي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175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لَوْ شِئْنَا لَرَفَعْنَاهُ بهِا ولَكِنَّهُ أَخْلَدَ إِلىَ الْأَرْضِ واتَّبَعَ هَوَئهُ فَمَثَلُهُ كَمَثَلِ الْكَلْبِ إِن تحَمِلْ عَلَيْهِ يَلْهَثْ أَوْ تَترْكْهُ يَلْهَث ذَّالِكَ مَثَلُ الْقَوْمِ الَّذِينَ كَذَّبُواْ بِ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آ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َاتِنَا فَاقْصُصِ الْقَصَصَ لَعَلَّهُمْ يَتَفَكَّر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176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اعراف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ل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حمل ذك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رب والنو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وسوس فيها الشيطان وتكون ظلمات وهذا مثل الذي عنده علم من الكتاب والذي وان كان الهدف عنده واضحاً ولكن طريقه للوص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هدف لم تكن صحيحة فاخل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اتبع هواه فكان من الغاوين لان حب الدنيا رأس كل خطيئة ولذلك نقرأ في الدعاء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هم اخرج حب الدنيا من قلبي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تشبيه بالكلب لأن الكلب لا يحمل جلده المسام والطريق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إيصا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هواء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جسده فقط التنفس فهو دائماً يله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نى بالمث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نافق هو يعرف الحق ولكنه اخطأ الطريق فضميره يؤنبه دائم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ه يبرر لنفسه تكذيبه بآيات الل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لينا نحن إ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د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ا نكون من المكذبين بآيات الل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قول منذ نشأت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ن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لله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إن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راجعو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نقول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سلمت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وجهي ل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أن نستشعر بهذه الآيات في كل يوم 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صل من ه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شي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ظاه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قيقته الخفية فل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شي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قيق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الذي يستطيع العيش بهذه الصورة ستكون له حياة هانئة رغيدة وهذا هو طريق لمعراج الروح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29T13:39:00Z</dcterms:modified>
  <cp:revision>169</cp:revision>
  <dc:subject/>
  <dc:title>بسم الله الرحمن الرحيم</dc:title>
</cp:coreProperties>
</file>