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دعى للوقوف مع المظلوم سنياً كان أم شيعياً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وحذر آية الله آل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نمر السلطات السعودية من أننا لن نسمح بتكرارها لسيناريو البحرين في القطيف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2:5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  <w:color w:val="990000"/>
        </w:rPr>
      </w:pPr>
      <w:r>
        <w:rPr>
          <w:rFonts w:cs="Tahoma" w:ascii="Tahoma" w:hAnsi="Tahoma"/>
          <w:color w:val="990000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990000"/>
          <w:rtl w:val="true"/>
        </w:rPr>
        <w:t>شدد على أن حرمات المجتمع خط أحمر دونه الدم</w:t>
      </w:r>
      <w:r>
        <w:rPr>
          <w:rFonts w:cs="Tahoma" w:ascii="Tahoma" w:hAnsi="Tahoma"/>
          <w:color w:val="99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54990</wp:posOffset>
            </wp:positionH>
            <wp:positionV relativeFrom="line">
              <wp:posOffset>-109855</wp:posOffset>
            </wp:positionV>
            <wp:extent cx="1714500" cy="369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يث حذر إمام وخطيب جمعة العوامية سماحة آية الله الشيخ المجاهد ن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ل نمر سلطات آل سعود من استخدام العنف المفرط ضد المتظاهرين الشيعة، و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مام حشود غفيرة تدفقت على جامع الإمام الحس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1714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بالعوامية؛ بأن على الدولة أن تفهم إن هي مارست القوة كما تمارسها في البحرين سوف يكون لدينا الحق في الرد بالقو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دعا الشارع عموما وشباب الحراك المطلبي بالوقوف مع المظلوم أياً كان مذهبه، مؤكدا أن على الشباب مناصرة المظلومين ورفض القم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شار إلى مظلومية السجناء السنة مثل الدكتور سعود الهاشمي الذي يعتب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حد أهم الرموز السنية التي غيبت خلف القضبان السعودية، معتبرا أن ما يجر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ظلم بحق الشيعة والسنة أمر مرفوض، كما انتقد إطلاق الرصاص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ظاهرين، وشدد على أن المسؤولين عن الأمر بذلك تنطبق عليهم آية الحراب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أنهم مفسدون في الأرض ينتهكون الأعراض ويقتلون الناس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دد آل نمر أمام الحشود الغفيرة التي تدفقت من كل المناطق على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صي لا تخيف المؤمنين، بل تخيف الجبناء، وأضاف بأن الاعتداء على الأعرا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ط أحمر يستوجب حق الدفاع عن النفس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السياق نفسه قال بأن على الشباب الحركي الحذر وعدم الإنجرار ور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خططات الدولة التي تريد جر المجتمع لمنزلق استخدام الرصاص لتبرير قمع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يث ينبغي عليهم أن يكونوا يقظين لكشف مخططاتها الإرهاب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ذكر بأن الدولة تتعمد إرهاب الناس عبر إطلاق أعيرة نارية في أوق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ساء المتأخر معتبراً هذا الأسلوب الهمجي دليل على إفلاس الدولة قائلاً؛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ننا نحن أهل الكلمة والحق، وهم أهل الرصاص والقت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 بأن أحد لن يسكت، ولن نتراجع ولن نهدأ إلا باسترداد حريت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كرامتنا والإفراج عن المعتقلين وكف اعتقال أي شخص زوراً وبهتاناً وخرو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رع الجزيرة من البحر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ساءل هل مطالبة المتظاهرين بالإفراج عن المعتقلين ورفع الظلم هو جهر بالظلم؟؟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بحرين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خاطب الشيخ آل ن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تمع السلفي الذي إدعى ولي العهد السعودي تمسكه بمبادئ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حيث انتق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تدخل السعودي في البحرين، وتساءل هل من السلفية سجن </w:t>
      </w:r>
      <w:r>
        <w:rPr>
          <w:rFonts w:cs="Tahoma" w:ascii="Tahoma" w:hAnsi="Tahoma"/>
          <w:sz w:val="27"/>
          <w:szCs w:val="27"/>
        </w:rPr>
        <w:t>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لف معتقل لان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بروا عن آراءهم، وهل في دين السلفية قتل الناس في البحرين وهل من الس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وارث الحكم، مجيباً بأن من يدافع عن الظالم فهو شريك له في ظلمه، كما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ل خليفة ليسوا سنة بل ظالم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رأى بأن من المهم  أن يجتمع المظلومون سنة وشيعة مع بعضهم ض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ظالمين الذين يسرقونهم ويقتلونهم وينتهكون عرضهم، وقال بأن المؤم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طلبون النصرة من بعضهم البعض ولا يطلبونها من أمريكا وأوروب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من جانبه قال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س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ع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أحد من حضروا الخطبتين بأن السلطات السعودية تتج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لى التصعيد عبر إطلاق النار على المتظاهرين، وعلى جميع شرائح الوطن سن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شيعة أن تعي الخطاب المعتدل لسماحة آية الله آل نمر الذي يحمل هما وطني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بيرا تجتمع تحته الشيعة والسنة ومن دون تمييز، ففي خطابه وحدة وطنية رفي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راقية، وهو ينظر إلى المعتقلين السنة على قدر المساواة مع المعتقل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ة، وهذا أمر محبب لنا جميعا كشباب يعي خطورة المرح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اضاف بأن على المؤسسات الحقوقية السنية والشيعية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خاصة الوطن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صادقة منها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والتي آزرها مثقفو القطيف أن تدين علنا ما يحدث من قت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عتداء على الناس وأعراضها في 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وجه نداءه إلى جمعية حسم وغيرها التي لم تكلف نفسها حتى عناء إصد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يان يدينون فيه ما حصل في القطيف، وتساءل اليس أبناء القطيف جزء من الوطن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جزء لا يتجزأ من الحراك الحقوقي في السعودية، مبديا استغرابه الشديد لصم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معيات الحقوقية المحلية غير الرسمية أو المحسوبة على الدولة أيض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واضاف إن الشارع في البلاد سيضع كل متخاذل مع السلطة وأنه محسوب على مشاريعها الهادفة إلى قتل التقارب المضر بها</w:t>
      </w:r>
      <w:r>
        <w:rPr>
          <w:rFonts w:cs="Tahoma" w:ascii="Tahoma" w:hAnsi="Tahoma"/>
          <w:sz w:val="27"/>
          <w:szCs w:val="27"/>
          <w:rtl w:val="true"/>
        </w:rPr>
        <w:t>.</w:t>
        <w:br/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4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ttp://awam151.homeip.net/?act=artc&amp;id=16055</w:t>
        </w:r>
      </w:hyperlink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أو هذا الرابط حال الحج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  <w:rtl w:val="true"/>
        </w:rPr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awam151.homeip.net/?act=artc&amp;id=1605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3:55:00Z</dcterms:created>
  <dc:creator>العترة الطاهرة</dc:creator>
  <dc:description/>
  <cp:keywords/>
  <dc:language>en-US</dc:language>
  <cp:lastModifiedBy>العترة الطاهرة</cp:lastModifiedBy>
  <dcterms:modified xsi:type="dcterms:W3CDTF">2011-12-30T23:59:00Z</dcterms:modified>
  <cp:revision>2</cp:revision>
  <dc:subject/>
  <dc:title>دعى للوقوف مع المظلوم سنياً كان أم شيعياً</dc:title>
</cp:coreProperties>
</file>