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1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لشيخ العامر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إما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تغيّر الحكومات سياساتها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أو 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</w:rPr>
        <w:t>ستتغير بقوة الشعوب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كتبها</w:t>
      </w:r>
      <w:r>
        <w:rPr>
          <w:rFonts w:ascii="Tahoma" w:hAnsi="Tahoma" w:cs="Tahoma"/>
          <w:rtl w:val="true"/>
        </w:rPr>
        <w:t xml:space="preserve"> </w:t>
      </w:r>
      <w:hyperlink r:id="rId2">
        <w:r>
          <w:rPr>
            <w:rStyle w:val="InternetLink"/>
            <w:rFonts w:ascii="Tahoma" w:hAnsi="Tahoma" w:cs="Tahoma"/>
            <w:color w:val="0000FF"/>
            <w:u w:val="single"/>
            <w:rtl w:val="true"/>
          </w:rPr>
          <w:t>شبكة لقاء الثقافية</w:t>
        </w:r>
      </w:hyperlink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اري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يو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, </w:t>
      </w:r>
      <w:r>
        <w:rPr>
          <w:rFonts w:cs="Tahoma" w:ascii="Tahoma" w:hAnsi="Tahoma"/>
        </w:rPr>
        <w:t>2011</w:t>
      </w:r>
      <w:r>
        <w:rPr>
          <w:rFonts w:cs="Tahoma" w:ascii="Tahoma" w:hAnsi="Tahoma"/>
          <w:rtl w:val="true"/>
        </w:rPr>
        <w:t xml:space="preserve">  </w:t>
      </w:r>
    </w:p>
    <w:p>
      <w:pPr>
        <w:pStyle w:val="Normal"/>
        <w:spacing w:before="280" w:after="28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لقاء – استوكهولم ـ موسى الملاح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/>
      </w:pPr>
      <w:r>
        <w:rPr>
          <w:rFonts w:ascii="Tahoma" w:hAnsi="Tahoma" w:cs="Tahoma"/>
          <w:b/>
          <w:b/>
          <w:bCs/>
          <w:color w:val="FF0000"/>
          <w:rtl w:val="true"/>
        </w:rPr>
        <w:t>الناشط الحقوقي السعودي الشيخ توفيق العامر</w:t>
      </w:r>
      <w:r>
        <w:rPr>
          <w:rFonts w:cs="Tahoma" w:ascii="Tahoma" w:hAnsi="Tahoma"/>
          <w:b/>
          <w:bCs/>
          <w:color w:val="FF0000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rFonts w:ascii="Tahoma" w:hAnsi="Tahoma" w:cs="Tahoma"/>
          <w:b/>
          <w:b/>
          <w:bCs/>
          <w:color w:val="FF0000"/>
        </w:rPr>
      </w:pPr>
      <w:r>
        <w:rPr>
          <w:rFonts w:ascii="Tahoma" w:hAnsi="Tahoma" w:cs="Tahoma"/>
          <w:b/>
          <w:b/>
          <w:bCs/>
          <w:color w:val="FF0000"/>
          <w:rtl w:val="true"/>
        </w:rPr>
        <w:t>إما ان تغيّر الحكومات سياساتها او أنها ستتغير لا محالة بقوة الشعوب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/>
      </w:pPr>
      <w:r>
        <w:rPr>
          <w:rFonts w:ascii="Tahoma" w:hAnsi="Tahoma" w:cs="Tahoma"/>
          <w:b/>
          <w:b/>
          <w:bCs/>
          <w:rtl w:val="true"/>
        </w:rPr>
        <w:t>استوكهولم ـ موسى الملاح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olor w:val="0000FF"/>
          <w:rtl w:val="true"/>
        </w:rPr>
        <w:drawing>
          <wp:inline distT="0" distB="0" distL="0" distR="0">
            <wp:extent cx="2303780" cy="17145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4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الشيخ العام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/>
      </w:pPr>
      <w:r>
        <w:rPr>
          <w:rFonts w:ascii="Tahoma" w:hAnsi="Tahoma" w:cs="Tahoma"/>
          <w:b/>
          <w:b/>
          <w:bCs/>
          <w:rtl w:val="true"/>
        </w:rPr>
        <w:t>أكد الناشط الحقوقي السعودي الشيخ توفي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عامر أن هناك ظلما واضحا بحق أبناء المنطقة الشرقية في المملكة السعودية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كذلك بحق غالبية الشعب البحريني، وسبب هذا الظلم التمييز الذي يمارس بح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ؤلاء على خلفية اعتقادهم الديني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الشيخ العامر وخلال حوار مع موقع</w:t>
      </w:r>
      <w:r>
        <w:rPr>
          <w:rFonts w:ascii="Tahoma" w:hAnsi="Tahoma" w:cs="Tahoma"/>
          <w:b/>
          <w:b/>
          <w:bCs/>
          <w:rtl w:val="true"/>
        </w:rPr>
        <w:t xml:space="preserve"> “</w:t>
      </w:r>
      <w:r>
        <w:rPr>
          <w:rFonts w:ascii="Tahoma" w:hAnsi="Tahoma" w:cs="Tahoma"/>
          <w:b/>
          <w:b/>
          <w:bCs/>
          <w:rtl w:val="true"/>
        </w:rPr>
        <w:t>الانتقاد” على هامش ندوة نظمها المعهد الديبلوماسي السويدي في استوكهول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ن المسلمين الشيعة، أكد أن التغيير قادم ولا بد للحكومات من التعامل م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طالب الشعوب بواقعية بدلا من قتلها وسجنها وإرهابه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قال إن “الشعوب بدأ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رسم السياسات خلافاً لما كان يجري سابقا وهو رسم الحكومات للسياسات</w:t>
      </w:r>
      <w:r>
        <w:rPr>
          <w:rFonts w:ascii="Tahoma" w:hAnsi="Tahoma" w:cs="Tahoma"/>
          <w:b/>
          <w:b/>
          <w:bCs/>
          <w:rtl w:val="true"/>
        </w:rPr>
        <w:t>”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هنا نص الحوار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*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ما هو سبب زيارتكم للسويد؟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ـ لقد جئت الى استوكهولم تلبية لدعو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رسمية من المعهد الدبلوماسي السويدي، للمشاركة في ندوة عن المسلمين الشيع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لشرح مظلومية شعبنا الذي يعيش في الجزيرة العربية والبحرين، وأعتقد أنه 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هم جدا ايصال صوتنا الى أوروبا، والسويد هي في قلب اوروبا التي تعتب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رائدة في حقوق الانسان التي تفتقرها منطقتنا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*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ماذا يجري في المنطقة الشرقية في المملكة السعودية؟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ـ ما يحدث هو نفس الامتداد لما حدث 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ونس ومصر واليمن، وهذا جاء بسبب الاحتقان الذي تعيشه شعوب المنطقة من خل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عور بالمظلومية، والذي يتراءى من خلال عدم وجود قيمة للانسان، وانعد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شعور الشعوب بالكرامة التي يجب ان ينالوها من الحكام، فانفجرت التظاهر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ثر اشتعال البوعزيزي في تونس ثم امتدت الى مصر فاليمن وليبيا، وهذا الشعو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شعر به ابناء الخليج، والذي حدث في البحرين هو أحد اشكال التعبير بع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قود من التهميش السياسي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*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كيف يعيش المسلمون الشيعة في المنطقة الشرقية؟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ـ هنالك ظلم واضح، ولا يوجد احصائي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رسمية لدى الحكومة السعودية عن أعداد المسلمين الشيعة، وهنالك تغيير 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ركيبة الديمغرافية للمنطقة الشرقية التي تطوف على أغنى بقاع الك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ارضية بالنفط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نالك مستويات لا يستطيع المسلم الشيعي الوصول اليها 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ظائف الأمن ولا حتى على مستوى شركات النفط، كشركة ارامكو، والمسلم الشيع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 المنطقة الشرقية لا يمكنه العمل إلا في المهن الحقيرة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ضف الى ذلك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سألة الضغط الديني، فإغلاق الحسينيات متواصل وكذلك إغلاق المساجد، ك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منع التعبير عن هذا الوضع بأي صورة من الصور، وأي مسلم شيعي هناك معرّض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لاعتقال، والتمييز في الوظائف وصل الى قطاع التعليم، ففي منطقة الاحس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ناك اكثر من </w:t>
      </w:r>
      <w:r>
        <w:rPr>
          <w:rFonts w:cs="Tahoma" w:ascii="Tahoma" w:hAnsi="Tahoma"/>
          <w:b/>
          <w:bCs/>
          <w:sz w:val="28"/>
          <w:szCs w:val="28"/>
        </w:rPr>
        <w:t>1400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درسة ولا يوجد الا ثلاثة مديرين من المسلمين الشيعة</w:t>
      </w:r>
      <w:r>
        <w:rPr>
          <w:rFonts w:cs="Tahoma" w:ascii="Tahoma" w:hAnsi="Tahoma"/>
          <w:b/>
          <w:bCs/>
          <w:sz w:val="28"/>
          <w:szCs w:val="28"/>
          <w:rtl w:val="true"/>
        </w:rPr>
        <w:t>!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*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لِمَ هذا الإقصاء بتقديرك؟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ـ انت تعلم ان مذهب الدولة السعودية ه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ذهب السلفي الوهابي الذي يقوم على التكفير، ويقوم على قمع أي طرف 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توافق معه من مذاهب المسلمين الأخرى</w:t>
      </w:r>
      <w:r>
        <w:rPr>
          <w:rFonts w:cs="Tahoma" w:ascii="Tahoma" w:hAnsi="Tahoma"/>
          <w:b/>
          <w:bCs/>
          <w:sz w:val="28"/>
          <w:szCs w:val="28"/>
          <w:rtl w:val="true"/>
        </w:rPr>
        <w:t>!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ما الذي يجري في البحرين وما هي اوضاع الشيعة هناك؟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ـ البحرين قياسا الى عدد السكان هي 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كثر الدول التي يوجد فيها اكبر عدد من حاملي الشهادات التعليمية العالية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شعب البحريني شعب مثقف وواعٍ، لكنه مسحوق الى ابعد حد، فخرّيجو الجامع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ا يجدون عملا إلا في أعمال كغسيل السيارات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ظاهر الفقر واضحة جد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أسرة الحاكمة تتحكم بكل شيء، وتوزع كل شيء، فالحكومة اعطيت للأقلية علم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ن نسبة السكان من المسلمين الشيعة كانت </w:t>
      </w:r>
      <w:r>
        <w:rPr>
          <w:rFonts w:cs="Tahoma" w:ascii="Tahoma" w:hAnsi="Tahoma"/>
          <w:b/>
          <w:bCs/>
          <w:sz w:val="28"/>
          <w:szCs w:val="28"/>
        </w:rPr>
        <w:t>85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%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ا بعد الاجراءات التي غير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خارطة الديمغرافية فقد تناقصت الى </w:t>
      </w:r>
      <w:r>
        <w:rPr>
          <w:rFonts w:cs="Tahoma" w:ascii="Tahoma" w:hAnsi="Tahoma"/>
          <w:b/>
          <w:bCs/>
          <w:sz w:val="28"/>
          <w:szCs w:val="28"/>
        </w:rPr>
        <w:t>70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%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ي نفس حالة التمييز والاقص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ي نشهدها في السعودية، الا انها أعظم في البحرين، فالنظام القمعي معرو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 الثمانينيات ولا يتردد في القتل، وبالعموم فان الشعب البحريني شعب ح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قد ثبت بالتجربة بأنه يقوم بانتفاضة كل </w:t>
      </w:r>
      <w:r>
        <w:rPr>
          <w:rFonts w:cs="Tahoma" w:ascii="Tahoma" w:hAnsi="Tahoma"/>
          <w:b/>
          <w:bCs/>
          <w:sz w:val="28"/>
          <w:szCs w:val="28"/>
        </w:rPr>
        <w:t>10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عوام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*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يتهمكم البعض بأن لكم علاقة بإيران؟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ـ المسلمون الشيعة لديهم مجموعة 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راجع وليس مرجعاً واحداً، وللأسف الشديد عوملنا من خلال هذا الاتهام لك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ثبتوا ان الثورة لم تنبع من الشعب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حقيقة أن مظاهر الفقر والقهر تثب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كس ذلك… لِمَ يتم التعامل معنا بطريقة طائفية</w:t>
      </w:r>
      <w:r>
        <w:rPr>
          <w:rFonts w:cs="Tahoma" w:ascii="Tahoma" w:hAnsi="Tahoma"/>
          <w:b/>
          <w:bCs/>
          <w:sz w:val="28"/>
          <w:szCs w:val="28"/>
          <w:rtl w:val="true"/>
        </w:rPr>
        <w:t>!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؟ فالعرب تعاملوا مع الثور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ونسية على أنها جاءت تعبيرا عن حالة ظلم، وهذه قضية واضحة كوضوح الشمس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ا انهم دائما يتهموننا بايران للتهرب والتملص من المسؤولية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بحريني يريد الحصول على كرامته وحقوقه الانسانية من خلال مشاركة سياسية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في بداية الالفية الثانية طرح موضوع المَلَكية الدستورية ووافق علي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لك، أما الآن فإن الوضع قد اختلف ـ ربما لتأثير تحول البحرين الى ملك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دستورية على المنطقة كلها ـ وتزداد وتيرة مطالبة الشعوب بالمَلَكي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دستورية في دول الخليج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هل الاضطهاد واقع على المسلمين الشيعة دون المسلمين السنة؟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ـ الاضطهاد واقع بصورة أكبر على المسلم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يعة، وايضا هنالك مسلمون سنة مضطهدون، وفي السعودية هنالك اضطها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لمذاهب السنية الأخرى، فلا يستطيع المسلم السني ان يعبّر عن شيء في مناسب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ولد النبوي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هذا شرك وبدعة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إقصاء وصل لكل ما هو غير وهابي سو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ان سنيا او شيعيا، والمسلمون السنة والشيعة يتفقون على موضوع واحد وه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خراج السجناء، والجميع ايدوا المَلَكية الدستورية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الملك السعودي يطلب من المظلومين مراجعته لإنصافهم… فهل يراجع المواطنون مكتبه؟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ـ بعد احداث المدينة التي حدثت قبل عام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حاولنا زيارة الملك بوفد من </w:t>
      </w:r>
      <w:r>
        <w:rPr>
          <w:rFonts w:cs="Tahoma" w:ascii="Tahoma" w:hAnsi="Tahoma"/>
          <w:b/>
          <w:bCs/>
          <w:sz w:val="28"/>
          <w:szCs w:val="28"/>
        </w:rPr>
        <w:t>130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شخصية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 البداية رفضوا المقابلة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حاولنا بكل الطرق وقررنا عدم الخروج من الرياض ما لم نقابله، الا انه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محوا لنا بمقابلة أمير من المستوى الثالث وهو نائب وزير الداخلية، وبعده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فقوا على زيارة الملك، ولكن بعدد اقل فانسحب الكثير وعادوا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عم حل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شكلة، ولكن بعد اصرار شديد جدا، والوفود الاخيرة التي ذهبت من القطي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خصوص السجناء المنسيين قابلوا الملك، علما ان الحكومة الامريكية قالت 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فجير الخبر مرتبط بالقاعدة والحكومة السعودية تعرف ان هؤلاء المعتقل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ريئون من هذه التهمة، ومع ذلك ما زالت القضية عالقة برغم زيارة الوف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يعي للملك، ولم تحل لغاية الان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*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هنالك اتهامات لحزب الله اللبناني بالتدخل في شؤون البحرين، فما هي طبيعة العلاقة التي تربطكم بالمقاومة اللبنانية؟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ـ هذه كلمة حق يراد بها باطل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ن الطبيع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 يحب المسلم أخاه المسلم، وكلنا يحب بعضاً، وكلنا مسلمون ننتمي ا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اسلام، لكن هذه حجج حكومية يراد منها دق أسفين بين المسلمين السن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شيعة… الانتفاضات نبعت من واقع الظلم والتهميش والطائفية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*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أنت سجنت اكثر من مرة في السعودية، لماذا وكيف كانت هذه المعاملة؟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ـ أنا سجنت ثلاث مرات، وفي المرتي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اولى والثانية كان السبب أمراً مضحكاً، وهو رفع الأذان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عندما أذن 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سجدنا اعتقلت مرتين، ولكن المعاملة كانت طيبة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ا في المرة الثالثة فكان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لمطالبة بالملكية الدستورية التي نادى بها المسلمون السنة ايضا وع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رأسهم الشيخ سلمان العودة، وأنا سجنت لأنني ناديت بها، أما هؤلاء ف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يسجنون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المعاملة في المرة الاخيرة كانت حسنة باستثناء بعض المواقف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اضطراري لأكثر من مرة للصلاة والقيود في رجلي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كانت الصلاة صعبة، ايض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طلبت القرآن الكريم فلم يعطوني اياه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ذه بعض الامور… لكن بالعموم كان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عاملة حسنة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*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الأوضاع في البحرين واليمن متفجرة، فما هي توقعاتك لمستقبل منطقة الخليج؟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ذا انتصرت الارداة الشعبية في اليم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تخلق موجة جديدة في المنطقة، والامور ما زالت ساخنة ولا يبدو ان الشعو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تتوقف، إما ان تغير هذه الحكومات من سياساتها او انها ستتغير لا محالة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لى الحكومات تدارك نفسها، والثورات التي تجري تضعف الحكومات اكثر فأكثر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عوب اصبحت اكثر ثقة واصبح التغيير أمراً ملحاً وفي سلّم اولويات الشعوب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لكل شعب ممارسة خاصة، والتغيير قادم ولا بد من التعامل مع مطالب الشعو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واقعية، وبدلا من قتل الشعوب وسجنها وإرهابها يتوجب الانفتاح عليها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الشعوب بدأت برسم السياسات خلافاً لما كان يجري سابقا وهو رسم الحكوما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لسياسات</w:t>
      </w:r>
      <w:r>
        <w:rPr>
          <w:rFonts w:cs="Tahoma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2">
    <w:name w:val="خط الفقرة الافتراضي"/>
    <w:qFormat/>
    <w:rPr/>
  </w:style>
  <w:style w:type="character" w:styleId="Left">
    <w:name w:val="lef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mmentright">
    <w:name w:val="comment r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Wpcaptiontext">
    <w:name w:val="wp-caption-text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eqa.com/archives/author/admin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leeqa.com/wp-content/uploads/2011/05/&#1575;&#1604;&#1588;&#1610;&#1582;-&#1575;&#1604;&#1593;&#1575;&#1605;&#1585;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0:11:00Z</dcterms:created>
  <dc:creator>العترة الطاهرة</dc:creator>
  <dc:description/>
  <cp:keywords/>
  <dc:language>en-US</dc:language>
  <cp:lastModifiedBy>العترة الطاهرة</cp:lastModifiedBy>
  <dcterms:modified xsi:type="dcterms:W3CDTF">2011-05-11T00:14:00Z</dcterms:modified>
  <cp:revision>1</cp:revision>
  <dc:subject/>
  <dc:title>الشيخ العامر إما أن تغيّر الحكومات سياساتها أو ستتغير بقوة الشعوب</dc:title>
</cp:coreProperties>
</file>