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عنف بديل الإصلاح</w:t>
      </w:r>
      <w:r>
        <w:rPr>
          <w:rFonts w:cs="Tahoma" w:ascii="Tahoma" w:hAnsi="Tahoma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sz w:val="27"/>
          <w:sz w:val="27"/>
          <w:szCs w:val="27"/>
          <w:rtl w:val="true"/>
        </w:rPr>
        <w:t>والانتخابات لن تأتي بالديموقراطية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ويكيليكس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3333FF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FF"/>
          <w:sz w:val="48"/>
          <w:sz w:val="48"/>
          <w:szCs w:val="48"/>
          <w:rtl w:val="true"/>
        </w:rPr>
        <w:t>الشيخ النمر سيصطف إلى جانب الشعب، أبداً</w:t>
      </w:r>
      <w:r>
        <w:rPr>
          <w:rFonts w:ascii="Tahoma" w:hAnsi="Tahoma" w:cs="Tahoma"/>
          <w:b/>
          <w:b/>
          <w:bCs/>
          <w:color w:val="3333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762000" cy="590550"/>
            <wp:effectExtent l="0" t="0" r="0" b="0"/>
            <wp:docPr id="1" name="Image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hyperlink r:id="rId4">
        <w:r>
          <w:rPr>
            <w:rStyle w:val="InternetLink"/>
            <w:rFonts w:ascii="Tahoma" w:hAnsi="Tahoma" w:cs="Tahoma"/>
            <w:color w:val="0000FF"/>
            <w:sz w:val="27"/>
            <w:sz w:val="27"/>
            <w:u w:val="single"/>
            <w:rtl w:val="true"/>
          </w:rPr>
          <w:t>العوامية على الشبكة</w:t>
        </w:r>
      </w:hyperlink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- « </w:t>
      </w:r>
      <w:r>
        <w:rPr>
          <w:rFonts w:ascii="Tahoma" w:hAnsi="Tahoma" w:cs="Tahoma"/>
          <w:sz w:val="27"/>
          <w:sz w:val="27"/>
          <w:szCs w:val="27"/>
          <w:rtl w:val="true"/>
        </w:rPr>
        <w:t>الأخب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» -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1: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drawing>
                <wp:inline distT="0" distB="0" distL="0" distR="0">
                  <wp:extent cx="2857500" cy="23622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في عام </w:t>
      </w:r>
      <w:r>
        <w:rPr>
          <w:rFonts w:cs="Tahoma" w:ascii="Tahoma" w:hAnsi="Tahoma"/>
          <w:sz w:val="27"/>
          <w:szCs w:val="27"/>
        </w:rPr>
        <w:t>2009</w:t>
      </w:r>
      <w:r>
        <w:rPr>
          <w:rFonts w:ascii="Tahoma" w:hAnsi="Tahoma" w:cs="Tahoma"/>
          <w:sz w:val="27"/>
          <w:sz w:val="27"/>
          <w:szCs w:val="27"/>
          <w:rtl w:val="true"/>
        </w:rPr>
        <w:t>، نجحت الدبلوماسية الأميركية في السعودية في لق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ديد من الوجوه الدينية البارزة داخل الطائفة الشيعية في المملك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رغ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جماع هؤلاء على حدوث بعض التغييرات الإيجابية في السعودية، إلا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نقسام كان واضحاً في مدى التفاؤل إزاء المستقبل، وسط دعوات للولا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حدة إلى زيادة ضغوطها على الحكومة السعودية والتحذير من مخاطر اندلا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ي أعمال عن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تخلل سعيَ الدبلوماسية الأميركية إلى مراقبة أوضاع الشيع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، محاولاتٌ دائمة للالتقاء ببعض الشخصيات الدينية الشيعية المصنف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نها الأكثر تأثيراً ونفوذاً داخل الطائفة، في محاولة للوقوف على آرائها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إلا أن ما تكشفه برقيات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ويكيليكس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التي حصلت عليها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أخبار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يشير 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ن هذه الجهود قبل عام </w:t>
      </w:r>
      <w:r>
        <w:rPr>
          <w:rFonts w:cs="Tahoma" w:ascii="Tahoma" w:hAnsi="Tahoma"/>
          <w:sz w:val="27"/>
          <w:szCs w:val="27"/>
        </w:rPr>
        <w:t>200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انت تصطدم بامتناع أبرز هذه الشخصيات عن لق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ي مسؤول أميركي رغبةً في الحفاظ على احترامهم داخل الطائفة، فيما جميع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قوا بالسفارة قبل ذلك التوقيت كانوا يجمعون على أهمية مضيّ الحكو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قدماً بالإصلاح، بوصفه السبيل المُثلى لتقليص حجم التمييز 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تعرض له الشيعة في المملكة، وتجنيب البلاد ويلات الدخول في موجة من العن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ذهب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أحمد النمر</w:t>
      </w:r>
    </w:p>
    <w:p>
      <w:pPr>
        <w:pStyle w:val="Normal"/>
        <w:jc w:val="left"/>
        <w:rPr>
          <w:rFonts w:ascii="Tahoma" w:hAnsi="Tahoma" w:cs="Tahoma"/>
        </w:rPr>
      </w:pPr>
      <w:r>
        <w:drawing>
          <wp:anchor behindDoc="0" distT="19050" distB="19050" distL="19050" distR="19050" simplePos="0" locked="0" layoutInCell="0" allowOverlap="1" relativeHeight="7">
            <wp:simplePos x="0" y="0"/>
            <wp:positionH relativeFrom="column">
              <wp:posOffset>4988560</wp:posOffset>
            </wp:positionH>
            <wp:positionV relativeFrom="line">
              <wp:posOffset>8949055</wp:posOffset>
            </wp:positionV>
            <wp:extent cx="1428750" cy="20478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تظه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رقية تعود إلى عام </w:t>
      </w:r>
      <w:r>
        <w:rPr>
          <w:rFonts w:cs="Tahoma" w:ascii="Tahoma" w:hAnsi="Tahoma"/>
          <w:sz w:val="27"/>
          <w:szCs w:val="27"/>
        </w:rPr>
        <w:t>2006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وتحمل الرقم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6</w:t>
      </w:r>
      <w:r>
        <w:rPr>
          <w:rFonts w:cs="Tahoma" w:ascii="Tahoma" w:hAnsi="Tahoma"/>
          <w:sz w:val="27"/>
          <w:szCs w:val="27"/>
        </w:rPr>
        <w:t>RIYADH4914</w:t>
      </w:r>
      <w:r>
        <w:rPr>
          <w:rFonts w:cs="Tahoma" w:ascii="Tahoma" w:hAnsi="Tahoma"/>
          <w:sz w:val="27"/>
          <w:szCs w:val="27"/>
          <w:rtl w:val="true"/>
        </w:rPr>
        <w:t>)</w:t>
      </w:r>
      <w:r>
        <w:rPr>
          <w:rFonts w:ascii="Tahoma" w:hAnsi="Tahoma" w:cs="Tahoma"/>
          <w:sz w:val="27"/>
          <w:sz w:val="27"/>
          <w:szCs w:val="27"/>
          <w:rtl w:val="true"/>
        </w:rPr>
        <w:t>، تمكّن السفا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ميركية في الرياض للمرة الأولى من الالتقاء بالشيخ أحمد النمر، شقي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خ حسن النمر، الذي تنظر إليه الولايات المتحدة على أنه أحد مسؤولي حز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له السعودي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خلال اللقاء، الذي عدته السفارة على أنه قد يشير إلى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جهات نظر حزب الله السعودي تجاه حكومة الولايات المتحدة ليست متطرفة 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رجة استبعاد التفاعل معها، قسّم الشيخ أحمد المجتمع الشيعي إلى ثلاث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رائح، بحسب الرغبة في لقاء الدبلوماسيين الأميركيين</w:t>
      </w:r>
      <w:r>
        <w:rPr>
          <w:rFonts w:cs="Tahoma" w:ascii="Tahoma" w:hAnsi="Tahoma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الأولى تضم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ذوي الوزن الخفيف، الذين لا مكانة لهم في المجتمع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ضحاً بقوله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طبعاً، سيجتمعون بكم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وأضاف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بعدهم، لديكم الطبق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ياسية، مثل حسن الصفار، جعفر الشايب والباقي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لأنهم سياسيون، سيسعد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تحدث إليكم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أنا متأكد من أنّ بوسعكم الاتصال بأي منهم وترتيب لقاء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غضون خمس دقائق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لكنهم لا يمثلون المجتمع الشيعي فعلياً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أخيراً، تحدث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يخ أحمد عن وجود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أشخاص مثل الشيخ حسن النمر، غالب الحماد، والشيخ ع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صر، هم من يمثلون اللّب الديني العميق للمجتمع الشيعي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مؤكداً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سياسات الأميركية تجعل من المستحيل بالنسبة إليهم لقاء دبلوماسي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ميركيين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كذلك ذكر أحمد أربع مسائل على وجه الخصوص، كانت تمنع شقيقه حسن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قاء دبلوماسيين أميركيين، وما يمكن أن يمثّله له هذا الأمر من خسا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حترام الناس في الشارع، الذين سيتساءلون عن سبب التقائه بالأميركيي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ين هذه المسائل، إطلاق الولايات المتحدة نداءً للإفراج عن ثلاثة إصلاحي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سجونين قريبين من الولايات المتحدة، في مقابل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صمتها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>عن قضية تسعة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يعة الذي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هترأوا في سجون الحكومة السعودية من دون محاكمة على خلف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فجير أبراج الخبر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بالإضافة إلى عدم ضغط الولايات المتحدة على الحكو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بما فيه الكفاية للإصلاح، وانحياز الولايات المتحدة إلى إسرائي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حسن النمر</w:t>
      </w:r>
    </w:p>
    <w:p>
      <w:pPr>
        <w:pStyle w:val="Normal"/>
        <w:jc w:val="left"/>
        <w:rPr>
          <w:rFonts w:ascii="Tahoma" w:hAnsi="Tahoma" w:cs="Tahoma"/>
        </w:rPr>
      </w:pPr>
      <w:r>
        <w:drawing>
          <wp:anchor behindDoc="0" distT="19050" distB="19050" distL="19050" distR="19050" simplePos="0" locked="0" layoutInCell="0" allowOverlap="1" relativeHeight="8">
            <wp:simplePos x="0" y="0"/>
            <wp:positionH relativeFrom="column">
              <wp:posOffset>4036060</wp:posOffset>
            </wp:positionH>
            <wp:positionV relativeFrom="line">
              <wp:posOffset>6087745</wp:posOffset>
            </wp:positionV>
            <wp:extent cx="2381250" cy="29051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هذ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تحفظات على السياسة الأميركية يبدو أنها تراجعت في عام </w:t>
      </w:r>
      <w:r>
        <w:rPr>
          <w:rFonts w:cs="Tahoma" w:ascii="Tahoma" w:hAnsi="Tahoma"/>
          <w:sz w:val="27"/>
          <w:szCs w:val="27"/>
        </w:rPr>
        <w:t>200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، عند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فق الشيخ حسن النمر على الالتقاء بالدبلوماسيين الأميركيين بعد ع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حاولات فاشل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في محاولة لتفسير سبب إبداء الشيخ حسن النمر استعداد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لقاء في هذا التوقيت، تحدثت البرقي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9</w:t>
      </w:r>
      <w:r>
        <w:rPr>
          <w:rFonts w:cs="Tahoma" w:ascii="Tahoma" w:hAnsi="Tahoma"/>
          <w:sz w:val="27"/>
          <w:szCs w:val="27"/>
        </w:rPr>
        <w:t>DHAHRAN40</w:t>
      </w:r>
      <w:r>
        <w:rPr>
          <w:rFonts w:cs="Tahoma" w:ascii="Tahoma" w:hAnsi="Tahoma"/>
          <w:sz w:val="27"/>
          <w:szCs w:val="27"/>
          <w:rtl w:val="true"/>
        </w:rPr>
        <w:t>)</w:t>
      </w:r>
      <w:r>
        <w:rPr>
          <w:rFonts w:ascii="Tahoma" w:hAnsi="Tahoma" w:cs="Tahoma"/>
          <w:sz w:val="27"/>
          <w:sz w:val="27"/>
          <w:szCs w:val="27"/>
          <w:rtl w:val="true"/>
        </w:rPr>
        <w:t>، الصادرة عن القنصل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أميركية في الظهران والمؤرخة في </w:t>
      </w:r>
      <w:r>
        <w:rPr>
          <w:rFonts w:cs="Tahoma" w:ascii="Tahoma" w:hAnsi="Tahoma"/>
          <w:sz w:val="27"/>
          <w:szCs w:val="27"/>
        </w:rPr>
        <w:t>2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آذار </w:t>
      </w:r>
      <w:r>
        <w:rPr>
          <w:rFonts w:cs="Tahoma" w:ascii="Tahoma" w:hAnsi="Tahoma"/>
          <w:sz w:val="27"/>
          <w:szCs w:val="27"/>
        </w:rPr>
        <w:t>2009</w:t>
      </w:r>
      <w:r>
        <w:rPr>
          <w:rFonts w:ascii="Tahoma" w:hAnsi="Tahoma" w:cs="Tahoma"/>
          <w:sz w:val="27"/>
          <w:sz w:val="27"/>
          <w:szCs w:val="27"/>
          <w:rtl w:val="true"/>
        </w:rPr>
        <w:t>، عن احتمالين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الأول،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كون الوسيط الذي تولى الترتيب للقاء هو السبب، بوصفه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صديق الموثو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محترم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ما الاحتمال الثاني فعزته السفارة إلى إمكان أ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يكون النم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رى فعلاً أن العنف المذهبي وشيك، ويرى في الولايات المتحدة الكيان الوح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ذي بإمكانه الضغط على الحكومة السعودية لاتخاذ إجراءات سريعة وجريئة لدر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عمال العدائية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ما عن تفاصيل اللقاء، فأكدت البرقية أنه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طوال الاجتماع، 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ام ساعتين، ظل الشيخ حسن ودوداً، لكنه نقدي بشدة تجاه حكومة الولا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حدة والحكومة السعودية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وأضافت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قال للمسؤول السياسي إن شي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لديهم ثلاثة أعداء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الوهابيون، العائلة المالكة، وحكومة الولا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حدة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وفقاً للبرقية، ينظر الشيخ حسن إلى حكومة الولايات المتحدة بسب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دم تحركها،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على أنها متواطئة مع الحكومة السعودية في التمييز الذي تمارس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حق الشيعة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كذلك ميّز بين حكومة الولايات المتحدة ومواطنيها عموماً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افتاً إلى أنه لم ير الأخيرين أعداءً، في وقتٍ اتهم فيه حكومة الولا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تحدة بممارسة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زدواجية المعايير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>من خلال دعمها لإسرائيل وانتقاد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إيران وحزب الله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حين سأله المسؤول السياسي عن إيران، تجنب السؤ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عنا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أما الحكومة السعودية، فإنها ـ من وجهة نظر النمر 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لم تقم بما في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كفاية لتلبية طموحات هذه الفئة من مواطنيها، مشيراً إلى أ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شيعة ل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نتظروا أكثر من ذلك حتى تأتي الحكومة السعودية بالتغيير الحقيقي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وإن ل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نكر أن انتخابات المجلس البلدي، التي شهدتها السعودية للمرة الأولى في ع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2006</w:t>
      </w:r>
      <w:r>
        <w:rPr>
          <w:rFonts w:ascii="Tahoma" w:hAnsi="Tahoma" w:cs="Tahoma"/>
          <w:sz w:val="27"/>
          <w:sz w:val="27"/>
          <w:szCs w:val="27"/>
          <w:rtl w:val="true"/>
        </w:rPr>
        <w:t>، كانت لها بعض المزايا، ولا سيما على صعيد السلطة المحدودة جداً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تمتع بها الرسميون المنتخبو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بصدد الانتقادات العلنية للحكومة السعودية والعائلة المالكة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وضح البرقية أنها لا تنفصل عن رغبة الشيخ نمر في أن يُعامَل جمي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سعوديين كمواطنين متساوين، وهو ما دفعه إلى التأكيد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أنه يجب أن يكون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غير القانوني لسعودي ما أن ينادي سعودياً آخر بشيعي أو سُني، كلنا سعوديون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يجب ألا نفرّق، وأن نعامل جميعاً كمواطنين متساوين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أما محاذير عدم الذهاب في تعزيز المساواة، فقد أوضحها للمسؤ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ياسي، محذراً من مغبة تدهور الأوضاع في السعودية، قائلاً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لا تتفاجأ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ذا انقلب الوضع عنفاً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تابع قائلاً إن العنف سيكو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مضاعفاً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>عن ذل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ذي في العراق، وإن الشيعة سيتعرضو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للذبح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>من الحكومة السعود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ردّد النمر مرات عدّة حاجة الحكومة السعودية إلى أن تضمن علن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ريات الدينية والمعاملة المتساوية لجميع المواطنين السعوديين، بين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عاقب بعدل كل من يغتصب هذه الحقوق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نمر النم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انب الشيخ حسن النمر، نجحت السفارة الأميركية في الرياض في ع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200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لقاء الشيخ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مثير للجدل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نمر النمر، الذي تحدث في عام </w:t>
      </w:r>
      <w:r>
        <w:rPr>
          <w:rFonts w:cs="Tahoma" w:ascii="Tahoma" w:hAnsi="Tahoma"/>
          <w:sz w:val="27"/>
          <w:szCs w:val="27"/>
        </w:rPr>
        <w:t>200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مكان مطالبة المنطقة الشرقية بالانفصال، إذا لم تعمد السلطات إلى المحافظ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كرامة مواطني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توضح البرقي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8</w:t>
      </w:r>
      <w:r>
        <w:rPr>
          <w:rFonts w:cs="Tahoma" w:ascii="Tahoma" w:hAnsi="Tahoma"/>
          <w:sz w:val="27"/>
          <w:szCs w:val="27"/>
        </w:rPr>
        <w:t>RIYADH1283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أنه يُنظَر إلى النمر عادة على أن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اعب سياسي من الدرجة الثانية في المنطقة الشرقية؛ لأنه غير مرتبط مباش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الحركة الإصلاحي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التي يطلق عليها غالباً الشيرازيون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ولا بحزب ال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، وهما الكتلتان السياسيتان الأوسع في المنطقة الشرق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حين سأله المسؤول السياسي عما إذا كان حديثه القاسي بحق الحكو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وضرورة إنهاء التمييز بحق الشيعة يشجع على العنف، أم أن تحذيرا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أتي نتيجةً لاستياء الطائفة الشيعية المستمر، أجاب النمر بأنه إذا ما شبّ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نزاع فإنه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سيصطف إلى جانب الشعب، أبداً ليس إلى جانب الحكومة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تابع قائلاً إنه رغم أنه سيختار دائماً الوقوف إلى جانب الشعب، إلا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ذلك لا يعني بالضرورة أنه سيدعم دائماً كل أفعال الشعب، مثل العنف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دينياً، قال النمر إنه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شيعي في البداية، ثم مسلم، ثم فرد من أهل البي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9550" cy="152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في النهاية، عضو في الإنسانية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ألحق جملته هذه سريعاً بقوله إنه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ياسياً، هو إلى جانب العدالة، أينما حلت، وأياً كان من حلّت علي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خلال الاجتماع مع الدبلوماسي الأميركي، أوضحت البرقية أن الشيخ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نأى بنفسه عن خطاب سابق اتهم فيه أميركا بأنها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تريد أن تذلّ العالم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كذلك، أعلن النمر أ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مسلمين الشيعة، أكثر من السنة، هم حلفاء طبيعيون لأميركا، ذلك أن الفكر الشيعي، كما يقدمه الإمام ع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171450" cy="1333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، يرتكز على العدالة والحرية، مفهومان مركزيان في الولايات المتحدة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وفقاً للبرقية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لم يغير النمر أقواله في ما يتعلق باقتناعه 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علنه سابقاً، والذي يفيد بأنّ من حق الشيعة في السعودية أن يستفيدوا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اعدة قوة خارجية، إذا ما أُجبروا على التورط في نزاع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مستشهد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ـ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كويت والسعودية اللتين تستخدمان القوة العسكرية الأميركية للدفاع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فسيهما أمام قوة عربية شقيقة من العراق، وأبناء دارفور الذين يعتمدون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دخل خارجي لإيقاف أبناء بلدهم في السودان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في السياق نفسه، أعلن النمر أن للطائفة الشيعية الحق في البحث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مداد خارجي في حال النزاع مع سعوديين آخرين، من دون أن يذكر إيران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عرض حديثه عن المكان الذي يمكن أن يأتي منه هذا الإمداد، أو يحدد إلى أ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دى في العداء قد يصبح التدخل مبرراً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بالإضافة إلى اقتناعه الراسخ في حق الشيعة بالحصول على مساع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ارجية، استمر النمر بشجب الحكومة السعودية وتصرفاتها من دون ترد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إحد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رسائل النمر الأساسية خلال الاجتماع كانت نظرته إلى الحكومات على أن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ؤسسات رجعية، وأنها لطالما كانت كذلك خلال تاريخها، مشدداً على أن الحكو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لم تبادر قط إلى التغيير، بل أُجبرت دائماً علي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كذلك أوضح الشيخ نمر النمر أن بعض الحريات التي اكتسبها الشي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خلال الفترة السابقة،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هي نتيجة ضغوط تراكمت بسبب الشيعية النامي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راق وإيران على حد سواء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و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مجالس البلدية هي رد على حديث أميركا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عم الديموقراطية والحرية على حساب الاستقرار في الشرق الأوسط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من هذا المنطلق، رأى الشيخ نمر أن مبادرة الحوار بين الأدي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زائف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هي تمرين في مجال العلاقات العامة موجه إلى جمهور من خارج المملك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للدلالة على ذلك، ذكر الحملة على شيعة المنطقة الشرقية التي رافقت مستو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ديث العالي في الحوا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حين سأله المسؤول السياسي عما إذا كان يرى أن بعض أعضاء العائ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حاكمة ملتزمون بصدق بالمزيد من التسامح، قال النمر إنه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لا يفرّق ب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عضاء المختلفين من آل سعود، لكنه فقط يحاكم الحكومة على تصرفاتها داخ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ملكة، التي يشعر بأنها تناقض أي إشارة تفيد بالمزيد من الاعتد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انفتاح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مع ذلك، أشار إلى وجود قدر صغير من الأمل في أن الأجي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صغر، مع استمرارها في تلقي علومها بأعداد كبيرة في الخارج، وتعرّفها 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جتمعات أكثر تسامحاً، ستجلب معها سلوكيات أكثر تسامحاً إلى المملك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على الرغم من دعمه لفكرة الانتخابات، بوصفها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تطوراً إيجابياً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تمع السعودي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رفض النمر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مجالس البلدية بوصفها مؤسسات غير سياسية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غير فعالة، ذات اختصاص محدود بوظائف أساسية فقط، وعدم قدرة على ممارس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لطة حتى في هذه المجالات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أما في موضوع إيران، فأوضحت البرقية أن الشيخ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حاول بلهفة التفلت من صورة أن يكون عميلاً إيرانياً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فيصل العوامي</w:t>
      </w:r>
    </w:p>
    <w:p>
      <w:pPr>
        <w:pStyle w:val="Normal"/>
        <w:jc w:val="left"/>
        <w:rPr>
          <w:rFonts w:ascii="Tahoma" w:hAnsi="Tahoma" w:cs="Tahoma"/>
        </w:rPr>
      </w:pPr>
      <w:r>
        <w:drawing>
          <wp:anchor behindDoc="0" distT="19050" distB="19050" distL="19050" distR="19050" simplePos="0" locked="0" layoutInCell="0" allowOverlap="1" relativeHeight="9">
            <wp:simplePos x="0" y="0"/>
            <wp:positionH relativeFrom="column">
              <wp:posOffset>4036060</wp:posOffset>
            </wp:positionH>
            <wp:positionV relativeFrom="line">
              <wp:posOffset>4846320</wp:posOffset>
            </wp:positionV>
            <wp:extent cx="2381250" cy="1790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خل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جتماع مع المسؤول السياسي في </w:t>
      </w:r>
      <w:r>
        <w:rPr>
          <w:rFonts w:cs="Tahoma" w:ascii="Tahoma" w:hAnsi="Tahoma"/>
          <w:sz w:val="27"/>
          <w:szCs w:val="27"/>
        </w:rPr>
        <w:t>2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يسان، يقدم رجل الدين الشيعي فيص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عوامي في البرقي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6</w:t>
      </w:r>
      <w:r>
        <w:rPr>
          <w:rFonts w:cs="Tahoma" w:ascii="Tahoma" w:hAnsi="Tahoma"/>
          <w:sz w:val="27"/>
          <w:szCs w:val="27"/>
        </w:rPr>
        <w:t>RIYADH3589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صورة إيجابية عن التغيرات في المملك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خلال السنوات الخمس عشرة الماضية، مشيراً في الوقت نفسه إلى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شباب في مجتمعنا غير صبوري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لا يتمكنون من رؤية هذه التغيرات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وأن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عوضاً عن ذلك، يقارنون الوضع هنا بما يرونه في دول أخرى مثل البحر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كويت، ويتساءلون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لم نحن مستعدون لأن نصبر؟ لكن من هم مثلي في وسط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جيال يرون أن السعودية هي تقريباً بلد مختلف تماماً عما كانت عليه منذ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1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إلى </w:t>
      </w:r>
      <w:r>
        <w:rPr>
          <w:rFonts w:cs="Tahoma" w:ascii="Tahoma" w:hAnsi="Tahoma"/>
          <w:sz w:val="27"/>
          <w:szCs w:val="27"/>
        </w:rPr>
        <w:t>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ماً مضت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حدث العوامي طويلاً، في البرقية الصادرة عن السفارة الأميركي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رياض، عن ثلاثة تغيرات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فأشاد بمناقشة قضايا الشيعة المتزايد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علام، بالإضافة إلى إذاعة وجهات النظر الشيعية على القنوات الفضائ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رب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أشار إلى أن الجرائد السعودية أيضاً قد تناولت أخيراً القضاي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من جهةٍ ثانية، عبّر العوامي عن حماسته لنمو الحوار السني ـ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ي في المملكة، موضحاً أن الحوار بدأ بعد حرب الخليج الأولى، من خل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واصل بعض الشخصيات من المعارضة السنية مع المعارضة الشيعية، ومثّل سقوط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دام حسين فرصة لقاعدة اتصال أوسع بين السنة والشي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كذلك، أثنى العوامي على الانفتاح الجديد على الحوار المدعوم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تمع المدني، معرباً عن اعتقاده بأن الحكومة السعودية أرادت تشجيع هذ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طورات، لكن كان عليها أن تتقدم بحذر خوفاً من رد فعل عنيف من المحافظ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دين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حين سأله المسؤول السياسي عما إذا كانت مجموعات شيعية، مثل حز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له السعودي، قد تلجأ إلى العنف ضد الحكومة السعودية في احتجاجها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ظالم التي يتعرض لها الشيعة أو لأي سبب آخر، رد العوامي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نحن نعرف رج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ين المنتمين إلى حزب الله السعودي ونتحادث معهم كثيراً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هم، وحت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عضاء الأساسيون في المجموعة، الذين يعيشون في إيران، لن يدعموا عنف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جاه الحكوم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لقد رأوا ما حصل بعد تفجيرات راس تنورة، حين عوقب كل الشي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سبب تصرفات بعض الأفرا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كان ذلك رهيباً لجماعتنا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محمد حسن</w:t>
      </w:r>
    </w:p>
    <w:p>
      <w:pPr>
        <w:pStyle w:val="Normal"/>
        <w:jc w:val="left"/>
        <w:rPr>
          <w:rFonts w:ascii="Tahoma" w:hAnsi="Tahoma" w:cs="Tahoma"/>
        </w:rPr>
      </w:pPr>
      <w:r>
        <w:drawing>
          <wp:anchor behindDoc="0" distT="19050" distB="19050" distL="19050" distR="19050" simplePos="0" locked="0" layoutInCell="0" allowOverlap="1" relativeHeight="10">
            <wp:simplePos x="0" y="0"/>
            <wp:positionH relativeFrom="column">
              <wp:posOffset>4036060</wp:posOffset>
            </wp:positionH>
            <wp:positionV relativeFrom="line">
              <wp:posOffset>2983865</wp:posOffset>
            </wp:positionV>
            <wp:extent cx="2381250" cy="24479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يخ محمد حسن،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6</w:t>
      </w:r>
      <w:r>
        <w:rPr>
          <w:rFonts w:cs="Tahoma" w:ascii="Tahoma" w:hAnsi="Tahoma"/>
          <w:sz w:val="27"/>
          <w:szCs w:val="27"/>
        </w:rPr>
        <w:t>RIYADH4723</w:t>
      </w:r>
      <w:r>
        <w:rPr>
          <w:rFonts w:cs="Tahoma" w:ascii="Tahoma" w:hAnsi="Tahoma"/>
          <w:sz w:val="27"/>
          <w:szCs w:val="27"/>
          <w:rtl w:val="true"/>
        </w:rPr>
        <w:t>)</w:t>
      </w:r>
      <w:r>
        <w:rPr>
          <w:rFonts w:ascii="Tahoma" w:hAnsi="Tahoma" w:cs="Tahoma"/>
          <w:sz w:val="27"/>
          <w:sz w:val="27"/>
          <w:szCs w:val="27"/>
          <w:rtl w:val="true"/>
        </w:rPr>
        <w:t>، فبدى متشائماً من إمكان إقدام الحكو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على المضي قدماً بالإصلاح من دون أي ضغوط خارجية عليها، داعي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ولايات المتحدة إلى أن تؤدي دوراً أكثر فاعلية في المطالبة بالإصلاح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أوضح أ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كل إصلاح في المملكة يحدث بسبب مناخ خارجي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لك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كومة قد تكون تنظر إلى ذلك المناخ كعاصفة ستخم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إذا كانت هذه ه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الة، فستعود الحكومة إلى ممارساتها السابقة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في إطار إقراره بحدوث بعض التغييرات الإيجابية ومنح المواطن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حرية تعبير أكبر الآن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أوضح قائلاً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إذا قلت شيئاً لا يعجب الحكومة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تصل بك المباحث وتجعلك توقّع عقداً تُقرّ فيه بأنك لن تقدم على عمل كهذ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رة أخرى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في ما مضى كانوا يزجونك في السجن، لكن ليس هناك من ضمانة بأن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ن يبدأوا بسجن الناس مجدداً، إذا ما تغيرت المناخات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من جهةٍ ثانية، أبد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سن عدم رضاه عن نتائج انتخابات المجالس البلدية السعودية، ونعت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ـ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إصلاح على الورق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محاججاً بأنها تفتقر إلى السلطة وبأن الحكومة تستغل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تحويل الانتقادات عن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ذلك حاجج بأن الانتخابات ليست المفتاح للإصلاح في السعودية، بقوله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يعتقد الأميركيون أن الانتخابات ستأتي بالديموقراطية، لكنها لن تفعل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انظروا إلى العراق مثلاً، هي ديموقراطية على الورق فقط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لو كانت لدين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نتخابات في السعودية، فسيربح السلفيون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دافع حسن عن وجهة نظره، مشدداً على أنه يجب على السعودية أن ترس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سس الديموقراطية قبل التقدم نحو المزيد من الانتخابات، وخصوصاً في مجال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جتمع المدني، سيادة القانون، والتربية، مشدداً على أنّ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من الأسه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كثير أن تفتتح تجارة من أن تؤسس منظمة مدنية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أوضح أ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المنظمات المدن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جديدة غير مسموح بها رسمياً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لو كانت كذلك، لرأيت دفقاً من المنظم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جديدة، التي ستكون صحية جداً للبلد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مشيراً إلى المجموعات الثقافية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نشأت في القطيف، والتي لن تعمل أبداً بكامل طاقتها؛ لأنها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نشأت رغماً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كومة، لا بمباركتها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حزب الله السعودي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على الرغم من إجماع معظم مصادر السفارة الأميركية في الرياض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بتعاد تنظيم حزب الله السعودي عن أي وسائل عنفية، وتخليه عن فكرة إطاح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كومة السعودية، إلا أن إحدى الشخصيات التي وصفتها السفارة بأنها مقرب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ن شخصيات في التنظيم تحدثت في البرقي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8</w:t>
      </w:r>
      <w:r>
        <w:rPr>
          <w:rFonts w:cs="Tahoma" w:ascii="Tahoma" w:hAnsi="Tahoma"/>
          <w:sz w:val="27"/>
          <w:szCs w:val="27"/>
        </w:rPr>
        <w:t>RIYADH1321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عن أن حزب ال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واصل تسليح نفسه، فيما يقوم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عملاء إيرانيون بتوظيف شيعة من خلال قاع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عمليات في المدينة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وفقاً لرواية هذا الشخص، يتلقى هؤلاء الدروس ويتدربون في إير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سوريا قبل إعادة نشرهم في السعود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من جهةٍ ثانية، أظهرت البرق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6RIYADH275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أن مجموعة من السعوديين عمدوا إلى ترك إيران، التي لجأو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ليها بعد خروجهم من المنطقة الشرقية، والتوجه إلى سوريا أو حتى الد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غربية في أواخر الثمانينيات، بعدما رفضوا طلباً إيرانياً بتبني المسؤول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ن انفجار استهدف إحدى المصافي النفطية السعود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وفقاً لناقل الخبر، رف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يخ حسن الصفار الطلب الإيراني، قائلاً إن النفط السعودي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ثروة قو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عودية، ولن يتبنى أي هجوم عليه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هتموا بالرجال قبل النساء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صف الشيخ أحمد النمر في البرقي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06</w:t>
      </w:r>
      <w:r>
        <w:rPr>
          <w:rFonts w:cs="Tahoma" w:ascii="Tahoma" w:hAnsi="Tahoma"/>
          <w:sz w:val="27"/>
          <w:szCs w:val="27"/>
        </w:rPr>
        <w:t>RIYADH4914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ين الشي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أنهم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طلاب سلام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راغبون في أن يكون التعامل معهم كمواطنين كام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واطنية من دون تمييز</w:t>
      </w:r>
      <w:r>
        <w:rPr>
          <w:rFonts w:cs="Tahoma" w:ascii="Tahoma" w:hAnsi="Tahoma"/>
          <w:sz w:val="27"/>
          <w:szCs w:val="27"/>
          <w:rtl w:val="true"/>
        </w:rPr>
        <w:t>»</w:t>
      </w:r>
      <w:r>
        <w:rPr>
          <w:rFonts w:ascii="Tahoma" w:hAnsi="Tahoma" w:cs="Tahoma"/>
          <w:sz w:val="27"/>
          <w:sz w:val="27"/>
          <w:szCs w:val="27"/>
          <w:rtl w:val="true"/>
        </w:rPr>
        <w:t>، مشيراً إلى أنه رغم النيات الحسنة للملك عب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له، كان الإصلاح يسير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ببطء شديد، شديد شديد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كذلك أبدى استياءه من الضغط الذي يمارسه السنة المتشدد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تدينون على جميع الإصلاحيين والمؤسسات السعودية، مشيراً إلى أن </w:t>
      </w:r>
      <w:r>
        <w:rPr>
          <w:rFonts w:cs="Tahoma" w:ascii="Tahoma" w:hAnsi="Tahoma"/>
          <w:sz w:val="27"/>
          <w:szCs w:val="27"/>
        </w:rPr>
        <w:t>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يل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كان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فرصة ذهبية لمعالجة وضعهم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أي المتطرفين</w:t>
      </w:r>
      <w:r>
        <w:rPr>
          <w:rFonts w:cs="Tahoma" w:ascii="Tahoma" w:hAnsi="Tahoma"/>
          <w:sz w:val="27"/>
          <w:szCs w:val="27"/>
          <w:rtl w:val="true"/>
        </w:rPr>
        <w:t>)</w:t>
      </w:r>
      <w:r>
        <w:rPr>
          <w:rFonts w:ascii="Tahoma" w:hAnsi="Tahoma" w:cs="Tahoma"/>
          <w:sz w:val="27"/>
          <w:sz w:val="27"/>
          <w:szCs w:val="27"/>
          <w:rtl w:val="true"/>
        </w:rPr>
        <w:t>، فشلت الحكوم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قتناصها</w:t>
      </w:r>
      <w:r>
        <w:rPr>
          <w:rFonts w:cs="Tahoma" w:ascii="Tahoma" w:hAnsi="Tahoma"/>
          <w:sz w:val="27"/>
          <w:szCs w:val="27"/>
          <w:rtl w:val="true"/>
        </w:rPr>
        <w:t xml:space="preserve">». </w:t>
      </w:r>
      <w:r>
        <w:rPr>
          <w:rFonts w:ascii="Tahoma" w:hAnsi="Tahoma" w:cs="Tahoma"/>
          <w:sz w:val="27"/>
          <w:sz w:val="27"/>
          <w:szCs w:val="27"/>
          <w:rtl w:val="true"/>
        </w:rPr>
        <w:t>من الناحية الإيجابية، اعترف بالتعبير الثقافي المتزايد للمجت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ي من خلال منتديات منتظمة ومؤسسات أخرى من المجتمع المدن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كذلك دعا الشيخ أحمد النمر الأميركيين إلى إيلاء الرجال السعودي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هتماماً على قدر اهتمامهم بموضوع حرية النساء، قائلاً</w:t>
      </w:r>
      <w:r>
        <w:rPr>
          <w:rFonts w:cs="Tahoma" w:ascii="Tahoma" w:hAnsi="Tahoma"/>
          <w:sz w:val="27"/>
          <w:szCs w:val="27"/>
          <w:rtl w:val="true"/>
        </w:rPr>
        <w:t>: «</w:t>
      </w:r>
      <w:r>
        <w:rPr>
          <w:rFonts w:ascii="Tahoma" w:hAnsi="Tahoma" w:cs="Tahoma"/>
          <w:sz w:val="27"/>
          <w:sz w:val="27"/>
          <w:szCs w:val="27"/>
          <w:rtl w:val="true"/>
        </w:rPr>
        <w:t>أنتم مشغول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داً بالنساء، لكن عليكم أن تهتموا بالرجال أولاً</w:t>
      </w:r>
      <w:r>
        <w:rPr>
          <w:rFonts w:cs="Tahoma" w:ascii="Tahoma" w:hAnsi="Tahoma"/>
          <w:sz w:val="27"/>
          <w:szCs w:val="27"/>
          <w:rtl w:val="true"/>
        </w:rPr>
        <w:t>»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awam63.homeip.net/?act=artc&amp;id=1419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2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13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040" cy="1363345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040" cy="13633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15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=36375794025#/group.php?gid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16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17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8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wam63.homeip.net/media/lib/pics/1087480014.jpg" TargetMode="External"/><Relationship Id="rId4" Type="http://schemas.openxmlformats.org/officeDocument/2006/relationships/hyperlink" Target="http://awam63.homeip.net/?act=writers&amp;id=52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groups.google.com/group/albaseera" TargetMode="External"/><Relationship Id="rId13" Type="http://schemas.openxmlformats.org/officeDocument/2006/relationships/hyperlink" Target="http://albaseeraalresalay.blogspot.com/" TargetMode="External"/><Relationship Id="rId14" Type="http://schemas.openxmlformats.org/officeDocument/2006/relationships/image" Target="media/image9.gif"/><Relationship Id="rId15" Type="http://schemas.openxmlformats.org/officeDocument/2006/relationships/hyperlink" Target="http://albaseeraalresalay.blogspot.com/" TargetMode="External"/><Relationship Id="rId16" Type="http://schemas.openxmlformats.org/officeDocument/2006/relationships/hyperlink" Target="http://www.youtube.com/user/nwrass2009" TargetMode="External"/><Relationship Id="rId17" Type="http://schemas.openxmlformats.org/officeDocument/2006/relationships/hyperlink" Target="http://www.shiatube.net/NWRASS2009" TargetMode="External"/><Relationship Id="rId18" Type="http://schemas.openxmlformats.org/officeDocument/2006/relationships/hyperlink" Target="http://www.4shared.com/dir/10157159/d7de52b5/sharing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38:00Z</dcterms:created>
  <dc:creator>العترة الطاهرة</dc:creator>
  <dc:description/>
  <cp:keywords/>
  <dc:language>en-US</dc:language>
  <cp:lastModifiedBy>العترة الطاهرة</cp:lastModifiedBy>
  <dcterms:modified xsi:type="dcterms:W3CDTF">2011-05-23T02:43:00Z</dcterms:modified>
  <cp:revision>2</cp:revision>
  <dc:subject/>
  <dc:title>العنف بديل الإصلاح</dc:title>
</cp:coreProperties>
</file>