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008080"/>
          <w:sz w:val="24"/>
          <w:szCs w:val="24"/>
          <w:lang w:bidi="ar-IQ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سلسلة مقالات </w:t>
      </w:r>
      <w:r>
        <w:rPr>
          <w:rFonts w:cs="Tahoma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000080"/>
          <w:sz w:val="24"/>
          <w:sz w:val="24"/>
          <w:szCs w:val="24"/>
          <w:rtl w:val="true"/>
          <w:lang w:bidi="ar-IQ"/>
        </w:rPr>
        <w:t>من وحي عاشوراء</w:t>
      </w:r>
      <w:r>
        <w:rPr>
          <w:rFonts w:cs="Tahoma" w:ascii="Tahoma" w:hAnsi="Tahoma"/>
          <w:b/>
          <w:bCs/>
          <w:color w:val="000080"/>
          <w:sz w:val="24"/>
          <w:szCs w:val="24"/>
          <w:rtl w:val="true"/>
          <w:lang w:bidi="ar-IQ"/>
        </w:rPr>
        <w:t xml:space="preserve">) 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(</w:t>
      </w:r>
      <w:r>
        <w:rPr>
          <w:rFonts w:cs="Tahoma" w:ascii="Tahoma" w:hAnsi="Tahoma"/>
          <w:b/>
          <w:bCs/>
          <w:color w:val="008080"/>
          <w:sz w:val="24"/>
          <w:szCs w:val="24"/>
          <w:lang w:bidi="ar-IQ"/>
        </w:rPr>
        <w:t>1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b/>
          <w:b/>
          <w:bCs/>
          <w:color w:val="800080"/>
          <w:sz w:val="28"/>
          <w:szCs w:val="28"/>
          <w:lang w:bidi="ar-IQ"/>
        </w:rPr>
      </w:pP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bidi="ar-IQ"/>
        </w:rPr>
      </w:pP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فليبك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باكون</w:t>
      </w:r>
      <w:r>
        <w:rPr>
          <w:rFonts w:cs="PT Bold Heading"/>
          <w:color w:val="FF0000"/>
          <w:sz w:val="52"/>
          <w:szCs w:val="52"/>
          <w:rtl w:val="true"/>
          <w:lang w:bidi="ar-IQ"/>
        </w:rPr>
        <w:t>!!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color w:val="FF0000"/>
          <w:sz w:val="20"/>
          <w:szCs w:val="20"/>
          <w:lang w:bidi="ar-IQ"/>
        </w:rPr>
      </w:pPr>
      <w:r>
        <w:rPr>
          <w:rFonts w:cs="Tahoma" w:ascii="Tahoma" w:hAnsi="Tahoma"/>
          <w:color w:val="FF0000"/>
          <w:sz w:val="20"/>
          <w:szCs w:val="2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IQ"/>
        </w:rPr>
        <w:t>الكاتب حسين الخشيمي العراق</w:t>
      </w:r>
      <w:r>
        <w:rPr>
          <w:rFonts w:cs="Tahoma" w:ascii="Tahoma" w:hAnsi="Tahoma"/>
          <w:sz w:val="20"/>
          <w:szCs w:val="20"/>
          <w:rtl w:val="true"/>
          <w:lang w:bidi="ar-IQ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ar-IQ"/>
        </w:rPr>
        <w:t>كربلاء</w:t>
      </w:r>
    </w:p>
    <w:p>
      <w:pPr>
        <w:pStyle w:val="Normal"/>
        <w:spacing w:lineRule="auto" w:line="240" w:before="0" w:after="0"/>
        <w:ind w:left="0" w:right="0" w:firstLine="74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 جديد ترتفع رايات الحق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رايات العزاء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رايات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صلا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علنةً عن قدوم شهر العز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شهر الدماء الزكية التي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ريق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على ارض كربل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تى صارت هذه الدماء جزءاً من هذه التربة التي نالت شفراً عظيماً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في كل عام من هذا الشهر ترى العالم قد شد رحاله في رحلة مع الحزن والبكاء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أس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تحملاً كل المشقات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قاطعاً المسافات الطويلة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التحاق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بركب الحسين عليه السلام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لتلبي نداء الحسين الخالد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ألا من ناصر ينصرنا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cs="Tahoma" w:ascii="Tahoma" w:hAnsi="Tahoma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IQ"/>
        </w:rPr>
        <w:t xml:space="preserve">فما هو السر في هذا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IQ"/>
        </w:rPr>
        <w:t>الإقبا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IQ"/>
        </w:rPr>
        <w:t xml:space="preserve"> والانشداد نحو الحسين عليه السلام؟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IQ"/>
        </w:rPr>
        <w:t>ولماذا يمتنع الناس عن ملذاتهم وعن اللهو واللغو في هذا الشهر ؟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ar-IQ"/>
        </w:rPr>
        <w:t>ما هو السر ؟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مصيبة الحسين</w:t>
      </w:r>
      <w:r>
        <w:rPr>
          <w:rFonts w:cs="Tahoma" w:ascii="Tahoma" w:hAnsi="Tahoma"/>
          <w:sz w:val="28"/>
          <w:szCs w:val="28"/>
          <w:rtl w:val="true"/>
          <w:lang w:bidi="ar-IQ"/>
        </w:rPr>
        <w:t>!!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eastAsia="Tahoma" w:cs="Tahoma" w:ascii="Tahoma" w:hAnsi="Tahoma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 لم ولن يحدث مثيلها في التاريخ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ل ما مر الزمان كلما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زاد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هذه الحادثة غضاضةً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أن الحسين السلام يقتل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آن</w:t>
      </w:r>
      <w:r>
        <w:rPr>
          <w:rFonts w:cs="Tahoma" w:ascii="Tahoma" w:hAnsi="Tahoma"/>
          <w:sz w:val="28"/>
          <w:szCs w:val="28"/>
          <w:rtl w:val="true"/>
          <w:lang w:bidi="ar-IQ"/>
        </w:rPr>
        <w:t>!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فطريقة قتل الحسين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ولاد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صحا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ن ثم سبي عيا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ت السبب الرئيس في خلود هذه الحادث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سب عواطف الناس وانجذابهم نحوه عليه السلام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كل من سمع او قرأ هذه المصيبة تفاعل معها واستشعر تلك المواقف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بل ويعيش مع المصيبة وكأنه جزء منها 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جرى على الحسين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بيته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صحا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دم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قلوب الخلائق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قرح جفون السموات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أرض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ذا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مهجة الشمس فكيف بنا نحن البشر العاطفيين ؟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كيف لا نتفاعل مع هذه المصيبة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إمام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رضا عليه السلام كان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قبل شهر محرم لا يرى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حزينا كئيباً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ان يطلب من الشعراء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ينشدوا له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بي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حزينة في مصيبة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حسين عليه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نحن لنا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سو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بأئمتنا عليهم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حزن على مصابهم 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زء بسيط من مواساتنا ونصرتنا لهم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 xml:space="preserve">وكان يقول عليه السلام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IQ"/>
        </w:rPr>
        <w:t>{</w:t>
      </w:r>
      <w:r>
        <w:rPr>
          <w:rFonts w:ascii="Tahoma" w:hAnsi="Tahoma" w:cs="Tahoma"/>
          <w:color w:val="800080"/>
          <w:sz w:val="28"/>
          <w:sz w:val="28"/>
          <w:szCs w:val="28"/>
          <w:rtl w:val="true"/>
          <w:lang w:bidi="ar-IQ"/>
        </w:rPr>
        <w:t>فعلى مثل الحسين فليبك الباكون فإن البكاء عليه يحط الذنوب العظام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IQ"/>
        </w:rPr>
        <w:t>}.</w:t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48"/>
        <w:jc w:val="left"/>
        <w:rPr>
          <w:rFonts w:ascii="Tahoma" w:hAnsi="Tahoma" w:cs="Tahoma"/>
          <w:color w:val="000000"/>
          <w:sz w:val="28"/>
          <w:szCs w:val="28"/>
          <w:lang w:bidi="ar-IQ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>فمن هنا نذرف الدموع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>وندمي القلوب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 xml:space="preserve">ونتشح بالسواد حزناً على سبط رسول الله 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IQ"/>
        </w:rPr>
        <w:t>وعليه فليبك الباكون</w:t>
      </w:r>
      <w:r>
        <w:rPr>
          <w:rFonts w:cs="Tahoma" w:ascii="Tahoma" w:hAnsi="Tahoma"/>
          <w:color w:val="000000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46:00Z</dcterms:created>
  <dc:creator>Alkhshimi</dc:creator>
  <dc:description/>
  <cp:keywords/>
  <dc:language>en-US</dc:language>
  <cp:lastModifiedBy>العترة الطاهرة</cp:lastModifiedBy>
  <dcterms:modified xsi:type="dcterms:W3CDTF">2011-12-10T10:23:00Z</dcterms:modified>
  <cp:revision>14</cp:revision>
  <dc:subject/>
  <dc:title>من وحي عاشوراء</dc:title>
</cp:coreProperties>
</file>