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ascaption"/>
          <w:rFonts w:ascii="Tahoma" w:hAnsi="Tahoma" w:cs="Tahoma"/>
          <w:b/>
          <w:b/>
          <w:bCs/>
          <w:color w:val="333300"/>
          <w:sz w:val="52"/>
          <w:szCs w:val="52"/>
        </w:rPr>
      </w:pPr>
      <w:r>
        <w:rPr>
          <w:rStyle w:val="Hascaption"/>
          <w:rFonts w:ascii="Tahoma" w:hAnsi="Tahoma" w:cs="Tahoma"/>
          <w:b/>
          <w:b/>
          <w:bCs/>
          <w:color w:val="333300"/>
          <w:sz w:val="52"/>
          <w:sz w:val="52"/>
          <w:szCs w:val="52"/>
          <w:rtl w:val="true"/>
        </w:rPr>
        <w:t>درع الجزيرة مولود مشوه لأم لم يكتمل حفل زفافها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b/>
          <w:b/>
          <w:bCs/>
          <w:color w:val="333300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Hascaption"/>
          <w:rFonts w:ascii="Tahoma" w:hAnsi="Tahoma" w:cs="Tahoma"/>
          <w:sz w:val="20"/>
          <w:szCs w:val="20"/>
        </w:rPr>
      </w:pPr>
      <w:r>
        <w:rPr>
          <w:rStyle w:val="Hascaption"/>
          <w:rFonts w:ascii="Tahoma" w:hAnsi="Tahoma" w:cs="Tahoma"/>
          <w:sz w:val="20"/>
          <w:sz w:val="20"/>
          <w:szCs w:val="20"/>
          <w:rtl w:val="true"/>
        </w:rPr>
        <w:t>بقلم الناشط السياسي</w:t>
      </w:r>
      <w:r>
        <w:rPr>
          <w:rStyle w:val="Hascaption"/>
          <w:rFonts w:cs="Tahoma" w:ascii="Tahoma" w:hAnsi="Tahoma"/>
          <w:sz w:val="20"/>
          <w:szCs w:val="20"/>
          <w:rtl w:val="true"/>
        </w:rPr>
        <w:t>:</w:t>
      </w:r>
      <w:r>
        <w:rPr>
          <w:rStyle w:val="Hascaption"/>
          <w:rFonts w:cs="Tahoma" w:ascii="Tahoma" w:hAnsi="Tahoma"/>
          <w:sz w:val="20"/>
          <w:szCs w:val="20"/>
          <w:rtl w:val="true"/>
        </w:rPr>
        <w:t xml:space="preserve"> </w:t>
      </w:r>
      <w:r>
        <w:rPr>
          <w:rStyle w:val="Hascaption"/>
          <w:rFonts w:ascii="Tahoma" w:hAnsi="Tahoma" w:cs="Tahoma"/>
          <w:sz w:val="20"/>
          <w:sz w:val="20"/>
          <w:szCs w:val="20"/>
          <w:rtl w:val="true"/>
        </w:rPr>
        <w:t>أحمد محمد آل ربح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تأسست منظمة ما يعرف بمجلس التعاون الخليجي في </w:t>
      </w:r>
      <w:r>
        <w:rPr>
          <w:rStyle w:val="Hascaption"/>
          <w:rFonts w:cs="Tahoma" w:ascii="Tahoma" w:hAnsi="Tahoma"/>
          <w:sz w:val="28"/>
          <w:szCs w:val="28"/>
        </w:rPr>
        <w:t>25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مايو من عام </w:t>
      </w:r>
      <w:r>
        <w:rPr>
          <w:rStyle w:val="Hascaption"/>
          <w:rFonts w:cs="Tahoma" w:ascii="Tahoma" w:hAnsi="Tahoma"/>
          <w:sz w:val="28"/>
          <w:szCs w:val="28"/>
        </w:rPr>
        <w:t>1981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 وذلك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بعد عامين من شن حرب ضروس دامت ثمان سنوات على الجار الشمالي لدولي الخليج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ست ألا وهو الجمهورية الإسلامي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إيراني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هذه الحرب الذي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شنّها النظام السياسي الشمولي في العراق تُحقق رغبة للأنظمة السياسية في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خليج في كبح جماح التغيير الذي أطاح بنظام شمولي في إيران ، وأقام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نتخابات أفرزت بناء مؤسسات شعبية منتخبة أفضت لكتابة دستور صوّت عليه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الشعب الإيراني بـ 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"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نعم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 xml:space="preserve">"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بنسبة تفوق </w:t>
      </w:r>
      <w:r>
        <w:rPr>
          <w:rStyle w:val="Hascaption"/>
          <w:rFonts w:cs="Tahoma" w:ascii="Tahoma" w:hAnsi="Tahoma"/>
          <w:sz w:val="28"/>
          <w:szCs w:val="28"/>
        </w:rPr>
        <w:t>95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 xml:space="preserve">%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ن أصوات مَن هم في سن التصويت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نظمة مجلس التعاون الخليجي التي ولدت من رحم أنظمة شموليه كنظام شاه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إيران ونظام العراق آنذاك جاءت لحماية هذه الأنظمة من انتقال حالة الرغب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إلى التغيير وبناء المؤسسات الديمقراطية المعبرة عن الإرادة الشعبية إلى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بلدانهم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ضخت وسخّرت هذه المنظمة الحامية لأنظمة الحكم في الخليج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كل إمكانياتها للوقوف خلف النظام السياسي في العراق لضرب الدولة الوليدة في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إيران من رحم الإرادة الشعبية الإيرانية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هنا أود الإشارة إلى أن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ا يهمنا هو استدعاء هذه الصورة من التاريخ القريب للتدخل السافر لدول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خليج في الشأن الداخلي الإيراني وبالقوة العسكرية أيضاً من خلال دعم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آلة العسكرية العراقية،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لننقل الصورة بأن ما يجري اليوم من تدخل سافر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ن قبل الجيش السعودي في البحرين ماهو آلا صورة مكررة لما جرى قبل ثلاثين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سنة مع إيران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هذه المنظمة ولدت تحت مظلة أنظمة غير ديمقراطي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–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إذا استثنينا دولة الكويت الشقيقة – فدول الخليج الست لا يوجد بها برلمانات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تعبر عن الإرادة الشعبية من عدمها في وجود هكذا منظمة إقليمية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ا يعني أن وجود هذه المنظمة ليس له أي رصيد شعبي وإنما هي حكومية بامتياز ولا تمتلك معنى شعبياً لوجودها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في العام الذي تلى إنشائها وفي مايو ولد مولود لها مشوهاً أسموه 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"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درع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جزيرة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 xml:space="preserve">"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ولعل هذا الدرع الوليد لا يعلم أن أمه الذي ولد من رحمها تم عقد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قرانها بليل ولم يتم زفافها ممن يفترض أنهم أهلها أعني شعوب المنظوم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خليجية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خلق هذه المنظمة أيها السادة لم يتم عليه التصويت في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برلمانات منتخبة في دول مجلس التعاون الخليجي – ماعدا الكويت – يجعل من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وجودها وجوداً غير شرعي شعبياً ووجود وليدها والذراع العسكري لهذه المنظم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ليس شرعياً أيضا لأن قرار إنشاء هذا الذراع لم يمر عبر المؤسسات المنتخب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والتي تمثل إرادة الجمهور في دول الخليج العربية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ا تسوّقه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بلادنا المملكة العربية السعودية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ن إقحام الجيش السعودي إلى داخل التراب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بحريني وانتهاك سيادة دولة عضو في الأمم المتحدة ، وتحت مظلة ما يسمى درع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جزيرة ، هو تدخل سافر في شؤون دولة مستقلة ذات سيادة وتغيير لواقع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جوسياسي في الإقليم وعلى دول الإقليم تحمل مسؤولياتها في تحمل الأمن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والسلم في المنطقة ودعوة المملكة العربية السعودية وحثها لسحب قواتها فوراً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من مملكة البحرين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بعد مرور عام على دخول قواتنا السعودية للبحرين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نجدد الدعوة لهذه القوات بالانسحاب الفوري وترك البحرين لشعبها وإدارته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سياسية لحل مشكلاتهم والتوافق على الصيغة التي يرتضيها الشعب والحكم في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Style w:val="Hascaption"/>
          <w:rFonts w:ascii="Tahoma" w:hAnsi="Tahoma" w:cs="Tahoma"/>
          <w:sz w:val="28"/>
          <w:sz w:val="28"/>
          <w:szCs w:val="28"/>
          <w:rtl w:val="true"/>
        </w:rPr>
        <w:t>البحرين دون إقحام بلادنا المملكة في شأن داخلي بحريني</w:t>
      </w:r>
      <w:r>
        <w:rPr>
          <w:rStyle w:val="Hascaption"/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Style w:val="Hascaption"/>
          <w:rFonts w:ascii="Tahoma" w:hAnsi="Tahoma" w:cs="Tahoma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Style w:val="Hascaption"/>
          <w:rFonts w:ascii="Tahoma" w:hAnsi="Tahoma" w:cs="Tahoma"/>
          <w:sz w:val="20"/>
          <w:sz w:val="20"/>
          <w:szCs w:val="20"/>
          <w:rtl w:val="true"/>
        </w:rPr>
        <w:t>رابط المقال</w:t>
      </w:r>
      <w:r>
        <w:rPr>
          <w:rStyle w:val="Hascaption"/>
          <w:rFonts w:cs="Tahoma" w:ascii="Tahoma" w:hAnsi="Tahoma"/>
          <w:sz w:val="20"/>
          <w:szCs w:val="20"/>
          <w:rtl w:val="true"/>
        </w:rPr>
        <w:t xml:space="preserve">: </w:t>
      </w:r>
      <w:r>
        <w:rPr>
          <w:rStyle w:val="Hascaption"/>
          <w:rFonts w:cs="Tahoma" w:ascii="Tahoma" w:hAnsi="Tahoma"/>
          <w:sz w:val="20"/>
          <w:szCs w:val="20"/>
        </w:rPr>
        <w:t>www.facebook.com/photo.php?fbid=2279909472887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ascaption">
    <w:name w:val="has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52:00Z</dcterms:created>
  <dc:creator>العترة الطاهرة</dc:creator>
  <dc:description/>
  <cp:keywords/>
  <dc:language>en-US</dc:language>
  <cp:lastModifiedBy>العترة الطاهرة</cp:lastModifiedBy>
  <dcterms:modified xsi:type="dcterms:W3CDTF">2012-02-02T17:04:00Z</dcterms:modified>
  <cp:revision>3</cp:revision>
  <dc:subject/>
  <dc:title>درع الجزيرة مولود مشوه لأم لم يكتمل حفل زفافها</dc:title>
</cp:coreProperties>
</file>