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سلطات السعودية تعتقل الناشط الدبيسي والحاج آل ياسين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br/>
      </w:r>
      <w:r>
        <w:rPr>
          <w:rFonts w:cs="Tahoma" w:ascii="Tahoma" w:hAnsi="Tahoma"/>
          <w:color w:val="FF0000"/>
          <w:rtl w:val="true"/>
        </w:rPr>
        <w:t> </w:t>
      </w:r>
    </w:p>
    <w:p>
      <w:pPr>
        <w:pStyle w:val="Normal"/>
        <w:jc w:val="left"/>
        <w:rPr/>
      </w:pPr>
      <w:hyperlink r:id="rId2" w:tgtFrame="_blank">
        <w:r>
          <w:rPr>
            <w:rFonts w:cs="Tahoma" w:ascii="Tahoma" w:hAnsi="Tahoma"/>
            <w:color w:val="FF0000"/>
            <w:rtl w:val="true"/>
          </w:rPr>
        </w:r>
      </w:hyperlink>
    </w:p>
    <w:p>
      <w:pPr>
        <w:pStyle w:val="Normal"/>
        <w:jc w:val="left"/>
        <w:rPr>
          <w:rFonts w:ascii="Tahoma" w:hAnsi="Tahoma" w:cs="Tahoma"/>
        </w:rPr>
      </w:pPr>
      <w:hyperlink r:id="rId3" w:tgtFrame="_blank">
        <w:r>
          <w:rPr>
            <w:rStyle w:val="InternetLink"/>
            <w:rFonts w:ascii="Tahoma" w:hAnsi="Tahoma" w:cs="Tahoma"/>
            <w:color w:val="0000FF"/>
            <w:u w:val="single"/>
            <w:rtl w:val="true"/>
          </w:rPr>
          <w:t>العوامية على الشبكة</w:t>
        </w:r>
      </w:hyperlink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27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2:3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1905000" cy="225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اعتقلت السلطات السعودية بعد منتصف ليل أمس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الأحد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الناشط الاجتماعي علي حسين الدبيسي واقتادته إلى جهة مجهول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فيد المصادر أن السلطات أوقفت الدبيسي في نقطة تفتيش المدخ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مالي للعوامية وقامت بتفتيش سيارته بشكل دقيق قبل اقتياده إلى جهة غي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علوم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فيما أضافت مصادر ذات اطلاع بنقله إلى مقر المباحث العامة بالقطيف حيث لا يزال تحت التحفظ لأسباب غير معروف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سياق متصل اعتقلت السلطات السعودية الحاج حسين علي ضيف آل ياس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بعد مرجعته مركز شرطة العوامية إثر استدعائه للتحققيق مساء يوم الجم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تم ترحيل الحاج آل ياسين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في أواخر العقد السادس من العمر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إلى توقيف شرطة القطيف فور مراجعته شرطة العوام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فيد المصادر أنه تم اعتقال الحاج آل ياسين بناء على بلاغ بمرو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يارته بالقرب من إحدى المسيرات السلمية التي تشهدها المنطقة منذ فبراي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اض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ا تزال السلطات تحتفظ بالشيخ توفيق العامر في سجن الحائر بالرياض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تحتفظ بالكاتب السيد نذير الماجد والناشط زكريا آل صفوان في سجن المباحث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عامة بالدمام وأكثر من </w:t>
      </w:r>
      <w:r>
        <w:rPr>
          <w:rFonts w:cs="Tahoma" w:ascii="Tahoma" w:hAnsi="Tahoma"/>
          <w:sz w:val="27"/>
          <w:szCs w:val="27"/>
        </w:rPr>
        <w:t>3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اطناً في سجن الدمام العام على خلف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ظاهرات التي شهدتها المنطق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56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تتعامل السلطات السعودية مع مواطنيها المطالبين بحقوقهم المشرو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تعبير عن آرائهم بمزيد من القمع والإعتقال ولا تزال تلاحق الكثير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شباب الحراك المطلبي على خلفية تعبيرهم عن آراءهم ومطالبهم التي تتوافق 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شرعات الدينية والقانون الدول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br w:type="textWrapping" w:clear="all"/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7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8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304165" cy="30416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1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91.homeip.net/media/lib/pics/1087480014.jpg" TargetMode="External"/><Relationship Id="rId3" Type="http://schemas.openxmlformats.org/officeDocument/2006/relationships/hyperlink" Target="http://awam91.homeip.net/index.php?act=writers&amp;id=52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facebook.com/ALBaseeraALresaliy" TargetMode="External"/><Relationship Id="rId7" Type="http://schemas.openxmlformats.org/officeDocument/2006/relationships/hyperlink" Target="http://www.facebook.com/ALBaseeraALresaliy" TargetMode="External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hyperlink" Target="http://groups.google.com/group/albaseera" TargetMode="External"/><Relationship Id="rId11" Type="http://schemas.openxmlformats.org/officeDocument/2006/relationships/hyperlink" Target="http://groups.google.com/group/albaseera/subscribe" TargetMode="External"/><Relationship Id="rId12" Type="http://schemas.openxmlformats.org/officeDocument/2006/relationships/hyperlink" Target="http://www.facebook.com/Shaikh.Nemer" TargetMode="External"/><Relationship Id="rId13" Type="http://schemas.openxmlformats.org/officeDocument/2006/relationships/hyperlink" Target="http://www.facebook.com/Jam3eImamHusain" TargetMode="External"/><Relationship Id="rId14" Type="http://schemas.openxmlformats.org/officeDocument/2006/relationships/hyperlink" Target="http://www.youtube.com/profile?user=nwrass2009" TargetMode="External"/><Relationship Id="rId15" Type="http://schemas.openxmlformats.org/officeDocument/2006/relationships/hyperlink" Target="http://www.4shared.com/dir/10157159/d7de52b5/sharing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4:00Z</dcterms:created>
  <dc:creator>العترة الطاهرة</dc:creator>
  <dc:description/>
  <cp:keywords/>
  <dc:language>en-US</dc:language>
  <cp:lastModifiedBy>العترة الطاهرة</cp:lastModifiedBy>
  <dcterms:modified xsi:type="dcterms:W3CDTF">2011-09-27T17:05:00Z</dcterms:modified>
  <cp:revision>2</cp:revision>
  <dc:subject/>
  <dc:title>السلطات السعودية تعتقل الناشط الدبيسي والحاج آل ياسين</dc:title>
</cp:coreProperties>
</file>