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8000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ماهي الحجب التي تمنع الإنسان من معرفة ربه؟</w:t>
      </w:r>
    </w:p>
    <w:p>
      <w:pPr>
        <w:pStyle w:val="Normal"/>
        <w:ind w:left="0" w:right="0" w:firstLine="284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008080"/>
          <w:sz w:val="32"/>
          <w:sz w:val="32"/>
          <w:szCs w:val="32"/>
          <w:rtl w:val="true"/>
        </w:rPr>
        <w:t>الرابع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1" w:name="1319e0b1d80605ab__GoBack"/>
      <w:r>
        <w:rPr>
          <w:rFonts w:ascii="Tahoma" w:hAnsi="Tahoma" w:cs="Tahoma"/>
          <w:sz w:val="18"/>
          <w:sz w:val="18"/>
          <w:szCs w:val="18"/>
          <w:rtl w:val="true"/>
        </w:rPr>
        <w:t>بسم الله الرحمن الرحيم</w:t>
      </w:r>
      <w:bookmarkEnd w:id="1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إخو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المؤمنون</w:t>
      </w:r>
      <w:r>
        <w:rPr>
          <w:rFonts w:cs="Tahoma" w:ascii="Tahoma" w:hAnsi="Tahoma"/>
          <w:sz w:val="18"/>
          <w:szCs w:val="18"/>
          <w:rtl w:val="true"/>
        </w:rPr>
        <w:t>..</w:t>
      </w:r>
      <w:r>
        <w:rPr>
          <w:rFonts w:ascii="Tahoma" w:hAnsi="Tahoma" w:cs="Tahoma"/>
          <w:sz w:val="18"/>
          <w:sz w:val="18"/>
          <w:szCs w:val="18"/>
          <w:rtl w:val="true"/>
        </w:rPr>
        <w:t>الأخو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المؤمنات</w:t>
      </w:r>
      <w:r>
        <w:rPr>
          <w:rFonts w:cs="Tahoma" w:ascii="Tahoma" w:hAnsi="Tahoma"/>
          <w:sz w:val="18"/>
          <w:szCs w:val="18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سلام عليكم ورحمة الله وبركاته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نسأل الله تعالى أن يجعلنا وإياكم ممن يتقبّل الله صيامهم وعباداتهم في هذا الشهر المبارك وأن يجعلنا من المرحومين وليس من المحرومي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كما هو منهجه في شهر رمضان من كل عام، يواصل سماحة المرجع الديني آية الله العظمى السيد محمد تقي المدرسي حفظه الله محاضراته في التفسير والتدبر في القرآن الكر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في هذه السن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432</w:t>
      </w: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يكمل سماحته التدبر في سورة الروم التي بدأها في العام الماضي وتوقف عند الآي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منها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ولتعميم الفائدة </w:t>
      </w:r>
      <w:r>
        <w:rPr>
          <w:rFonts w:ascii="Tahoma" w:hAnsi="Tahoma" w:cs="Tahoma"/>
          <w:sz w:val="18"/>
          <w:sz w:val="18"/>
          <w:szCs w:val="18"/>
          <w:rtl w:val="true"/>
        </w:rPr>
        <w:t>فإن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نلخص هذه الدروس الليلية ونبعثها لكم راجين الاستفادة منها، وإعاد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يهها إلى من يستفيد منها من المؤمنين والمؤمنا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فقكم الله لمراضيه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مكتب المرجع الديني آية الله العظمى المدرس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دام ظله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ال ال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إِذا مَسَّ النَّاسَ ضُرٌّ دَعَوْا رَبَّهُمْ مُنيبينَ إِلَيْهِ ثُمَّ إِذا أَذاقَهُمْ مِنْهُ رَحْمَةً إِذا فَريقٌ مِنْهُمْ بِرَبِّهِمْ يُشْرِك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pacing w:val="-4"/>
          <w:sz w:val="28"/>
          <w:szCs w:val="28"/>
        </w:rPr>
        <w:t>33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حضور جمع من العلماء والأكاديمي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مثقفين، انطلق سماحة المرجع الديني المدرسي محاضرته القرآنية الرابعة قائلاً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حيط بالإنسان عادة حجب تمنعه من معرفة ربه العظيم، وهذه الحجب تنكشف في الشدائد، فمثل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حين ركوب البحر وانقطاع السبل، حيث لا سباحة تغني، ولا شخص يُنجي، هنالك يتوجه الإنسان إلى الله بكل كيان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كلما فكرنا في أنفسنا وفي الآفاق أكثر، فإننا نصل إلى الله وإلى معرفته بشكل أسر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إنما تتجلى هذه المعرفة و تنكشف الحجب عند الشدائد والمشاكل، حيث تظهر الفطرة الأولية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 وهي فطرة المعرفة كما في الحديث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طرهم على المعرف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 هكذا نقرأ في الدعاء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فتق العقول بمعرفت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لولا هذه الفطرة ما استطعنا الوصول إلى معرفة الرب عز وجل، وهكذا نقرأ في المناجاة الشعبانية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هي هب لي كمال الانقطاع إليك، وأنر أبصار قلوبنا بضياء نظرها إليك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لابد لكل إنسان باختلاف لونه ودينه وطبعه من موقف يتجلى فيه الرب لكي يتم الله حجته علي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قول ربنا تعال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إِذا مَسَّ النَّاسَ ضُرٌّ دَعَوْا رَبَّهُمْ مُنيبينَ إِلَيْهِ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إنما استخدم كلم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س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هنا للتقليل، وإنما استخدم كلم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ناس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بمعنى أن هذا الشيء ليس مختصاً بجماعة دون أخرى ولا بفئة معينة بل عامتهم ومعن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نيبي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 منقطعون عن غيره و متوجهين إليه عز وجل، لكن فريقاً منهم بمجرد أن تنفرج لهم الأسباب و تتفتح الأبواب يعودون لما كانوا عليه من الشرك والكف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ثُمَّ إِذا أَذاقَهُمْ مِنْهُ رَحْمَةً إِذا فَريقٌ مِنْهُمْ بِرَبِّهِمْ يُشْرِك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 ذكر سماحته أنّ في الدعاء والإنابة إلى الله ثلاث نقاط أساسية هي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1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حينما يدعو الإنسان ربه في رخائه قد يستجاب دعاؤه في شدته، وفي الحديث القدسي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بدي، أذكرني في الرخاء أذكرك في الشدة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2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قرنوا دعاءكم بدعاء مستجاب، ففي الرواية عن أمير المؤمنين أنه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ا تدع بدعاء إلّا أن تقول في أوله صلّ على محمد و آل محمد و افعل بي كذا و كذا، و كان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فعل ذلك، فقيل له في ذلك فقال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>)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دعاء مع الصلاة مقرون بالإجابة، والله تعالى يستحي أن يسأل عنه العبد حاجتين يجيب احدهما ويردّ الأخرى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أول الدعاء ينبغي أن يكون الحمد، حيث يذكر العبد انعم الله عليه، وحينما نقرأ قصة النبي موس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فهم ماذا تعني هذه الكلمة حيث انه فرّ من فرعون وبعد سبع ليال من الجوع و الخوف وصل إلى مدين وهناك أيضاً لم يمنعه التعب والجوع من الإحسان إلى الناس حيث وجد امرأتين تذودان وأحسن إليهما ثم تولى إلى الظل وقال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رب إني لما أنزلت إلي من خير فقي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أنت أعطيتني الكثير ولكني الآن محتاج إلى أنعمك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انتقل سماحته إلى الحديث عن الآية التالية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لِيَكْفُرُوا بِما آتَيْناهُمْ فَتَمَتَّعُوا فَسَوْفَ تَعْلَم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pacing w:val="-4"/>
          <w:sz w:val="28"/>
          <w:szCs w:val="28"/>
        </w:rPr>
        <w:t>34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قال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 الكفر هنا بمعنى كفران النعمة، كما في قو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نا هديناه السبيل إما شاكراً وإما كفوراً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حقيقة إن الكثير منا يفتقد شكر النعمة، ومعنى الشكر هو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عرفة النع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كل النعم الظاهرة والخفي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اعتراف بالنعم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ج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شكرها باللسان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عمل بوظائف النعم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آخر دعوانا أن الحمد لله رب العالمين وصلى الله على محمد وال محمد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23:40:00Z</dcterms:created>
  <dc:creator>العترة الطاهرة</dc:creator>
  <dc:description/>
  <cp:keywords/>
  <dc:language>en-US</dc:language>
  <cp:lastModifiedBy>العترة الطاهرة</cp:lastModifiedBy>
  <dcterms:modified xsi:type="dcterms:W3CDTF">2011-08-10T07:07:00Z</dcterms:modified>
  <cp:revision>20</cp:revision>
  <dc:subject/>
  <dc:title>بسم الله الرحمن الرحيم</dc:title>
</cp:coreProperties>
</file>