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September 2009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cs="Times New Roman" w:ascii="Times New Roman" w:hAnsi="Times New Roman"/>
        </w:rPr>
        <w:t>Mr. Naga Srinivasa,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cs="Times New Roman" w:ascii="Times New Roman" w:hAnsi="Times New Roman"/>
        </w:rPr>
        <w:t>Placement Officer,</w:t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ya Vikas Institute of Engg. &amp; Tech.,</w:t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sore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ar Sir,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SMART Power Placement Training Programme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e are happy to offer our 36-hours Placement Training Programme for your students.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Suitable For: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/ 7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semester student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raining Dur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 hour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raining Schedu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ontinuous 6 day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Compens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s.2000/- per student plus 10.33% service tax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(inclusive of course material)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We request the college to take care of the accommodation and conveyance (II A/C) of our resource persons from Bangalore to college and back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Payment Terms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) 50% of the total payment before the commence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of the training programme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b) 25% of the payment before the end of 15 hrs of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the training programme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) Remaining 25% of the payment before the end of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0 hrs of the training programme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Mode of Paym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D in favour of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Smart Training Resource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payable at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Bangalore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Contents of confirmation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letter from the Colleg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)  Dates of the training programme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b)  Total number and list of students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)  Fee per student plus 10.33% service tax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)  Accommodation and conveyance details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e)  Advance payment of 5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e look forward to working with you and your college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gards,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vitha B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sst. Manager – Brand Promotions</w:t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Extra Bold;Century Gothic" w:hAnsi="Albertus Extra Bold;Century Gothic" w:eastAsia="Times New Roman" w:cs="Albertus Extra Bold;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38:00Z</dcterms:created>
  <dc:creator>Smart Training Resources</dc:creator>
  <dc:description/>
  <cp:keywords/>
  <dc:language>en-US</dc:language>
  <cp:lastModifiedBy>marketing</cp:lastModifiedBy>
  <cp:lastPrinted>2009-09-10T17:37:00Z</cp:lastPrinted>
  <dcterms:modified xsi:type="dcterms:W3CDTF">2009-09-10T12:13:00Z</dcterms:modified>
  <cp:revision>11</cp:revision>
  <dc:subject/>
  <dc:title>24 October 2008</dc:title>
</cp:coreProperties>
</file>