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Style w:val="StrongEmphasis"/>
              </w:rPr>
              <w:t>Dear Friends,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Read below the message sent by one of my students at my previous college by e-mail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It sounds pathetic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Pl. see that you do not get into such situations and try to equip yourself every day and improve your potential for employability and retainability these days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Academic excellence alone does not help you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you may see the case of the student in question and learn from the same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with best wishes,   nagasrinivasa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7"/>
                <w:szCs w:val="27"/>
              </w:rPr>
              <w:t>Be cautious in your steps and prepare seriouly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7"/>
                <w:szCs w:val="27"/>
              </w:rPr>
              <w:t>Donot repent later for not equipping yourself sufficiently.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7"/>
                <w:szCs w:val="27"/>
              </w:rPr>
              <w:t>what all needs to be done needs to be done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A mail received from one of the students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in the previous college where I worked-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his should become an eye opener to all here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so that they do not get into similar situation at the end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</w:rPr>
              <w:t>Subject:</w:t>
            </w:r>
            <w:r>
              <w:rPr/>
              <w:t xml:space="preserve">           sir...... please punish me so that i will be in a better position...please sir...pls suggest me some thing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</w:rPr>
              <w:t>From:</w:t>
            </w:r>
            <w:r>
              <w:rPr/>
              <w:t xml:space="preserve">               "XXXXXXXXXX"   &lt;XXXXsnist_2005@ </w:t>
            </w:r>
            <w:hyperlink r:id="rId2" w:tgtFrame="_blank">
              <w:r>
                <w:rPr>
                  <w:rStyle w:val="InternetLink"/>
                </w:rPr>
                <w:t>yahoo.co</w:t>
              </w:r>
            </w:hyperlink>
            <w:r>
              <w:rPr/>
              <w:t xml:space="preserve">. in&gt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</w:rPr>
              <w:t>Date:</w:t>
            </w:r>
            <w:r>
              <w:rPr/>
              <w:t xml:space="preserve">   Mon, July 21, 2008 1:44 pm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 xml:space="preserve">To:       prnagasrinivasa@ </w:t>
            </w:r>
            <w:hyperlink r:id="rId3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snist.c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</w:rPr>
              <w:t>Priority:</w:t>
            </w:r>
            <w:r>
              <w:rPr/>
              <w:t xml:space="preserve">            Normal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</w:rPr>
              <w:t>Options:</w:t>
            </w:r>
            <w:r>
              <w:rPr/>
              <w:t xml:space="preserve">           View Full Header | View Printable Version  | Download this as a file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Dear Sir,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 xml:space="preserve">            </w:t>
            </w:r>
            <w:r>
              <w:rPr>
                <w:rStyle w:val="StrongEmphasis"/>
                <w:sz w:val="20"/>
                <w:szCs w:val="20"/>
              </w:rPr>
              <w:t xml:space="preserve">My name is   ‘XXXXX’   I am from B. Tech final year CSE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I am one of the unluckiest fellows who could not catch the opportunities provided by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the college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I could clear the written tests of all the companies (eight companies, except Infosys),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but could not make through in any Interview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Yesterday, I attended Intergraph’s interview with lots of hopes and some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preparation. But yet again I ended up desperately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I am the one who is in at most need of a job in our campus. I came from a rural,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below middle class family, telugu medium (I know I cant / should not use this now as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you have been warning us since first year ) back ground. But as being considered as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one of the good students in the class I never thought of this kind of situation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My academics: B. Tech-73.91%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 xml:space="preserve">                       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I was unable to impress the interviewer. I am losing my confidence as companies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passing by one after the other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Sir as you inspired many students like me and as you are familiar with this type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cases please suggest me something. I know I should have met you long before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So please punish me sir so that my life will not be in vain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I request you to give me the permission to meet you personally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Please EXCUSE ME for seeking some of your valuable time of your busy schedule….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 xml:space="preserve">                                   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Thanking you sir……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                                                                                               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Yours faithfully,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XXXXXXXXX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05311AXXXX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 xml:space="preserve">B. Tech-IV/IV CSE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hoo.co/" TargetMode="External"/><Relationship Id="rId3" Type="http://schemas.openxmlformats.org/officeDocument/2006/relationships/hyperlink" Target="http://snist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55:00Z</dcterms:created>
  <dc:creator>vveit</dc:creator>
  <dc:description/>
  <cp:keywords/>
  <dc:language>en-US</dc:language>
  <cp:lastModifiedBy>vveit</cp:lastModifiedBy>
  <dcterms:modified xsi:type="dcterms:W3CDTF">2010-02-04T10:56:00Z</dcterms:modified>
  <cp:revision>1</cp:revision>
  <dc:subject/>
  <dc:title> Dear Friends,</dc:title>
</cp:coreProperties>
</file>