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957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4"/>
              </w:rPr>
              <w:t>Semester  I &amp; 2                                                                       Total No of Hours :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4"/>
              </w:rPr>
              <w:t>Soft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nten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mmunication Skil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How to Develop Great Conversational Skil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roven conversational starters that work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n endless supply of conversation topic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Common mistakes in a conversatio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Tips on creating engaging conversation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Handling difficult situations by learning phrases for Conversation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Languag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Interactio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Correspondenc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ffective Communicatio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Listening and Comprehension Skil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araphrasing, Summarizing and Reflecting Skil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ritten Communicatio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Writing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Key Behaviors of Written Communicatio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Sentence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Types of Sentenc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Subject and Predicat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hrases and Clause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unctuations and their Usag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Dos and Don'ts of Written Communicatio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mail Etiquette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957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4"/>
              </w:rPr>
              <w:t>Semester  3                                                                              Total No of Hours : 2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4"/>
                <w:shd w:fill="31849B" w:val="clear"/>
              </w:rPr>
              <w:t>Soft Skill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nten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esentation Skil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troduction To Presentation Skil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reparation And Plann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Creating The Present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ffective Deliver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Handling Questions + Stage Frigh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oal Sett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Competency Mapping Inline With Organization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Goal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Goal Setting/smart Objectiv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erformance Pla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Observation And Feedback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valuating And Rewarding Performanc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Recognizing Performance Problems Or Gap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Conducting Performance Apprais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erformance Improvement / Development Plans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957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Semester  4                                                                                 Total No of Hours : 2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4"/>
                <w:shd w:fill="31849B" w:val="clear"/>
              </w:rPr>
              <w:t>Soft Skill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nten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Interpersonal Skill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troduction To Interpersonal Skill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terpersonal Skills Assessment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Examples Of Good And Bad Interpersonal Skill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ips For Improved Interpersonal Skil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Time and Stress Manag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3 Ps Of Effective Time Manag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11 Golden Rules Of Time Manag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ime Was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he Time-leadership Matrix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Planning And Prioritiz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trategic Plan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Efficiency And Effectiven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ips To Improve Time Manag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Dynamics Of Str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ecognizing Str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Effects Of Str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anaging Str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Workplace Skil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tress Management Pl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Problem Solving &amp; Decis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Problem Explor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Goal Establish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dea Generation And Selec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mplementation And Evalu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heories On Problem Solv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troduction To Decision Mak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How To Make Good Choi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Decision After Effec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he Decision Making Proc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tuitive Decision Making Proc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Analytical Decision Making Proc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actical Decision Making Proces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Personal Productiv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elf Assessment Too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dentify Strengths, Weakness, Opportunities An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hreats - SWOT Analysi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etting Standards And Goals - Smart Objectiv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Designing The Developmental Pl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mplementing And Evaluating The Go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Achieve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etting Higher Standards For Constant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736"/>
      </w:tblGrid>
      <w:tr>
        <w:trPr/>
        <w:tc>
          <w:tcPr>
            <w:tcW w:w="957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Semester  5                                                                               Total No of Hours : 2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4"/>
                <w:shd w:fill="31849B" w:val="clear"/>
              </w:rPr>
              <w:t>Soft Skills</w:t>
            </w:r>
          </w:p>
        </w:tc>
      </w:tr>
      <w:tr>
        <w:trPr>
          <w:trHeight w:val="18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ntent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  <w:t>Negotiating Skill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troduction To Negoti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Different Styles Of Negoti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reparing For A Successful Negoti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Key Consideration Points Before Negotiatin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Negotiation Strateg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  <w:t>Leadership Skill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erformance Manageme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Coaching &amp; Feedback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Quality Tool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nalytical Skill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Retention Manageme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eople Manageme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Resource Utilizat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Meeting And Teleconferencing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Etiquette And Key Account Management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957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  <w:t>Semester  6                                                                                 Total No of Hours : 2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4"/>
                <w:shd w:fill="31849B" w:val="clear"/>
              </w:rPr>
              <w:t>Soft Skill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  <w:t>Building High Performance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rofiling And Differentiation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Understanding Of Team And Team Members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enefits To Organizations/individuals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Stages And Leadership Styles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Team Forming, Storming, Norming, Performing,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nd Adjourning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terpersonal Issues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Stages Of Group Development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arriers To Team Building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Virtual Teams And Managing Virtual Teams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ffective Leadership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Team Development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Coaching &amp; Feedback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Mentoring Skill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usiness Etiquett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asics Of Business Etiquett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Meeting/teleconferencing Etiquett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asic Guidelines Of Busines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Meeting/teleconferencing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How To Practice Business Etiquett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5 Essential Tip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Dining Etiquett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ssertive Communicatio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ody Languag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ersonality Development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957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4"/>
              </w:rPr>
              <w:t>Semester  7                                                                               Total No of Hours : 2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4"/>
                <w:shd w:fill="31849B" w:val="clear"/>
              </w:rPr>
              <w:t>Soft Skill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nten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  <w:t>Interviewing Skill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Selection Tools And Technique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Objectives Of Selection And Interview Proces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terview Structure And Rapport Building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terview Funnel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Questioning Skills And Understanding Th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pplicant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anel, Telephonic, And Management Interview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terviewing Tip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ffective Reference Check Steps &amp; Behavior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ssessment Proces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  <w:t>Campus to Corporate Transi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ttitude At Work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transi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dividual Value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ffective Communica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MNC Work Cultur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terpersonal Skill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Working In Team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usiness Etiquett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Work Ethic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olitics &amp; Importance Of Networking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Continuous Learning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Leadership And Self Management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Verdana" w:hAnsi="Verdana" w:eastAsia="Times New Roman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mbria" w:hAnsi="Cambria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mbria" w:hAnsi="Cambria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ambria" w:hAnsi="Cambria" w:eastAsia="Calibri" w:cs="TimesNewRomanPS-BoldMT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ambria" w:hAnsi="Cambria" w:eastAsia="Calibri" w:cs="Times New Roman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mbria" w:hAnsi="Cambri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Verdana" w:hAnsi="Verdana" w:eastAsia="Times New Roman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esson">
    <w:name w:val="Lesson"/>
    <w:qFormat/>
    <w:pPr>
      <w:widowControl/>
      <w:tabs>
        <w:tab w:val="clear" w:pos="720"/>
        <w:tab w:val="left" w:pos="454" w:leader="none"/>
        <w:tab w:val="left" w:pos="1134" w:leader="none"/>
        <w:tab w:val="left" w:pos="1304" w:leader="none"/>
        <w:tab w:val="left" w:pos="8504" w:leader="none"/>
        <w:tab w:val="left" w:pos="8787" w:leader="dot"/>
        <w:tab w:val="left" w:pos="9071" w:leader="none"/>
      </w:tabs>
      <w:autoSpaceDE w:val="false"/>
      <w:bidi w:val="0"/>
      <w:spacing w:before="113" w:after="85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 w:bidi="ar-SA" w:eastAsia="zh-CN"/>
    </w:rPr>
  </w:style>
  <w:style w:type="paragraph" w:styleId="Module">
    <w:name w:val="Module"/>
    <w:qFormat/>
    <w:pPr>
      <w:widowControl/>
      <w:tabs>
        <w:tab w:val="clear" w:pos="720"/>
        <w:tab w:val="left" w:pos="454" w:leader="none"/>
        <w:tab w:val="left" w:pos="1134" w:leader="none"/>
        <w:tab w:val="left" w:pos="1304" w:leader="none"/>
        <w:tab w:val="left" w:pos="8504" w:leader="none"/>
        <w:tab w:val="left" w:pos="8787" w:leader="dot"/>
        <w:tab w:val="left" w:pos="9071" w:leader="none"/>
      </w:tabs>
      <w:autoSpaceDE w:val="false"/>
      <w:bidi w:val="0"/>
      <w:spacing w:before="454" w:after="57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5:51:00Z</dcterms:created>
  <dc:creator>ramya</dc:creator>
  <dc:description/>
  <cp:keywords/>
  <dc:language>en-US</dc:language>
  <cp:lastModifiedBy>amar3</cp:lastModifiedBy>
  <dcterms:modified xsi:type="dcterms:W3CDTF">2010-02-20T05:51:00Z</dcterms:modified>
  <cp:revision>2</cp:revision>
  <dc:subject/>
  <dc:title/>
</cp:coreProperties>
</file>