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</w:t>
      </w:r>
      <w:r>
        <w:rPr>
          <w:rFonts w:cs="Times New Roman" w:ascii="Times New Roman" w:hAnsi="Times New Roman"/>
          <w:sz w:val="23"/>
          <w:szCs w:val="23"/>
          <w:vertAlign w:val="superscript"/>
        </w:rPr>
        <w:t>th</w:t>
      </w:r>
      <w:r>
        <w:rPr>
          <w:rFonts w:cs="Times New Roman" w:ascii="Times New Roman" w:hAnsi="Times New Roman"/>
          <w:sz w:val="23"/>
          <w:szCs w:val="23"/>
        </w:rPr>
        <w:t xml:space="preserve"> September 2009</w:t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>
          <w:rFonts w:cs="Times New Roman" w:ascii="Times New Roman" w:hAnsi="Times New Roman"/>
        </w:rPr>
        <w:t>Mr. Naga Srinivasa,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>
          <w:rFonts w:cs="Times New Roman" w:ascii="Times New Roman" w:hAnsi="Times New Roman"/>
        </w:rPr>
        <w:t>Placement Officer,</w:t>
      </w:r>
    </w:p>
    <w:p>
      <w:pPr>
        <w:pStyle w:val="Normal"/>
        <w:tabs>
          <w:tab w:val="clear" w:pos="720"/>
          <w:tab w:val="left" w:pos="3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ya Vikas Institute of Engg. &amp; Tech.,</w:t>
      </w:r>
    </w:p>
    <w:p>
      <w:pPr>
        <w:pStyle w:val="Normal"/>
        <w:tabs>
          <w:tab w:val="clear" w:pos="720"/>
          <w:tab w:val="left" w:pos="3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sore.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ear Sir,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SMART Power Linguistic Intelligence Programme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We are happy to offer our 18-hours Linguistic Intelligence Programme Level – I for your students.</w:t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580"/>
      </w:tblGrid>
      <w:tr>
        <w:trPr/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Suitable For: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/ 3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/ 5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/ 7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semester students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Training Duration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 hours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Training Schedul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Continuous 3 days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Compensation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Rs.1200/- per student plus 10.33% service tax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(inclusive of course material)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We request the college to take care of the accommodation and conveyance (II A/C) of our resource persons from Bangalore to college and back.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Payment Terms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a) 50% of the total payment before the commencement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of the training programme 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b) Remaining 50% of the payment before the end of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the training programme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Mode of Paymen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80" w:hanging="288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DD in favour of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Smart Training Resources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payable at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Bangalore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Contents of confirmation 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letter from the Colleg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)  Dates of the training programme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b)  Total number and list of students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c)  Fee per student plus 10.33% service tax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)  Accommodation and conveyance details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e)  Advance payment of 50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e look forward to working with you and your college.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Regards,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avitha B.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sst. Manager – Brand Promotions</w:t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bertus Extra Bold;Century Gothic" w:hAnsi="Albertus Extra Bold;Century Gothic" w:eastAsia="Times New Roman" w:cs="Albertus Extra Bold;Century Gothic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38:00Z</dcterms:created>
  <dc:creator>Smart Training Resources</dc:creator>
  <dc:description/>
  <cp:keywords/>
  <dc:language>en-US</dc:language>
  <cp:lastModifiedBy>marketing</cp:lastModifiedBy>
  <cp:lastPrinted>2009-09-10T17:47:00Z</cp:lastPrinted>
  <dcterms:modified xsi:type="dcterms:W3CDTF">2009-09-10T12:17:00Z</dcterms:modified>
  <cp:revision>12</cp:revision>
  <dc:subject/>
  <dc:title>24 October 2008</dc:title>
</cp:coreProperties>
</file>