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IN"/>
        </w:rPr>
      </w:pPr>
      <w:r>
        <w:rPr>
          <w:b/>
          <w:sz w:val="28"/>
          <w:szCs w:val="28"/>
          <w:lang w:val="en-IN"/>
        </w:rPr>
      </w:r>
    </w:p>
    <w:p>
      <w:pPr>
        <w:pStyle w:val="Normal"/>
        <w:rPr>
          <w:b/>
          <w:b/>
          <w:sz w:val="36"/>
          <w:szCs w:val="36"/>
          <w:lang w:val="en-IN"/>
        </w:rPr>
      </w:pPr>
      <w:r>
        <w:rPr>
          <w:b/>
          <w:sz w:val="36"/>
          <w:szCs w:val="36"/>
          <w:lang w:val="en-IN"/>
        </w:rPr>
        <w:t>Dining etiquettes</w:t>
      </w:r>
    </w:p>
    <w:p>
      <w:pPr>
        <w:pStyle w:val="Normal"/>
        <w:rPr>
          <w:b/>
          <w:b/>
          <w:sz w:val="36"/>
          <w:szCs w:val="36"/>
          <w:lang w:val="en-IN"/>
        </w:rPr>
      </w:pPr>
      <w:r>
        <w:rPr>
          <w:b/>
          <w:sz w:val="36"/>
          <w:szCs w:val="36"/>
          <w:lang w:val="en-IN"/>
        </w:rPr>
      </w:r>
    </w:p>
    <w:p>
      <w:pPr>
        <w:pStyle w:val="Normal"/>
        <w:rPr/>
      </w:pPr>
      <w:r>
        <w:rPr>
          <w:b/>
          <w:sz w:val="28"/>
          <w:szCs w:val="28"/>
          <w:lang w:val="en-IN"/>
        </w:rPr>
        <w:t>Etiquette dictates that your fork and knife are placed on your plate crosswise (like an X) when you are finished eating. It's the official signal that you're done.</w:t>
        <w:br/>
        <w:br/>
        <w:t xml:space="preserve">Added later: I see I got a "thumbs down". That's cool. But, I would like to verify my answer with this reference from an etiquette website: </w:t>
      </w:r>
      <w:hyperlink r:id="rId2">
        <w:r>
          <w:rPr>
            <w:rStyle w:val="InternetLink"/>
            <w:b/>
            <w:sz w:val="28"/>
            <w:szCs w:val="28"/>
            <w:lang w:val="en-IN"/>
          </w:rPr>
          <w:t>http://promdress.net/final/index.html</w:t>
        </w:r>
      </w:hyperlink>
      <w:r>
        <w:rPr>
          <w:b/>
          <w:sz w:val="28"/>
          <w:szCs w:val="28"/>
          <w:lang w:val="en-IN"/>
        </w:rPr>
        <w:t xml:space="preserve"> just to prove that I do know my rules of etiquette.</w:t>
        <w:br/>
        <w:br/>
        <w:t>"If you’re going to put your fork or other utensils down while you eat, make sure you always put them inside the plate. Never let them touch the table again after you’ve started using them. This includes your bread knife and everything else. When you put your fork and knife down inside the plate, make sure one is on each side, never both on the same side, not until you’re done.</w:t>
        <w:br/>
        <w:br/>
        <w:t>Placing your utensils and finishing up. If you want to take a break in the middle of your meal, or if you have to get up for something, then place your fork and knife inside your plate in the form of an X. The fork goes on the left, the knife goes on the right, and both their pointy ends should be pointing away from you. If you’re finished eating and you want the waiter to take the dirty dish away, or you’re getting up for good, then place your fork and knife side by side, again with the pointy ends facing away from you. These should be placed in the eleven o’clock position, that is, pointing up at eleven o’clock like the hands of a clo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mdress.net/final/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6:32:00Z</dcterms:created>
  <dc:creator>vveit</dc:creator>
  <dc:description/>
  <cp:keywords/>
  <dc:language>en-US</dc:language>
  <cp:lastModifiedBy>vveit</cp:lastModifiedBy>
  <dcterms:modified xsi:type="dcterms:W3CDTF">2010-06-01T06:33:00Z</dcterms:modified>
  <cp:revision>1</cp:revision>
  <dc:subject/>
  <dc:title>Dining etiquettes</dc:title>
</cp:coreProperties>
</file>