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 xml:space="preserve">,                                                                                                                             </w:t>
      </w:r>
      <w:r>
        <w:rPr>
          <w:rFonts w:eastAsia="Times New Roman" w:cs="Arial" w:ascii="Arial Black" w:hAnsi="Arial Black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94130" cy="724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Respected Sir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Ayush has been very enthusaiastic till now. I myself graduated this year from NMIT in bangalore. Its heartening to see so much of enthusiasm in the students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This is the roadmap i thought of following to start the IEEE Student Branch in your college: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b/>
          <w:bCs/>
          <w:color w:val="000000"/>
          <w:sz w:val="20"/>
          <w:szCs w:val="20"/>
        </w:rPr>
        <w:t>Phase 1 - IEEE Membership registration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1. Register the students who wants to join IEEE on the IEEE website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2. Make the payment, summing up all the members fee in a DD/cheque and to be sent to an address in Mumbai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3. Once online registrations are done, students will get IEEE Membership Number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4. With the IEEE membership number, students can start participating in the events conducted by other student branches, sections anywhere in India or abroad. 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b/>
          <w:bCs/>
          <w:color w:val="000000"/>
          <w:sz w:val="20"/>
          <w:szCs w:val="20"/>
        </w:rPr>
        <w:t>Payment details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1. Student Members - 27$ (INR 48x27=1296Rs) - conversion rates are recommended by IEEE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2. Professional Members (lecturers, professors) - 55$ (e-membership) (55*48=2640Rs)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So right now, once i get the details of the students i shall register them online and provide the IEEE Membership number. By adding up the total fee of all the students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you can make a DD/cheque and send it to Mumbai. I shall give the details of the names of the cheque/DD and also the address for which it has to be sent. Once it is sent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it will take less than 15 days for the acknowledgment/approval of the membership to come from Mumbai. From then onwards students can start participating in the events and parallely we can pursue 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getting the formalities done for the student branch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b/>
          <w:bCs/>
          <w:color w:val="000000"/>
          <w:sz w:val="20"/>
          <w:szCs w:val="20"/>
        </w:rPr>
        <w:t>Phase 2 - IEEE Student Branch registration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1. Once the memberhip registration are over, we shall loop in senior members from IEEE Bangalore Section who will help us in getting the formalities done for the student branch done.</w:t>
      </w:r>
    </w:p>
    <w:p>
      <w:pPr>
        <w:pStyle w:val="Normal"/>
        <w:spacing w:lineRule="auto" w:line="240" w:before="0" w:after="0"/>
        <w:rPr>
          <w:rFonts w:ascii="Arial Black" w:hAnsi="Arial Black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  </w:t>
      </w:r>
      <w:r>
        <w:rPr>
          <w:rFonts w:eastAsia="Arial Black" w:cs="Arial Black" w:ascii="Arial Black" w:hAnsi="Arial Black"/>
          <w:color w:val="000000"/>
          <w:sz w:val="20"/>
          <w:szCs w:val="20"/>
        </w:rPr>
        <w:t xml:space="preserve"> </w:t>
      </w:r>
      <w:r>
        <w:rPr>
          <w:rFonts w:eastAsia="Times New Roman" w:cs="Arial" w:ascii="Arial Black" w:hAnsi="Arial Black"/>
          <w:color w:val="000000"/>
          <w:sz w:val="20"/>
          <w:szCs w:val="20"/>
        </w:rPr>
        <w:t>Basically it involves filling up couple of forms and approval/recommendation from IEEE Bangalore Section EXECOM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2. Once the formalities are done from Bangalore Section side, the forms will be sent to IEEE HQ and they will take sometime for approving the student branch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3. Once the approval comes from IEEE HQ, your college can conduct activities under the Student Branch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b/>
          <w:bCs/>
          <w:color w:val="000000"/>
          <w:sz w:val="20"/>
          <w:szCs w:val="20"/>
        </w:rPr>
        <w:t>Funding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1. College must have a seperate Bank account for IEEE activities. 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2. Initially IEEE HQ will give funding. Later based on yearly activities and reporting, IEEE Bangalore section and IEEE HQ will provide funds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b/>
          <w:bCs/>
          <w:color w:val="000000"/>
          <w:sz w:val="20"/>
          <w:szCs w:val="20"/>
        </w:rPr>
        <w:t>Phase 3 - Initiating activities 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1. Once we get the approval for the student branch, i shall loop in other student branch in Mysore region (SJCE, PESCE, NIE) to help the students in your college to conduct the events and co-host events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b/>
          <w:bCs/>
          <w:color w:val="000000"/>
          <w:sz w:val="20"/>
          <w:szCs w:val="20"/>
        </w:rPr>
        <w:t>Deadlin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Black" w:hAnsi="Arial Black"/>
          <w:color w:val="000000"/>
          <w:sz w:val="20"/>
          <w:szCs w:val="20"/>
        </w:rPr>
        <w:t>So we if i can get details of the students by 30th Sept, i can finish the registration in a day or two. We can then send the DD/cheque by 1st week of Oct. That will complete the phase 1. 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Also there is a major global event is happening on 28th Oct called "IEEE Xtreme". Its a 24hr programming contest where students compete online against other student branches across the world. So i'm targetting the CS/IS/EC/EE students in participating for this event. Last date of registration is 9th Oct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Sir, here is my contact details : 9880530243, I'm a student at IIITB pursuing PGDSD. So you can contact me after 6pm anyday. 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Let me know if you have any details. Hope to get the students details in the format i had mentioned to ayush soon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Regards,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Srikanta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Mentor, Mysore Hub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  <w:t>Ambassador, GINI Collaboration Platform </w:t>
      </w:r>
    </w:p>
    <w:p>
      <w:pPr>
        <w:pStyle w:val="Normal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94130" cy="724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0"/>
          <w:szCs w:val="20"/>
        </w:rPr>
      </w:pPr>
      <w:r>
        <w:rPr>
          <w:rFonts w:eastAsia="Times New Roman" w:cs="Arial" w:ascii="Arial Black" w:hAnsi="Arial Blac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Hi,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These are the benefits a student gets by joining IEEE:-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1. Invitation to the local technical events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2. Access to IEEE Members Net for networking and communication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3. Invitation to participate in IEEE Conference and discount on its charges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4. Dell gives upto 8% discount on its laptops exclusively for members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5. Microsoft offers its whole line of softwared for free to IEEE student members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6. IEEE email alias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7. Limited access to IEEE conference proceedings and research papers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8. Leadership development skills and also networking among peers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  <w:t>Following are the details which i require of the students who are interested to join. kindly send them in an excel sheet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1. First name 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2. last name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3. date of birth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4. gender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5.  User name (username must be 6-20 characters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623570" cy="95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 </w:t>
      </w: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Numbers, dashes and underscores are allowed.)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6. city of birth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7. answer for question 6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8. Postal Address and phone number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9.e-mail id (Working e-mail id as all communications will be through this id only)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Send the above details in an excel sheet. Will let you know what you need to so next.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Regards,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color w:val="000000"/>
          <w:sz w:val="24"/>
          <w:szCs w:val="24"/>
        </w:rPr>
      </w:pPr>
      <w:r>
        <w:rPr>
          <w:rFonts w:eastAsia="Times New Roman" w:cs="Arial" w:ascii="Arial Black" w:hAnsi="Arial Black"/>
          <w:b/>
          <w:bCs/>
          <w:color w:val="000000"/>
          <w:sz w:val="24"/>
          <w:szCs w:val="24"/>
        </w:rPr>
        <w:t>Srikanta</w:t>
      </w:r>
    </w:p>
    <w:p>
      <w:pPr>
        <w:pStyle w:val="Normal"/>
        <w:spacing w:before="0" w:after="200"/>
        <w:rPr>
          <w:rFonts w:ascii="Arial Black" w:hAnsi="Arial Black" w:eastAsia="Times New Roman" w:cs="Arial Black"/>
          <w:color w:val="000000"/>
          <w:sz w:val="24"/>
          <w:szCs w:val="24"/>
        </w:rPr>
      </w:pPr>
      <w:r>
        <w:rPr>
          <w:rFonts w:eastAsia="Times New Roman" w:cs="Arial Black" w:ascii="Arial Black" w:hAnsi="Arial Black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33:00Z</dcterms:created>
  <dc:creator>Ayush</dc:creator>
  <dc:description/>
  <dc:language>en-US</dc:language>
  <cp:lastModifiedBy>Ayush</cp:lastModifiedBy>
  <dcterms:modified xsi:type="dcterms:W3CDTF">2010-09-27T14:41:00Z</dcterms:modified>
  <cp:revision>2</cp:revision>
  <dc:subject/>
  <dc:title/>
</cp:coreProperties>
</file>