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pPr>
      <w:r>
        <w:rPr/>
        <w:t>An IIT, IISc-designed laptop for just Rs 1500</w:t>
      </w:r>
    </w:p>
    <w:p>
      <w:pPr>
        <w:pStyle w:val="Normal"/>
        <w:shd w:fill="FFFFFF" w:val="clear"/>
        <w:rPr/>
      </w:pPr>
      <w:r>
        <w:rPr>
          <w:rStyle w:val="Byline"/>
        </w:rPr>
        <w:t>TNN, Jul 23, 2010, 01.29am IST</w:t>
      </w:r>
    </w:p>
    <w:p>
      <w:pPr>
        <w:pStyle w:val="Normal"/>
        <w:shd w:fill="FFFFFF" w:val="clear"/>
        <w:rPr>
          <w:color w:val="0000FF"/>
        </w:rPr>
      </w:pPr>
      <w:r>
        <w:rPr>
          <w:color w:val="0000FF"/>
        </w:rPr>
        <w:drawing>
          <wp:inline distT="0" distB="0" distL="0" distR="0">
            <wp:extent cx="2858135" cy="238061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3" t="-15" r="-13" b="-15"/>
                    <a:stretch>
                      <a:fillRect/>
                    </a:stretch>
                  </pic:blipFill>
                  <pic:spPr bwMode="auto">
                    <a:xfrm>
                      <a:off x="0" y="0"/>
                      <a:ext cx="2858135" cy="2380615"/>
                    </a:xfrm>
                    <a:prstGeom prst="rect">
                      <a:avLst/>
                    </a:prstGeom>
                  </pic:spPr>
                </pic:pic>
              </a:graphicData>
            </a:graphic>
          </wp:inline>
        </w:drawing>
      </w:r>
    </w:p>
    <w:p>
      <w:pPr>
        <w:pStyle w:val="Normal"/>
        <w:shd w:fill="FFFFFF" w:val="clear"/>
        <w:rPr>
          <w:b/>
          <w:b/>
          <w:i/>
          <w:i/>
          <w:iCs/>
          <w:color w:val="757575"/>
          <w:sz w:val="20"/>
          <w:szCs w:val="20"/>
        </w:rPr>
      </w:pPr>
      <w:r>
        <w:rPr>
          <w:b/>
          <w:i/>
          <w:iCs/>
          <w:color w:val="757575"/>
          <w:sz w:val="20"/>
          <w:szCs w:val="20"/>
        </w:rPr>
        <w:t>HRD minister Kapil Sibal unveils Rs 1500 (approx) laptop as part of a new venture to provide high quality education to children across the country. (AFP Photo)</w:t>
      </w:r>
    </w:p>
    <w:p>
      <w:pPr>
        <w:pStyle w:val="Normal"/>
        <w:shd w:fill="FFFFFF" w:val="clear"/>
        <w:rPr/>
      </w:pPr>
      <w:hyperlink r:id="rId6">
        <w:r>
          <w:rPr>
            <w:b/>
            <w:i/>
            <w:iCs/>
            <w:color w:val="757575"/>
            <w:sz w:val="28"/>
            <w:szCs w:val="28"/>
          </w:rPr>
          <w:drawing>
            <wp:anchor behindDoc="0" distT="0" distB="0" distL="0" distR="0" simplePos="0" locked="0" layoutInCell="0" allowOverlap="1" relativeHeight="5">
              <wp:simplePos x="0" y="0"/>
              <wp:positionH relativeFrom="column">
                <wp:posOffset>-1143000</wp:posOffset>
              </wp:positionH>
              <wp:positionV relativeFrom="line">
                <wp:posOffset>3543935</wp:posOffset>
              </wp:positionV>
              <wp:extent cx="266700" cy="247650"/>
              <wp:effectExtent l="0" t="0" r="0" b="0"/>
              <wp:wrapSquare wrapText="bothSides"/>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35" t="-145" r="-135" b="-145"/>
                      <a:stretch>
                        <a:fillRect/>
                      </a:stretch>
                    </pic:blipFill>
                    <pic:spPr bwMode="auto">
                      <a:xfrm>
                        <a:off x="0" y="0"/>
                        <a:ext cx="266700" cy="247650"/>
                      </a:xfrm>
                      <a:prstGeom prst="rect">
                        <a:avLst/>
                      </a:prstGeom>
                    </pic:spPr>
                  </pic:pic>
                </a:graphicData>
              </a:graphic>
            </wp:anchor>
          </w:drawing>
        </w:r>
      </w:hyperlink>
    </w:p>
    <w:p>
      <w:pPr>
        <w:pStyle w:val="Normal"/>
        <w:shd w:fill="FFFFFF" w:val="clear"/>
        <w:spacing w:before="0" w:after="240"/>
        <w:rPr>
          <w:b/>
          <w:b/>
          <w:sz w:val="28"/>
          <w:szCs w:val="28"/>
        </w:rPr>
      </w:pPr>
      <w:r>
        <w:rPr>
          <w:b/>
          <w:sz w:val="28"/>
          <w:szCs w:val="28"/>
        </w:rPr>
        <w:t xml:space="preserve">NEW DELHI: More than five years after it was conceived by then education secretary Sudeep Banerjee to take on Nicholas Negroponte's $100 laptop and one-and-half years after his demise, HRD minister Kapil Sibal on Thursday unveiled access-cum-computing device priced at Rs 1500 or $35 for students but can be eventually owned by public at large. </w:t>
        <w:br/>
        <w:br/>
        <w:t xml:space="preserve">The sleek-looking device -- a cross between I-Pad and tablet PC and charged by an equally sleeker solar panel -- is designed by experts at IIT, Kanpur, Kharagpur, Madras and Indian Institute of Science, Bangalore. The upper price limit for the device is pegged at $35. </w:t>
        <w:br/>
        <w:br/>
        <w:t xml:space="preserve">HRD ministry has made an open invitation to one and all to come up with more variants that fulfills specifications spelt out by it. The ministry has set up several separate teams, which are involved in bringing out their prototypes. In the next few months -- by then more innovations will emerge and even price can come down to $20 or $10 --- the ministry will issue an international expression of interest for manufacturing of these devices. "Initially manufacturing might be done in Taiwan or some other place but eventually it will be done in India," Sibal said. He said there are already enough offers for lower price. The $35 price, he said, is inclusive of cost of manufacturing abroad. However, the cost of the solar panel has not been factored into the price yet. The ministry is in talks with a company to bring down the cost of solar panels. </w:t>
        <w:br/>
        <w:br/>
        <w:t xml:space="preserve">One reason for the low cost -- apart from the falling prices of chip -- is the sheer number of students who will get this device. Under Sarva Shiksha Abhiyan alone, there are more than 11 crore children, who are the likely receipients. Add to that lakhs of aided and unaided schools in the primary and secondary sector. Even university student can use the machine. At the current price point of $35, Sibal said, there would be 50% subsidy toeducational institutions, which will effectively bring down the cost to only Rs 750. The initial order will be for no less than one lakh laptops. </w:t>
        <w:br/>
        <w:br/>
        <w:t xml:space="preserve">Based on Open Source, the device does not have a hard-drive. It can not only support video-web conferencing facility, but also boasts of several other latest features -- multimedia content viewer (pdf, docx, ods, adp, xls, jpeg, gif,png, bmp, odt, zip, AVCHD, AVI, AC3), searchable Pdf reader, unzip tool for unzipping files, computing capabilities such as Open Office, SciLab for printing support, media player capable of playing streamed along with stored media files, USB port etc. </w:t>
      </w:r>
    </w:p>
    <w:p>
      <w:pPr>
        <w:pStyle w:val="Normal"/>
        <w:rPr/>
      </w:pPr>
      <w:r>
        <w:rPr>
          <w:b/>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b/>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yline">
    <w:name w:val="byline"/>
    <w:basedOn w:val="DefaultParagraphFont"/>
    <w:qFormat/>
    <w:rPr/>
  </w:style>
  <w:style w:type="character" w:styleId="Middleline">
    <w:name w:val="middleline"/>
    <w:basedOn w:val="DefaultParagraphFont"/>
    <w:qFormat/>
    <w:rPr/>
  </w:style>
  <w:style w:type="character" w:styleId="Middle">
    <w:name w:val="middle"/>
    <w:basedOn w:val="DefaultParagraphFont"/>
    <w:qFormat/>
    <w:rPr/>
  </w:style>
  <w:style w:type="character" w:styleId="Tpcin">
    <w:name w:val="tpc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showsld1();" TargetMode="External"/><Relationship Id="rId4" Type="http://schemas.openxmlformats.org/officeDocument/2006/relationships/image" Target="media/image2.png"/><Relationship Id="rId5" Type="http://schemas.openxmlformats.org/officeDocument/2006/relationships/hyperlink" Target="javascript:javascript:showsld1();" TargetMode="External"/><Relationship Id="rId6" Type="http://schemas.openxmlformats.org/officeDocument/2006/relationships/hyperlink" Target="javascript:javascript:showsld1();"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8:02:00Z</dcterms:created>
  <dc:creator>vveit</dc:creator>
  <dc:description/>
  <cp:keywords/>
  <dc:language>en-US</dc:language>
  <cp:lastModifiedBy>vveit</cp:lastModifiedBy>
  <dcterms:modified xsi:type="dcterms:W3CDTF">2010-08-03T04:46:00Z</dcterms:modified>
  <cp:revision>4</cp:revision>
  <dc:subject/>
  <dc:title>An IIT, IISc-designed laptop for just Rs 1500</dc:title>
</cp:coreProperties>
</file>